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ПРИМЕРНОЕ ТЕМАТИЧЕСКОЕ ПЛАНИР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ПО УЧЕБНЫМ ПРЕДМЕТА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УРОВН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ЧАЛЬНОГО ОБРАЗОВАНИЯ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(1-4 КЛАСС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Образовательная область «Язык и литератур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«Грамота»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(чтение, письм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  <w:t>Всего –  231 часов в неделю7 часов</w:t>
      </w:r>
    </w:p>
    <w:p>
      <w:pPr>
        <w:pStyle w:val="TextBody"/>
        <w:tabs>
          <w:tab w:val="clear" w:pos="708"/>
          <w:tab w:val="left" w:pos="4344" w:leader="none"/>
        </w:tabs>
        <w:spacing w:lineRule="auto" w:line="240" w:before="0" w:after="0"/>
        <w:ind w:firstLine="454"/>
        <w:rPr/>
      </w:pPr>
      <w:r>
        <w:rPr/>
        <w:tab/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08"/>
        <w:gridCol w:w="3830"/>
        <w:gridCol w:w="992"/>
      </w:tblGrid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. Развитие речи.</w:t>
            </w:r>
          </w:p>
          <w:p>
            <w:pPr>
              <w:pStyle w:val="TextBody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ка к чтению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ка к пись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-108" w:right="-108"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 часов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ительный период (28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живём в Казахстане.  Здравствуй, школа!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ние предм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. Кто с кем говорит.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ы говорим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бордюров, волнистой ли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е слово нашей речи. Слово может утешить. Сказка «Репка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маленьких и больших наклонных палоч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зывает слово?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ем сказку про.. сказок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чём говорят герои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элементов букв прямые линии (короткие и длинные с закруглением внизу и вверх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делится на слоги. Удар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 с кем поеде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 палочек прямых и с закруглением. Элементы буквы 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про тех, кого мы любим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востик. Казахская сказк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бодное рис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ем звуки леса. Звуки реч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ли, выходящие за пределы строки 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звуков в слове. Гласные звук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рисование, раскраш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, петух и лиса. Сказк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овалов, палочек с закруглением внизу и вверх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. Раскрась и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рочитай»  схемы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ли, выходящие за пределы строки, полуов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. Предложение. «Читаем» предложения по схемам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начальных элементов 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7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слова – к предложению. Повторяем, чему мы научились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 всех элементов.</w:t>
            </w:r>
          </w:p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7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называет слово. О чем расскажет предложение?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ка на прогулке. Рассказ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элементов заглавных букв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40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4065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kk-KZ" w:eastAsia="en-US"/>
              </w:rPr>
              <w:t>Б</w:t>
            </w:r>
            <w:r>
              <w:rPr>
                <w:sz w:val="24"/>
                <w:szCs w:val="24"/>
                <w:lang w:eastAsia="en-US"/>
              </w:rPr>
              <w:t xml:space="preserve">укварный период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kk-KZ"/>
              </w:rPr>
              <w:t xml:space="preserve"> 112 </w:t>
            </w:r>
            <w:r>
              <w:rPr>
                <w:sz w:val="24"/>
                <w:szCs w:val="24"/>
              </w:rPr>
              <w:t>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4065" w:leader="none"/>
              </w:tabs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</w:tabs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i/>
                <w:i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Какие буквы ты знаешь?</w:t>
            </w:r>
          </w:p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i/>
                <w:i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 xml:space="preserve">Какие буквы я знаю. </w:t>
            </w:r>
          </w:p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 xml:space="preserve">Кто умеет читать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1</w:t>
            </w:r>
          </w:p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Аа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А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Как мы ездили в ау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Уу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Уу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Рано утром на прогу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Ии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И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Любимые цв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Оо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Оо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 xml:space="preserve">Много – оди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Ы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ы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Будем, будем умываться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i/>
                <w:i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А,у,и,о,ы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Внеклассное чт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Мм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Мм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Мы и ма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Тт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Т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 xml:space="preserve">То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Нн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Нн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Как Нина ходила за мали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Лл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Л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Лисичка со скалоч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Сс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Сс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 xml:space="preserve">С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Рр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Рр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Арман и 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Повторени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Внеклассное чтение.</w:t>
            </w:r>
          </w:p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День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Шш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Шш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>ш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Малыш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Кк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Кк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Кот и со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Пп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Пп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Как мы пили кумы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Бб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Бб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Кот и рыб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Гг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Гг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У нас г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Дд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Дд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Дина у Даш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Зз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Зз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Как слон стал зонт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Жж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u w:val="single"/>
                <w:lang w:eastAsia="en-US"/>
              </w:rPr>
              <w:t>Жж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u w:val="single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ж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Как дружили суслик и мы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Ее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Е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Белка. Про ен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Ёё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Ёё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Про ёжика и ёл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Повторени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 xml:space="preserve">Внеклассное чт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Вв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Вв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Про в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Йй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Й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Айты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 xml:space="preserve">Ь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Ь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Бай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Пишем  Ь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Ээ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Ээ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Это наш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Яя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Я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 xml:space="preserve">Яблок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Повторени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 xml:space="preserve">Внеклассное чт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Юю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Юю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 xml:space="preserve">Юр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Хх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Хх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 xml:space="preserve">Хвос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Цц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Цц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Цыплёнок Цы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Чч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Чч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Морские животные и птицы (чайка, черепах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Фф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Фф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Лесной фонар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 xml:space="preserve">Внеклассное чт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Шш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Шш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 xml:space="preserve">Щен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Ъ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 xml:space="preserve">Как еха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День Независ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Ь – разделительны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 xml:space="preserve">Стихи о животны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Повторени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Послебукварное чт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Послебукварный период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91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такое речь? Для чего она нужна?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уб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»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азочный ле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ой бывает речь?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воспитанный мышоно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нужно говорить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хмет по имени Рахме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такое звуки реч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алыш и Карлс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такое буквы. В гости к алфавиту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ак Буратино купил билет в кукольный теат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сные звуки и буквы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дин за всех и все за одног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 и 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Что за зверь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 и 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Терем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и Ё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ак ёжик шубку меня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-Ю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Гадкий утен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Ы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 Маша и медвед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тор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гласные звуки и буквы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ак собака друга иска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о делится на слоги. Перенос слов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мей обожда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ердые и мягкие согласны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 Зимняя сказ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-ЛЯ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-ЛЁ, ЛУ-ЛЮ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Ы-Л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Лиса- лисонь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11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-МЯ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-МЁ, МУ-МЮ, МЫ-М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сидим в тишин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-НЯ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-НЁ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У-НЮ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Ы-Н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Как Незнайка бы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зыканто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-РЯ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-РЁ, РУ-РЮ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Ы-Р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к и вор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Й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л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тор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ягкий знак на конце слов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голек, соломинка и боб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ягкий знак в середине слов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Сосульк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сные после шипящих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-Ш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Тихая сказ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-Щ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Част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ш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У-ЩУ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то живет в час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рные согласны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-П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ой дедуш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-Ф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ак баран купил бараб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-К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Золуш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-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Гуси-лебед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-Ш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Добро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-С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Журавл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лнечная капл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арение. Ударные и безударные гласны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Бабушка»</w:t>
            </w:r>
          </w:p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ударные гласные. А-О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ак петух лису обману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ударные гласные Е-И-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Три бра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сные, не проверяемые ударением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 Жаворон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о называет предме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апустный лис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пишутся имена людей  и клички животных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амины помощницы»</w:t>
            </w:r>
          </w:p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о называет действ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то что дела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о называет признак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тарый дру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лог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Нет предло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ложени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 Подснежн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льшая буква в начале предложе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 Хлеб всему голо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чка в конце предложе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одная степ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торение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</w:tbl>
    <w:p>
      <w:pPr>
        <w:pStyle w:val="TextBody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Русск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ий</w:t>
      </w:r>
      <w:r>
        <w:rPr>
          <w:rFonts w:cs="Times New Roman" w:ascii="Times New Roman" w:hAnsi="Times New Roman"/>
          <w:b/>
          <w:sz w:val="28"/>
          <w:szCs w:val="28"/>
        </w:rPr>
        <w:t xml:space="preserve">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сего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–</w:t>
      </w:r>
      <w:r>
        <w:rPr>
          <w:rFonts w:cs="Times New Roman" w:ascii="Times New Roman" w:hAnsi="Times New Roman"/>
          <w:i/>
          <w:sz w:val="28"/>
          <w:szCs w:val="28"/>
        </w:rPr>
        <w:t>136 часов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, в неделю 4 ча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713"/>
        <w:gridCol w:w="1080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звание темы раздела, параграф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ча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ов</w:t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вторение изученного в 1 клас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. «Казахстан – страна моя!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чь  и пред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ово и  пред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ки препинания в конце 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ольшая буква в начале 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ень наступил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1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вуки и буквы. Правописание. Развитие реч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втор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9 (20+9)</w:t>
            </w:r>
          </w:p>
        </w:tc>
      </w:tr>
      <w:tr>
        <w:trPr>
          <w:trHeight w:val="231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вуки и бук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лфав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сные и согласные звуки и бук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сные звуки и буквы Е,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Ё,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витие речи части текс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ог и удар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дарные и безударные гласн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ударные гласные, проверяемые удар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ударные гласные, не проверяемые удар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: изложение по вопрос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вёрдые и мягкие  согласн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значение мягкости согласных буквами Е,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Ё,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Ю,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Я,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ягкий знак в конце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ягкий знак в середине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сные И,А.У после шипящи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четания–ЧК- ЧН-, -ЩН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вонкие и глухие согла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к проверить парный соглас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: рассказ по картин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ог и правила перено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нос слов с буквами Й и 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нос слов с двойными согласны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елительный 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вукобуквенный разбор слова. Повтор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19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: восстановление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лово и его состав. Правописание. Развитие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239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 слова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онч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рень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нокоренные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описание безударных гласных в корне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описание звонких и глухих согласных в корне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: изложение с творческим зад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ставки, их правопис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ффиксы, их правопис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елительный Ъ и Ь зна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бор слова по составу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: пишем пись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Части речи. Правописание. Развитие реч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втор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4</w:t>
            </w:r>
          </w:p>
        </w:tc>
      </w:tr>
      <w:tr>
        <w:trPr>
          <w:trHeight w:val="239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асти речи. Общее пон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мя существите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ушевленные и неодушевленные имена существитель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ольшая буква в именах собстве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сло имён существите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д имен существите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мена существительные с шипящими на конц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витие речи: описание живот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мя прилагате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менение прилагательных по числ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менение прилагательных по род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. Д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витие речи: описание прир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г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менение глагола по числ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Д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витие речи: описание дей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лог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описание предлогов и пристав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197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 частей речи. Контрольный д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Члены предложения. Развитие речи. Повтор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5</w:t>
            </w:r>
          </w:p>
        </w:tc>
      </w:tr>
      <w:tr>
        <w:trPr>
          <w:trHeight w:val="261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ложение. Виды предло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326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ные и второстепенные  члены 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витие речи: последовательность в развитии дей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Д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кст. Виды текст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витие связной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2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а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ая мысль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ст- повеств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ст-опис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вторение за 2 клас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Контрольный диктан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Русск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ий</w:t>
      </w:r>
      <w:r>
        <w:rPr>
          <w:rFonts w:cs="Times New Roman" w:ascii="Times New Roman" w:hAnsi="Times New Roman"/>
          <w:b/>
          <w:sz w:val="28"/>
          <w:szCs w:val="28"/>
        </w:rPr>
        <w:t xml:space="preserve"> язы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Всего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136 часов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, в неделю 4 час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звание темы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л-во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вторение, углубление и обобщение изученного во 2 кла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захстан- моя Родина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чь. Пред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ные и второстепенные  члены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асти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авописание имен собств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5-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вуки и буквы. Звуко-буквенный разбор с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7-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вердые и мягкие согласные,  правописание сочетаний с твердыми и мягкими согласным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жи-ши, ча-ща, чу-щу,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чк-,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чн,-щн-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нос с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ст. Тема и основная мысль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: «Вот и осень пришла!» Сочинение по опорным слов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ІІ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лово и его знач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витие ре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Право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-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ово и его лексическое 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-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инонимы, их роль в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5-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тонимы, их роль в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7-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: употребление синонимов и антонимов в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9-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ктант с творческим заданием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над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ІІІ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остав слова и словообра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витие реч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аво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ончание  и основа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дственные слова. Корень слова и  однокоренные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описание гласных и согласн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в корне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произносимые соглас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ставка и ее роль в сл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описание приста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ффикс и его роль в сл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авописание суффикс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: изложение по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им, чему мы научил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ІҮ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Части речи. Правописание. Развитие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5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Имя существ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-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ее понятие о частях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-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мя существительно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овтор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5-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ль существительного в речи. Синонимы и антонимы имен существ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7-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менение существительных по числ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9-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д имен существ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1-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описание имен существительных  с основой на шипя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3-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клонение имен существительных по падежам в единственн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5-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менительный паде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7-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дительный паде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9-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тельный паде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1-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нительный паде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3-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ворительный паде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5-2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ложный паде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имся различать падежи имен существ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им: чему мы научил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чинение по карт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нтрольный дик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Имя прилага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мя прилагательно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овтор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ль имени прилагательного в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. Описание прир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менение прилагательных по р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менение прилагательных по числ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менение имен прилагательных по пад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клонение имен прилагательных мужского и среднего 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клонение имен прилагательных  женского 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:  Описание живот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им: чему мы научил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Местоим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имение (общее понят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ичные местоим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им: чему мы научил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ольная работа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с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Глаго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гол (повтор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ль глагола в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определенная форма глаг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менение глагола по числ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5-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менение глагола по време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7-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стоящее время глаг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шедшее время глаг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0-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удущее время глаг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с глаго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им: чему мы научил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: сочинение- повеств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иктант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Ү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едложение. Члены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-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ложение (повтор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-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ловосочет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5-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ные и второстепенные члены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7-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9-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пол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1-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стоя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: изложение по составленному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ктант с грамматическим зад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им, чему мы научил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ҮІ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кст. Типы реч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витие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-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ложение и тек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4-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а и основная мысль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7-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п текста: описание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лож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над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1-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п текста: повествование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ктант. Работа над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5-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: сочинение на свободную тему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над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9-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им, чему мы научил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ҮІІ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овторение и обобщение изученного в 3 класс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тературно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 xml:space="preserve"> чтени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Всего –</w:t>
      </w:r>
      <w:r>
        <w:rPr>
          <w:rFonts w:cs="Times New Roman" w:ascii="Times New Roman" w:hAnsi="Times New Roman"/>
          <w:i/>
          <w:sz w:val="28"/>
          <w:szCs w:val="28"/>
        </w:rPr>
        <w:t>136 часов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 в неделю 4 ча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111"/>
        <w:gridCol w:w="1985"/>
        <w:gridCol w:w="113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звание разде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оиз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ля  чт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ория лите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часо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вод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од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ые прос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этический родник «Заглянула осень в сад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Досжанов. Родни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авн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лицетвор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Эпит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. М. Али. Детств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тство (по Г. Мельнику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. Турманжанов. Родин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дная земля (по С. Сейфуллину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Турежанов. Помощни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 Зверев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 ли к зиме готовы?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 Аимбетов. Солнце на ладон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ень в городе (по И. Есенберлину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Пушкин. Уж небо осенью дышало…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 Алимбаев. Приметы осени М.Лермонтов. Листья в поле пожелтел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. Высотская. Осеннее утро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. Турманжанов. О чем курлычут журавл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классное чтени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. Проверь себ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Фольклорные мотив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4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теш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пес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уш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 прибаут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Устное народное творчество. Общее понятие о малых жан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Сказка.  Виды ска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кличка, приговорка, небылиц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стоговорка, скороговор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ловиц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гад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исичка со скалочко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исица и мураве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йог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классное чтени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. Сочинение-сказ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ь себ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ои друз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Поэтический родник «Друг в беде не бросит…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8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Драгунский. Друг дет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.Воронкова Ласковое сл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А. Осеева. Почему?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.Носов. На гор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пит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Михалков.  Как познаются друз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.Гарин-Михайловский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ёма и Жуч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Житков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спризорная кош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 Пляцковский. Дружба верная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. Благинина. С другом весе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eastAsia="en-US"/>
              </w:rPr>
              <w:t>А. Барто. «Требуется друг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злож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Митта. Шар в ок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классное чт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Проверь себ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ы и при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этический родник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«Белый снег пушистый в воздухе кружится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2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к Человек с Землей поспорил. Кубинская народная сказк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ст-опис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 Алимбаев. Кто, если не ты?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.Погодин. Клад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. Мазнин. Давайте дружить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Бианки. Сов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Пр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н. Ребята и утя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улова Юлия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гите, ребята, природу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уве Янсон. Первый сне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Зверев. Спасибо, матушка  зима!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Даль. Девочка Снегуроч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розко. Русская народная сказ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ни Сван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льчонок и ёлоч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С. Пушкин. Буря мглою небо крое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. Сейфуллин. Зим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Я. Аким. Первый снег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епанов Звезды-снежин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Яшин. Покормите птиц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Михалков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 Новый г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.Трутнева. Елка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.Александров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Шел 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су Дед Мороз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классное чт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чи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исьмо деду Морозу»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Проверь себ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Хочу все зн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Поэтический род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«Мир, полный Тайн и чудес...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5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Роман Сеф. Совершенно непонятн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В.Бианки. Первая ох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. Носов. Приключения Незнайки и его друз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к слона лечили (по В. Коржикову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Снегирев. Меховые лыж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Драгунский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н живой и свети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Берестов. Честное гусенич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Остер. Петька-микро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Сахарнов. Кто живет в теплом мо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В. Орлов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Я узнал, что у меня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А. Барто. Думают ли звери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классное чтен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злож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ь себ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ол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ая ду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этический родник «Ты на свете лучше все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9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.Бейшеналиев. Рогатый олен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сказ-повеств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рблюд и мальчи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о К. Тангрыкулиеву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Железников. Рыцарь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П. Катаев. Цветик-семицвети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и дочери. Татарская сказ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варц. Два бра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.С.Тавастшерна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че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. Николаенко. Добро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. Кайранов. Бабуш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Сеитов. Наш а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Барто.  Как Вовка стал старшим брато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. Ушинский.  Ветер и Солнц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классное чтени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ь себ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Мир приключ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 фантас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этический родник «Весна – утро Нового года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9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Бианки. Как мышонок попал в мореплавател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ходер Б. Моя Вообразил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.Носов Фантазе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Родари. Как Алиса в море</w:t>
            </w:r>
          </w:p>
          <w:p>
            <w:pPr>
              <w:pStyle w:val="Heading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бывал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Ю.Мориц Я валяюсь на траве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Крюсс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ворящая машин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Линдгрен. Карлсон, который живет на крыш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.Лагерлёф.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есной гно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р.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римм. Маленькие человеч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.Тютчев. Зима недаром злитс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.Сошникова. Науры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. Благинина. Черемух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. Маршак. Апрел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.Токмакова. Весн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.И.Волгина. Наступает мамин праздни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Виеру. Подснежни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С.Баруздин. Помощни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Сочинение о мам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Внеклассное чтени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rPr>
                <w:b/>
                <w:b/>
                <w:lang w:val="kk-KZ" w:eastAsia="en-US"/>
              </w:rPr>
            </w:pPr>
            <w:r>
              <w:rPr>
                <w:lang w:eastAsia="en-US"/>
              </w:rPr>
              <w:t>Проверь себ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ша планета Зем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3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left"/>
              <w:rPr>
                <w:b/>
                <w:b/>
                <w:lang w:val="kk-KZ" w:eastAsia="en-US"/>
              </w:rPr>
            </w:pPr>
            <w:r>
              <w:rPr>
                <w:lang w:eastAsia="en-US"/>
              </w:rPr>
              <w:t>Н.Сладков. Разноцветная Земля. А.Шлыгин.</w:t>
            </w:r>
            <w:r>
              <w:rPr>
                <w:lang w:val="kk-KZ" w:eastAsia="en-US"/>
              </w:rPr>
              <w:t xml:space="preserve"> </w:t>
            </w:r>
            <w:r>
              <w:rPr>
                <w:lang w:eastAsia="en-US"/>
              </w:rPr>
              <w:t>Если б в поле расцветали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М.Ауэзов. Возвра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lang w:eastAsia="en-US"/>
              </w:rPr>
              <w:t>Т.Молдагалиев</w:t>
            </w:r>
            <w:r>
              <w:rPr>
                <w:lang w:val="kk-KZ" w:eastAsia="en-US"/>
              </w:rPr>
              <w:t>.</w:t>
            </w:r>
            <w:r>
              <w:rPr>
                <w:lang w:eastAsia="en-US"/>
              </w:rPr>
              <w:t xml:space="preserve"> Оте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Ю.Яковлев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лые журавл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Алимбаев. Родник земли род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.Саин. Цвети, мой океан  цветной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.Молдагалиев. Отчиз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чинение о Роди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классное чт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аключитель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тературно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 xml:space="preserve"> чтени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Всего – </w:t>
      </w:r>
      <w:r>
        <w:rPr>
          <w:rFonts w:cs="Times New Roman" w:ascii="Times New Roman" w:hAnsi="Times New Roman"/>
          <w:i/>
          <w:sz w:val="28"/>
          <w:szCs w:val="28"/>
        </w:rPr>
        <w:t>136 часов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в неделю 4 ча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tbl>
      <w:tblPr>
        <w:tblW w:w="974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53"/>
        <w:gridCol w:w="1843"/>
        <w:gridCol w:w="109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звание разде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оизведения для  чт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ория литератур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часов</w:t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Вводный урок. Повторение пройденного во 2 клас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одные простор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5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Поэтический род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«В багрец и золото одетые леса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водный ур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а. Основная мысль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Пейз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Эпитет. Сравн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(повторение)</w:t>
              <w:b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Муканов. Родная ст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ь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.Жабае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азахстан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Бабенко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юе-Тас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Мауленов. О степь моя!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ра Бура (легенд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Сейфуллин. Кокшета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ли и  Каратал (легенд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.Жароков. Земля Казахстан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Пушкин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нылая пора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бай Кунанбаев. Ос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Козлов. В сентябр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ь себ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12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Внеклассное чт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Фольклорные моти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«Все сказки мира в гости к н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Поэтический родник «Сказка- умница и прелесть- с нами рядышком живет»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2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Берест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каз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Чудесные лопаточ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Русская  народная сказк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Народная сказ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Литературная сказ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Юм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Литературный ге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Портрет гер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Жадный бай и Алдар Косе. Казахская сказ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Братья Лю. Китайская сказка 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Чудесная ябло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Польская сказ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вшинный человече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Японская сказка 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Ю.Мориц  Песенка про сказ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Заходер. Сказоч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Пушкин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казка о мертвой царевне и семи богатырях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Ы.Алтынсарин. Умный мальчик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Х.Андерсен. Ромаш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р.Гримм.  Храбрый портно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. Уальд. Мальчик-звез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Е.Шварц. Сказка о потерянном времени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Проверь себ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Внеклассное чт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Мои друзья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«Друга нет – ищ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а нашё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- береги!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(пословица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Поэтический  родник. «Друг придет на помощь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6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.Измайлов. Что такое дружб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Рассказ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.Носов. Приключения Толи Клюквин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Осеева. Товарищ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.Голицын. В поход!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Драгунский. Надо иметь чувство юмо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Куликов. Как я влиял на Севку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Скребицкий. Кот Иванович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Емельянов. Вась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.Измайлов. Что такое дружба (продолжение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.Барто. Друг напомнил мне вчера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Э.Асадов Добр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.Федосов. Что такое лучший дру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Проверь себ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Внеклассное чт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Мы и приро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6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этический родник «Поет зима, аукает…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(С.Есени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  <w:t>)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Н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красов. Саша (отрывок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.Сладков. Дуб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.Токмакова. «Ходит солнышко по кругу…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Бианк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то чем пое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Н.Мамин-Сибиряк. Серая Шей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Чехов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штан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.Киплинг. Маугл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.Риис. Про Сарли, черепаху с Большого барьерного риф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.И.Тютчев Чародейко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имою околдован лес стоит…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Есенин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рёза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Дуйсенбиев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има в лес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.Высотска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шла зима с морозами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.Токмакова. Живи, ёлочк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.Ибряев.  Приглашаю в лес на ёл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ь себ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Внеклассное чт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Хочу все знать!  «Чудес и тайн на свете много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Поэтический родник «Чудеса вокруг на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6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кияев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то где жив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.Житков. Как я ловил человечков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.Высотская. Лесные диковин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.Турманжанов. Журавль –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анцор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.Надеждина. Как спят зме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Дур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ак Лео учил Вась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Голявки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икакой  горчицы я не ел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Ж. Карменов. Помощник 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Юрий Коринец.  Ханг и Чанг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(отрывок из повести «Там, вдали, за рекой)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.Велтис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Электроник- мальчик из чемодана  (отры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)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Ю.Мориц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линовая к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.Сеф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ранное дело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.Белозёров «Утром весенним…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ь себ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Внеклассное чтени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ол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ая душ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«Ласковые руки и добрые сердц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этический родник «Что такое хорошо и что такое плох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2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Х.Андерсен. Снежная  короле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.Абрамцева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лшебная сказ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.Топелиус. Три ржаных колос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.Пермяк Чужая калит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.Паустов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Заячьи лапы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.Канахин. Как друзья спасали рыбу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Ю.Яковлев. Когда светится сердц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.Татьяничева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то ты сделал хорошего?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Барто. Когда закусишь удила…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Э.Мошковская. Обида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Я.Аким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Жадин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Проверь себ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Внеклассное чтени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В мире  приключений и фантастики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этическая страничка «Вот уж снег последний в поле тает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8 Марта – женский празд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6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.Токмаков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В чудной стра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Бажов. Серебряное копытц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.Гаршин. Лягушка-путешественниц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.Абрамцева. Чудеса, да и только!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уве Янссон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тя –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видим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А.Введенский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гда я вырасту больш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индбад-мореход. Арабская сказ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Волков. Волшебник Изумрудного города (в сокращени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.Лагин. Старик  Хоттабыч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Ю.Ким Отважный охот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Плещеев. Вес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.Александрова. Салют весне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.Гамзатов. Мам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Исаковский. Колыбе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ь себ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Внеклассное чтение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ша планета Земл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«Земля моя! Ты будешь раем!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Этих дней не смолкнет сл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5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Алимбаев. Голубые глаза зем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дыр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ырз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Ал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Меч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Жумабаев. Забудут лю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Жиенбаев. А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аншук (по М.Козыбаев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Честнов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Воронкова. Письмо с фро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Высоцкий  Он не вернулся из боя.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. Богданов. Солдатская каш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Алимбаев. В са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смонавты рассказывают о себ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Ю Гагар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Орлов. Навсегда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Проверь себ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Внеклассное чтение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  <w:t>Заключительн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Образовательной область «Матема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ате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Всего – 132 часа, в неделю 4 часа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</w:t>
      </w:r>
    </w:p>
    <w:tbl>
      <w:tblPr>
        <w:tblW w:w="9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1085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ема урока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53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етверть – 36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готовительный период (12 часов)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чет предметов. Сколько? Прямой и обратный сч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равнение предметов (по форме, размеру, цвету, длине, массе, вместимости, цене, площади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иентировка в пространстве. Расположение предметов в пространстве (справа, слева, выше, ниже, над, под, между, перед, за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8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правления движения (сверху вниз, снизу вверх, справа нелево, слева направо, навстречу друг другу, в одном направлении, в противоположных направлениях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равнение движения предметов по скорости (быстрее, медленнее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6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иентировка во времени (раньше, позже, до, после, сначала, потом, вчера-сегодня-завтра). Сравнение по времени (старше по возрасту, моложе по возрасту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рядковый счет. Который?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орма предметов. Сравнение предметов по форм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Геометрические фигуры (треугольник, круг, квадрат, прямоугольник, куб, шар)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нии (прямая, крива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чка. Луч. Уго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трезок. Проведение отрезка через две точк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исла от 0 до 20. Сложение и вычитание (96 часов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5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равнение двух совокупностей предметов. Больше. Меньше, столько же. Подготовка к решению зада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ъединение и удаление. Подготовка к решению зада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мерение длины предмета с помошью различных мер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мерение длины отрезка. Сантимет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пределение уровня зн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. (Знаки «+», «-»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 числа 2. Сравнение чисел (Знаки сравн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»,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»,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»). Равенство и неравенств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3. Треугольни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 числа 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ыражение. Сумма и разность. Значение суммы и разности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агаемые. Уменьшаемое и вычитаемо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реместительное свойство слож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 - взаимообратные действ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равнение двух совокупностей предметов. На сколько больше? На сколько меньше?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4. Четырехугольни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 числа 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5. Пятиугольни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 числа 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-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пределение уровня зн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firstLine="348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четверть – 28 час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6. Шестиугольни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 числа 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 числа 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-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равнение выраже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 числа 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 числа 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10. Дециметр. 1 д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10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 числа 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Однозначные и двузначные числа. Монеты (набор и размен): 1 тг, 2 тг, 5тг, 10 тг.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Образование, чтение, запись и сравнение двузначных чисел до 20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пись двузначного числа в виде суммы десятков и едини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умма и разность длин отрезк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пределение уровня зн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 числа 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 числа 2. (2+2, 4-2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аблица сложения числа 2. Состав числ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(Нахождение суммы). Сложение и вычит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3+2, 4+2, 5-2, 6-2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(Нахождение остатка). Сложение и вычитание (5+2, 7-2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Задача (Нахождение суммы). Сложение и вычит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6+2, 8-2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(Нахождение остатка). Сложение и вычитание (7+2, 9-2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( И еще). Сложение и вычитание (8+2, 10-2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пределение уровня зн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четверть - 36 час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 числа 3. (3+3, 6-3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лица сложения числа 3. Состав числ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(Столько же). Сложение и вычит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4+3, 5+3, 7-3, 8-3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Задача (Столько же). Сложение и вычит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6+3, 7+3, 9-3, 10-3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(Больше на...). Сложение и вычита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(Меньше на...). Сложение и вычита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 числа 4. (4+4, 8-4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лица сложения числа 4. Состав числ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ратные задачи. Сложение и вычитание (5+4, 9-4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ратные задачи. Сложение и вычит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6+4, 10-4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пределение уровня зн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(На сколько больше?). Сложение и вычита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(На сколько меньше?). Сложение и вычита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(На сколько дороже?). Сложение и вычита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(На сколько дешевле?). Сложение и вычита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 числа 5. Состав числ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 числа 6. Состав числ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(На сколько длиннее?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(На сколько корче?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(На сколько старше?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(На сколько моложе?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 числа 7. Состав числ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 числа 8. Состав числ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-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заимообратные задач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 числа 9. Состав числ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читание из числа 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-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вое и буквенное выраж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пределение уровня зн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ыраж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+2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ыраж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+3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ыраж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+4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ыраж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+5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четверть - 32 час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ыраж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+6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ыраж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+7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ыраж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+1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+8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1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ыраж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+9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+0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9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ражение 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авнение и его решение (корень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пределение уровня зн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олные десятки -12 час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сяток. Натуральные числ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чет десятками. Название, последовательность, чтение и запись десятк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онеты: 10 тг, 20 тг, 50 тг, 100 тг (набор и размен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мерение длины. 1 д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 см. Сложение и вычитание значений длин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 десятк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ление фигуры из частей и деление фигуры на ча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ображение геометрических фигу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ресечение геометрических фигу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тематические зада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-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пределение уровня зн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овторение (12 часов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запись и сравнение чисел в пределах 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-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спознавание геометрических фигур. Построение отрезков, сравнение и измерение их дли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-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личное сложение и вычитание. Сложение и вычитание десятк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-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вое равенство и неравенство. Числовое и буквенное выраж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авн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-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-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пределение уровня зн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965" w:leader="none"/>
        </w:tabs>
        <w:spacing w:lineRule="auto" w:line="240" w:before="0" w:after="0"/>
        <w:ind w:left="-180" w:firstLine="18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ате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Всего – 136 часа, в неделю 4 ча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kk-KZ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4"/>
        <w:gridCol w:w="113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асов</w:t>
            </w:r>
          </w:p>
        </w:tc>
      </w:tr>
      <w:tr>
        <w:trPr>
          <w:trHeight w:val="4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65" w:firstLine="26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етверть – 36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(8 часов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чет десятками и единиц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разование, чтение, запись и сравнение двузнач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Десятичный состав двузначных чисел. Измерение длины. Метр (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азложение двузначных чисел в виде суммы десятков и единиц. Измерение массы. Килогра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равнение. Равенство. Неравен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ложение и вычитание взаимно обратные действия. Проверка сложения. Решение зада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ычитание и сложение взаимно обратные действия. Проверка вычитания. Решение зада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Десятичный состав и разложение двузначных чисел. Уравн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ложение и вычитание чисел в пределах 100 (82 часов)</w:t>
            </w:r>
          </w:p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Устные способы сложения и вычитания (без перехода через десят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5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Чтение , запись, сравнение, разложение двузначных чисел. Измерение емкости. Лит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хождение неизвестного слагаемого. Многоугольник. (20-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Нахождение неизвестного уменьшаемого и вычитаемого. Прямой угол и непрямой уго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54610</wp:posOffset>
                      </wp:positionV>
                      <wp:extent cx="114300" cy="11366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7pt;margin-top:4.3pt;width:8.9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       де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ложение и вычитание 50+3, 53-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.Числовое и буквенное выраж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. Числовые равенства и неравенства. Сравнение числовых выражен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Измерение времени. Час. Минут. Сутка. Ве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рядок выполнения действий. Скоб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ложение и вычитание 23+2, 25-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ложение и вычитание  26+30, 56-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  3+56, 30+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абличное сложение и выч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ложение и вычитание числа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Задача в два действ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ложение и вычитание числа 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ложение и вычитание числа 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ложение и вычитание числа 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ложение и вычитание числа 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четверть – 28 часов</w:t>
            </w:r>
          </w:p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абличное сложение и вычитание (продолж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ложение и вычитание числа 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ложение и вычитание числа 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ложение и вычитание числа 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. Контрольная работа №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войства сложения. Вычитание числа из суммы и суммы из числа. Прибавление числа к сумме и к числу су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рямоугольник и его сво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вадрат и его сво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иды угл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риметр много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ериметр прямоугольника (квадрат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ешение уравнений 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+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на основе свойства верных равен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ешение уравнений 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шение уравнений вида 76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Устные способы сложения и вычитания (с переходом через десят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ложение и вычитание 23+7, 30-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ложение и вычитание 26+24, 50-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ложение и вычитание 26+7, 33-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 26+7, 33-7 (альтернативным способ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. Нахождение периметра прямоугольни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. Нахождение периметра треугольн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. Нахождение длины ломано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онтрольная работа № 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четверть – 40 час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Письменные способы сложения и выч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Нахождение периметра прямо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Нахождение периметра тре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. Нахождение длины ломано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шение задач на нахождение уменьшаемого и вычитаемого с помощью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шение задач с косвенными вопросами с помощью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шение задачи на нахождение неизвестного слагаемого с помощью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. 45+23, 68-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сложение и выч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. 26+34, 60-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сложение и выч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. 27+36, 63-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сложение и выч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. 78+22, 100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сложение и выч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Изображение многоугольн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Изображение треугольника и прямоугольн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строение прямо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строение квад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6-7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ем присчитывания одинакового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ем отсчитывания одинакового числа. 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0-8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.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исла в пределах 1000 (14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Образование, чтение, запись и сравнение трехзнач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чет сотнями. Тыся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чет сотнями, десятками и единиц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тение, запись, разложение трехзнач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мерение длины. Кило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мерение времени. Секу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Уравнение 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+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0+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авнение вида х-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0-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авнение вида 97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0+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Устные способы сложения и вычитания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стное сложение и выч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-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четверть – 32 часа. Умножение и деление (24 ча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и деление. Смысл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 и деление взаимообратные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ножители и произведение. Значение произ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лимое, делитель и частное. Значение част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реместительное свойство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рядок выполнения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вида 1·3, 0·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вида 3·1, 3·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ление вида 3:3, 3:1, 0: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Умножение и деление вида 10·3, 30:3, 100·3, 300: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Цена предмета. Количество и стоимость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сса предмета. Количество и масса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-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-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лица умножения числа на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Задача на нахождение суммы одинаковых слагаемых. Составление и решение взаимообратных задач, табличное умножение и деление на 2, буквенные выражениия,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-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лица умножения числа н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7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Задача на деление  по содержанию Составление и решение взаимообратных задач, табличное умножение и деление на 3, буквенные выражениия,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ление с остат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лица умножения числа на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Задача на деление поровну (на равные части). Составление и решение взаимообратных задач, табличное умножение и деление на 4, буквенные выражениия,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овторение (8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тение, запись, сравнение и разложение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еличины. Сравнение и изме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личное сложение и выч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нетабличное сложение и выч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и способы ее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лементы алгебры и гео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личное умножение и 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пределение уровн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965" w:leader="none"/>
        </w:tabs>
        <w:spacing w:lineRule="auto" w:line="240" w:before="0" w:after="0"/>
        <w:ind w:left="-180" w:firstLine="18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ате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Всего – 170 часов, в неделю 5 ча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kk-KZ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12"/>
        <w:gridCol w:w="113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асов</w:t>
            </w:r>
          </w:p>
        </w:tc>
      </w:tr>
      <w:tr>
        <w:trPr>
          <w:trHeight w:val="54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четверть – 45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овторение (14 часов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-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личное сложение и выч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-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Двузначные числа. Устные и письменные способы сложения и вычитания двузначных чис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5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-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рехзначные числа. Устные способы сложения и вычитания трехзнач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еличины (длина, масса, время, вместимость) и единицы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вые равенства и неравенства. Сравнение чисел и вели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ражения и уравнения. Порядок выполнения действий в выраж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и деление числа на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и деление числа н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и деление числа на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личное умножение и 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7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ножение однозначных чисел и соответствующие случаи деления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Площадь геометрической фигуры. Буквенное выражение. Уравнение</w:t>
            </w: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46 ч</w:t>
            </w: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>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4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и деление числа на 1. Умножение и деление 0 на число. Умножение 1 на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и деление сотен на однозначное число, десятков на однозначное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равнение количества предметов двух совокуп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«на увеличение и уменьшение в несколько ра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равнение задач на увеличение и уменьшение в несколько р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«на кратное сравн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заимообратные задачи (на увеличение и уменьшение в несколько раз, на кратное сравн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заимообратные задачи (на нахождение значения неизвестного произведения и неизвестного множи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заимообратные задачи (на нахождение значения неизвестного частного, неизвстного делимого и дели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-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ление с остат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-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лица умножения числа на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 умножения и деления числа на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-1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</w:t>
            </w:r>
            <w:r>
              <w:rPr>
                <w:rFonts w:cs="Times New Roman" w:ascii="Times New Roman" w:hAnsi="Times New Roman"/>
              </w:rPr>
              <w:t>еление на равные части</w:t>
            </w:r>
            <w:r>
              <w:rPr>
                <w:rFonts w:cs="Times New Roman" w:ascii="Times New Roman" w:hAnsi="Times New Roman"/>
                <w:lang w:val="kk-KZ"/>
              </w:rPr>
              <w:t xml:space="preserve"> и образование долей. Взаимнообратные задачи (на н</w:t>
            </w:r>
            <w:r>
              <w:rPr>
                <w:rFonts w:cs="Times New Roman" w:ascii="Times New Roman" w:hAnsi="Times New Roman"/>
              </w:rPr>
              <w:t>ахождение доли числа и числа по его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лица умножения числа на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 умножения и деления числа на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лица умножения числа на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 умножения и деления числа на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 умножения и деления числа на 6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лица умножения числа на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 умножения и деления числа на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лица умножения числа на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 умножения и деления числа на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 умножения и деления числа на 8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 табличного умножения и деления на однозначное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-3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четверть – 35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Табличное умножение и деление. Составление и решение уравнения по задаче  (на увеличение и уменьшение в несколько р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Табличное умножение и деление. Составление и решение уравнения по задаче  (на нахождение неизвестных компонентов умнож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Табличное умножение и деление. Составление и решение уравнения по задаче (на нахождение неизвестных компонентов д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Табличное умножение и деление. Составление и решение уравнения по задаче (на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хождение доли числа и числа по его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равнение задач (прямой и косвенной формы), связан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 отно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лощадь фигуры. Измерение площади. Квадратный санти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мерение площади. Пале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лощадь прямоугольника (квадр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риметр и площадь  прямоугольника (квадр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мерение площади. Квадратный дециметр и квадратный 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2-4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означение геометрических фигур бук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4-4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Табличное умножение и 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исьменные способы  сложения и вычитания чисел в  пределах 1000. Зависимость между величинами (21 ча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сложение и вычитание. 243+526 и 769-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сложение и вычитание. 412+279 и 691-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сложение и вычитание. 249+376 и 625-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сложение и вычитание. 427+283 и 710-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Письменное сложение и выч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сложение и вычитание. 736+264 и 1000-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Письменное сложение и выч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Арифметические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заимообратные задачи. Зависимость между длиной, шириной и площадью прямо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заимообратные задачи. Зависимость между длиной стороны и площадью квад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заимообратные задачи. Зависимость между ценой, количеством и стоим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заимообратные задачи. Зависимость между массой одного предмета, количеством предметов и общей масс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заимообратные задачи. Зависимость между расходом на один предмет, количеством предметов и общим расхо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ление и решение простейши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-1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шение уравнений сложной 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-1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ешение зада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омощью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ост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-2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четверть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тны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пособ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множения и дел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чис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еделах 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величин: длины, массы, площади, объёма (вместимости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2 ч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kk-KZ"/>
              </w:rPr>
              <w:t>а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реместительное свойство умножения и его приме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четатальное свойство умножения и его приме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пределительное свойство умножения и его приме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 свойств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вадрат числа. Куб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мерение длины. Миллиметр. Соотношения между единцами д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мерение массы. Соотношения между единцами м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мерение площади. Соотношения между единцами площ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мкость и объ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уб и его объ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мерение объема к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-1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шение задачи разными спосо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-1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суммы на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-2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ление суммы на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-2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стное умножение и деление. 34∙2 и 68: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стное умножение и деление. 16∙5 и 80: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стное умножение и деление. 26∙3 и 78: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стное умножение и деление. 92∙4 и 368: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стное умножение и деление. 32∙5 и 160: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стное деление с остатком. 7:3 и 2: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стное деление с остатком. 43: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стное деление на двузначное число. 78: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Устное умножение и деление. 234∙2 и 468: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0-4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: Решение уравнений сложной 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3-4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шение уравнений способом, основанном на свойстве взаимо- обратных действий и верных равен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6-4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9-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етверть –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исьменны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способ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ножения и дел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чис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пределах 100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нож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деление двузначных, трехзначных чисе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однозначное числ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ешение задач с помощью уравнений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0 ч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kk-KZ"/>
              </w:rPr>
              <w:t>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умножение и деление. 43∙2 и 86: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умножение и деление. 14∙7 и 98: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ление с остатком.76: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умножение и деление. 134∙2 и 268: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умножение и деление. 103∙2 и 206: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умножение и деление. 430∙2 и 860: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умножение и деление. 326∙3 и 978: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ление с остат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умножение и деление. 104∙6 и 624: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умножение и деление. 242∙4 и 968: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умножение и деление. 453∙2 и 906: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умножение и деление. 178∙4 и 712: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умножение и деление. 185∙4 и 740: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умножение и деление. 176∙4 и 704: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умножение и деление. 97∙8 и 776: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умножение и деление. 81∙6 и 489: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корость. Время. Расстояние. Зависимость между скоростью, временем и расстоя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-2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висимость между скоростью, временем и расстоя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-2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Решение задач с помощью составление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-2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Деление с остат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Деление с остат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-3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Повторение (7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Числа и 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ифметические действия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 предела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Числа и 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ифметические действия в пределах 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ы и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рифметические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дача и способы её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лементы алгеб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лементы гео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ате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Всего – 170 часов, в неделю 5 ча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kk-KZ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71"/>
        <w:gridCol w:w="113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ас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четверть – 45 час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овторение (10 часов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а в пределах тысячи (чтение, запись, сравнение, разложение в виде суммы разрядных слагаем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менение таблицы сложения и умножения в вычисл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стные способы арифметически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ы арифметически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заимообратные простые задачи на сложение и выч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заимообратные простые задачи на умножение и 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редставление значения величины в различных единица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йствия со значениями величин Выражения и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ометрические фигуры и простейшие построения (суммы и разности отрезков, прямоугольника (квадр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исла в пределах миллиона и арифметические действия (120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Многозначные числа и величин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чет предметов. Образование разрядных чисел и классов. Сравнение задач с прямым вопросом («больше на...», «больше в ... раз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лица разрядов и классов. Сравнение задач с прямым вопросом («меньше на...», «меньше в ... раз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азрядные слагаемые и сравнение многозначных чисел. Сравнение задач с косвенным вопросом («больше на...», «больше в ... раз»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тение и запись многозначных чисел. Сравнение задач с косвенным вопросом («меньше на...», «меньше в ... раз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тение и запись многозначных чисел. Сравнение задач с прямым и косвенным вопросом («больше на...», «больше в ... раз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равнение чисел и значений величины. Сравнение задач с прямым и косвенным вопросом («меньше на...», «меньше в ... раз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равнение чисел и значений величины. Сравнение задач с прямым и косвенным вопросом («больше на...», «больше в ... раз», «меньше на...», «меньше в ... раз»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диницы длины и их доли. Задачи на нахождение доли величины и величины по ее д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диницы массы и их доли. Задачи на нахождение доли величины и величины по ее д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диницы времени и их доли. Задачи на нахождение доли величины и величины по ее д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диницы площади и их доли. Квадратный миллиметр. Гектар. Задачи на нахождение доли величины и величины по ее д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ямоугольный параллелепипед и его объ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диницы объема и их доли. Задачи на нахождение доли величины и величины по ее д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Взаимообратные простые задачи на зависимости между величинами (скорость, время и расстоя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Взаимообратные простые задачи на зависимости между величинами (производитель-ность, время затраченное на работу, выполненная рабо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Взаимообратные простые задачи на зависимости между величинами (урожайность, площадь, масса урож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рифметические действия с числами и значениями вели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менение свойств сложения и вычитания в вычисл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стные способы сложения и вычитания многознач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ы сложения и вычитания многознач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-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менение свойств умножения и деления в вычисл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стные способы умножения и деления многозначных чисел на однозначное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 умножения и деления многозначных чисел на однозначное число. 1432·2 и 2864: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 умножения и деления многозначных чисел на однозначное число. 3456·4 и 14184: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 умножения и деления многозначных чисел на однозначное число. 5700·9 и 51300: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 умножения и деления многозначных чисел на однозначное число. 6008·4 и 24032: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 умножения и деления многозначных чисел на однозначное число. 6080·4 и 240320: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-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Единицы скорости и их пре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-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заимообратные задачи на нахождение скорости, времени и расстояния. Форму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·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5-3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четверть – 35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7-3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корость сближения. Взаимообратные задачи на встречное дви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9-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корость удаления. Взаимообратные задачи на движение в противоположных направл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вые и буквенные выра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3-4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азличные способы рещения уравн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6-4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шение задач составлением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и деление на 10, 100,1000 и т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числа на произ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ление числа на произ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и деление числа на произ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5-5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и деление на число, оканчивающегося ну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7-5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и деление числа на деся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9-6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и деление числа на сот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1-6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ерпендикуярные и параллельные прям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кружность. К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строение прямоугольника на нелинованной бумаге, вычисление его периметра и площ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строение квадрата на нелинованной бумаге, вычисление его периметра и площ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8-6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Умножение и деление на однозначное число и на число, оканчивающегося ну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0-7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четверть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2-7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числа на сум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4-7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ление произведения на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6-7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 умножения и деления на двузнач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·23 и 782: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лгоритм умножения и деления на двузначное числ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4·48 и 3072: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 умножения и деления на двузначное число. 537·48 и 5776: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0-8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 умножения и деления на двузначное число. 670·48 и 32160:48, 4500·89 и 400500: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2-8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 умножения и деления на двузначное число. 5009·32 и 160288:32, 4060·78 и 316680: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4-8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Умножение и деление на двузначное число.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6-8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и на встречное дви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8-8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и на движение в противоположных направл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0-9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и на движение в одном направ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2-9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5-9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 умножения и деления на трехзнач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·457 и 2285: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7-9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 умножения и деления на трехзначное число. 62·546 и 33852: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9-1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 умножения и деления на трехзначное число. 748·634 и 474232: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1-1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 умножения и деления на трехзначное число. 748·634 и 474232: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3-1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 умножения и деления на трехзначное число. 708·347 и 245676: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5-10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 умножения и деления на трехзнач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·137 и 1096: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7-10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 умножения и деления на трехзначное число. 438·309 и 135342: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9-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Умножение и деление на трехзначное число.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венства с буквами, выражающие законы сложения. Нахождение значений буквенных выражений при данных значениях бу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венства с буквами, выражающие законы умножения. Нахождение значений буквенных выражений при данных значениях бу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Форму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 Нахождение значений буквенных выражений при данных значениях бу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ормула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P=2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+b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);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P=2 a+2 b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;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P=4 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;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S=a b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S=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хождение значений буквенных выражений при данных значениях бу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Формул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Нахождение значений буквенных выражений при данных значениях бу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6-1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етверть –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>Систематизация и обобщение знаний (40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-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числения с помощью калькуля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-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а: чтение, запись, сравнение и разложение на разрядные слага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-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рифметичекие действия и их св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-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еличины и их еди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-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рифметические действия с числами и значениями вели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-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ра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-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авнения и способы их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-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ометрические фигуры и их св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-3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и и способы их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9-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пределение уровня знаний, характеризующие итоговые результаты обучения математике в начальной шк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атематик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 клас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  <w:t xml:space="preserve">Всего – 132 часов, в неделю 4 час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54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71"/>
        <w:gridCol w:w="1275"/>
      </w:tblGrid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1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 четверть – 36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1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ростейшие представления (12 час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слов–числительных от одного до десят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тная последовательность (от десяти до одног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 – 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длин  (масс; вместимостей; цен; площадей) предм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>Счёт предметов</w:t>
            </w:r>
            <w:r>
              <w:rPr>
                <w:rFonts w:cs="Times New Roman" w:ascii="Times New Roman" w:hAnsi="Times New Roman"/>
                <w:lang w:val="kk-KZ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Количественный счёт</w:t>
            </w:r>
            <w:r>
              <w:rPr>
                <w:rFonts w:cs="Times New Roman" w:ascii="Times New Roman" w:hAnsi="Times New Roman"/>
                <w:lang w:val="kk-KZ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Порядковый счёт</w:t>
            </w:r>
            <w:r>
              <w:rPr>
                <w:rFonts w:cs="Times New Roman" w:ascii="Times New Roman" w:hAnsi="Times New Roman"/>
                <w:lang w:val="kk-KZ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Больше, меньше, столько же предметов</w:t>
            </w:r>
            <w:r>
              <w:rPr>
                <w:rFonts w:cs="Times New Roman" w:ascii="Times New Roman" w:hAnsi="Times New Roman"/>
                <w:lang w:val="kk-KZ"/>
              </w:rPr>
              <w:t>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ямой и обратный счё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ложение предметов в пространстве (справа, слева, выше, ниже, над, под, между, перед, за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движения (навстречу друг другу, в одном направлении, в противоположных направления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вижения предметов по скор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ыстрее (больше по скорости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дленнее (меньше по скор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о времени (раньше, позже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ше (больше по возрасту) Младше (меньше по возраст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едмет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метрические фигуры: точка, линия (прямая, кривая), луч, треугольник, круг, квадрат, прямоугольник, куб, шар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ение предметов по форме, цвету и разме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lang w:val="kk-KZ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Подготовка к решению задач на основе полной предметной наглядности на нахождение суммы (остатка), на увеличение (уменьшение) на несколько единиц, в которых ответ на вопрос задачи находится с помощью счё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Числа от  0 до 10 </w:t>
            </w:r>
          </w:p>
          <w:p>
            <w:pPr>
              <w:pStyle w:val="23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резо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Нахождение длины отрезка с точностью до 1 с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(24 ч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kk-KZ"/>
              </w:rPr>
              <w:t>аса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)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Число и циф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длины предмета с помощью различных меро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есение результата измерения длины предмета и чи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рение длины отрезка Единица длины – сантиметр (1 см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роение отрез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наки &lt;, &gt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венство Неравен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3. Треуголь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4. Четырёхуголь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мостоятельная работа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Число и цифра 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5 Пятиуголь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 числа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 числа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 числа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 числа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 числа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мостоятельная работа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10 Состав числа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полнение тестовых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онтрольная работа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ІІ</w:t>
            </w: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kk-KZ"/>
              </w:rPr>
              <w:t>четверть – 28 часов</w:t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ложение и вычитание в пределах 10 </w:t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Структура задачи Равенство Неравенство</w:t>
            </w: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(48 ч</w:t>
            </w: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>асов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а от 1 до 10. 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лож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агаем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сумм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Знаки +, =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>Сложение</w:t>
            </w:r>
            <w:r>
              <w:rPr>
                <w:rFonts w:cs="Times New Roman" w:ascii="Times New Roman" w:hAnsi="Times New Roman"/>
                <w:lang w:val="kk-KZ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Чтение записи вида 2 + 1:</w:t>
            </w: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два плюс один», «к двум прибавить 1», «два увеличить на один», «сумма двух и одного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Состав чисел 2, 3, 4, 5</w:t>
            </w:r>
            <w:r>
              <w:rPr>
                <w:rStyle w:val="C1"/>
                <w:rFonts w:cs="Times New Roman" w:ascii="Times New Roman" w:hAnsi="Times New Roman"/>
                <w:lang w:val="kk-KZ"/>
              </w:rPr>
              <w:t>.</w:t>
            </w:r>
            <w:r>
              <w:rPr>
                <w:rStyle w:val="C1"/>
                <w:rFonts w:cs="Times New Roman" w:ascii="Times New Roman" w:hAnsi="Times New Roman"/>
              </w:rPr>
              <w:t xml:space="preserve"> Монеты в  1 тг, 2 тг, 5 тг, 10 тг (набор и разме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Style w:val="C1"/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ьшаемо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читаемо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разности Знак «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 xml:space="preserve">Чтение записи вида 2 </w:t>
            </w:r>
            <w:r>
              <w:rPr>
                <w:rFonts w:cs="Times New Roman" w:ascii="Times New Roman" w:hAnsi="Times New Roman"/>
                <w:lang w:val="kk-KZ"/>
              </w:rPr>
              <w:t>–</w:t>
            </w:r>
            <w:r>
              <w:rPr>
                <w:rFonts w:cs="Times New Roman" w:ascii="Times New Roman" w:hAnsi="Times New Roman"/>
              </w:rPr>
              <w:t xml:space="preserve"> 1: «два минус один», «от двух отнять 1», «два уменьшить на один», «разность двух и одног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– 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>Числовое выра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 – взаимообратные 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между компонентами сложения и выч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компонентами сложения и вычит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Структура задачи: условие и вопро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шение и ответ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Style w:val="C1"/>
                <w:rFonts w:ascii="Times New Roman" w:hAnsi="Times New Roman" w:cs="Times New Roman"/>
                <w:lang w:val="kk-KZ"/>
              </w:rPr>
            </w:pPr>
            <w:r>
              <w:rPr>
                <w:rStyle w:val="C1"/>
                <w:rFonts w:cs="Times New Roman" w:ascii="Times New Roman" w:hAnsi="Times New Roman"/>
              </w:rPr>
              <w:t xml:space="preserve">Получение числа прибавлением 1 к предыдущему числу, вычитанием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 xml:space="preserve">1 из числа, непосредственно следующего за ним при счёт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Style w:val="C1"/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мостоятельная работа №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сложения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 и вычит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рибавление и вычитание числа по част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( № 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сложения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 и вычит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рисчитывание и отсчитывание п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вида: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1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сложения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 и вычит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рисчитывание и отсчитывание п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вида: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2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полнение тестовых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стительное свойство с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ление задач на сложение  и вычи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бавление  и вычитание 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нахождение сумм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мостоятельная работа №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ост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(№ 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ІІІ четверть – 32 часа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Структура задачи  Равенство Неравенство</w:t>
            </w: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(20 ч</w:t>
            </w: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>асов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одол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>Единица длины – дециметр (1 д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 заучивание таблицы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2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 заучивание таблицы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3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 заучивание таблицы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4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 заучивание таблицы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5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мостоятельная работа №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 заучивание таблицы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6, 7, 8, 9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–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7–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–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9–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–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>Задачи на увеличение на несколько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амостоятельная работа №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>Задачи  на уменьшение на несколько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kk-KZ"/>
              </w:rPr>
              <w:t>Контрольная работа (№ 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 xml:space="preserve">Буквенное выражение Значения выражения с одной букво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 xml:space="preserve">Уравн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ешение уравнений на основе правил нахождения неизвестных компонентов арифметических действий: сложения и вычитания</w:t>
            </w:r>
            <w:r>
              <w:rPr>
                <w:rFonts w:cs="Times New Roman" w:ascii="Times New Roman" w:hAnsi="Times New Roman"/>
                <w:lang w:val="kk-KZ"/>
              </w:rPr>
              <w:t>.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>Корень урав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Выполнение тестовых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онтрольная работа (№ 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ные десятк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т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2 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с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Новая счётная единица – десяток, его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чёт десят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звание, последовательность, чтение и запись деся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равнение деся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ложение и вычитание десятков и соответствующих в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н (дли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Монеты 20 тг, 50 тг, 100 тг (набор и разме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нахождение уменьшаем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мостоятельная работа №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вычитаем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полнение тестовых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(№ 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І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четверть – 3</w:t>
            </w: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часов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исла от  10 до 20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Взаимообратные задачи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 (24 ч</w:t>
            </w: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>аса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)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>Чтение и запись чисел второго деся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 xml:space="preserve">Сравнение чисел второго десят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значные и двузначные чи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ы единиц и десятков двузначного чи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есятичный состав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двузначных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>Запись двузначного числа в виде суммы разрядных слаг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k-KZ"/>
              </w:rPr>
              <w:t>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амостоятельная работа №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ая задача Взаимообратные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ая задача Взаимообратные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разностное сравнение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(№ 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равнение длин отрез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умма длин отрез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ность длин отрез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отношение между дециметром и  сантиметр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строение  многоугольника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полнение тестовых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мостоятельная работа №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-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ущественные признаки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(№ 9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вторение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(12 ч</w:t>
            </w: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>асов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Чтение, запись, сравнение чисел от 1 до 10; полных десятк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запись чисел второго деся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</w:t>
              <w:softHyphen/>
              <w:t>тание в пределах 10 и деся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енства (в том числе урав</w:t>
              <w:softHyphen/>
              <w:t>нения), неравен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отрезков, измерение и сравнение их дл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Единицы длины, их соотнош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Выполнение тестовых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мостоятельная работа №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атематик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  <w:t>Всего – 136 часов, в неделю 4 час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kk-KZ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71"/>
        <w:gridCol w:w="1275"/>
      </w:tblGrid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 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в пределах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Чтение,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написание, сравнение, сложение и вычит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зученного в 1 класс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</w:t>
            </w:r>
          </w:p>
        </w:tc>
      </w:tr>
      <w:tr>
        <w:trPr>
          <w:trHeight w:val="2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чёт единицами и десят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ен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равен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11 -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 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бразование  и сравнение  двузначных чисел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есятичный состав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двузначных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, чтение, запись чисел от 11 до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хождение неизвестного слагаем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 от 11 до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 на основе их десятичного соста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бличное сложение и вычи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4 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увеличение (уменьшение) на несколько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однозначных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однозначных чисел в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4pt;height:10.1pt" filled="f" o:ole="">
                  <v:imagedata r:id="rId3" o:title=""/>
                </v:shape>
                <o:OLEObject Type="Embed" ProgID="" ShapeID="ole_rId2" DrawAspect="Content" ObjectID="_1429991883" r:id="rId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.4pt;height:10.1pt" filled="f" o:ole="">
                  <v:imagedata r:id="rId5" o:title=""/>
                </v:shape>
                <o:OLEObject Type="Embed" ProgID="" ShapeID="ole_rId4" DrawAspect="Content" ObjectID="_1099160176" r:id="rId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 с переходом через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однозначных чисел в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0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.4pt;height:10.1pt" filled="f" o:ole="">
                  <v:imagedata r:id="rId7" o:title=""/>
                </v:shape>
                <o:OLEObject Type="Embed" ProgID="" ShapeID="ole_rId6" DrawAspect="Content" ObjectID="_2025848644" r:id="rId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0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.4pt;height:10.1pt" filled="f" o:ole="">
                  <v:imagedata r:id="rId9" o:title=""/>
                </v:shape>
                <o:OLEObject Type="Embed" ProgID="" ShapeID="ole_rId8" DrawAspect="Content" ObjectID="_1313259062" r:id="rId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 с переходом через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однозначных чисел в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0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.4pt;height:10.1pt" filled="f" o:ole="">
                  <v:imagedata r:id="rId11" o:title=""/>
                </v:shape>
                <o:OLEObject Type="Embed" ProgID="" ShapeID="ole_rId10" DrawAspect="Content" ObjectID="_16334742" r:id="rId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0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.4pt;height:10.1pt" filled="f" o:ole="">
                  <v:imagedata r:id="rId13" o:title=""/>
                </v:shape>
                <o:OLEObject Type="Embed" ProgID="" ShapeID="ole_rId12" DrawAspect="Content" ObjectID="_496719077" r:id="rId1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7 с переходом через деся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однозначных чисел в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0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.4pt;height:14.35pt" filled="f" o:ole="">
                  <v:imagedata r:id="rId15" o:title=""/>
                </v:shape>
                <o:OLEObject Type="Embed" ProgID="" ShapeID="ole_rId14" DrawAspect="Content" ObjectID="_815276735" r:id="rId1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8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0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.4pt;height:14.35pt" filled="f" o:ole="">
                  <v:imagedata r:id="rId17" o:title=""/>
                </v:shape>
                <o:OLEObject Type="Embed" ProgID="" ShapeID="ole_rId16" DrawAspect="Content" ObjectID="_539466617" r:id="rId1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9 с переходом через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 решение задач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 нахождение уменьшаемо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ратные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оотношение между сантиметром и дециметр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–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 пределах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- взаимообратные 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- 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вида 11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0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.4pt;height:10.1pt" filled="f" o:ole="">
                  <v:imagedata r:id="rId19" o:title=""/>
                </v:shape>
                <o:OLEObject Type="Embed" ProgID="" ShapeID="ole_rId18" DrawAspect="Content" ObjectID="_1316064060" r:id="rId1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12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.4pt;height:10.1pt" filled="f" o:ole="">
                  <v:imagedata r:id="rId21" o:title=""/>
                </v:shape>
                <o:OLEObject Type="Embed" ProgID="" ShapeID="ole_rId20" DrawAspect="Content" ObjectID="_1323219421" r:id="rId20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- 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вида 13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0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4.4pt;height:10.1pt" filled="f" o:ole="">
                  <v:imagedata r:id="rId23" o:title=""/>
                </v:shape>
                <o:OLEObject Type="Embed" ProgID="" ShapeID="ole_rId22" DrawAspect="Content" ObjectID="_563953507" r:id="rId2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14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.4pt;height:10.1pt" filled="f" o:ole="">
                  <v:imagedata r:id="rId25" o:title=""/>
                </v:shape>
                <o:OLEObject Type="Embed" ProgID="" ShapeID="ole_rId24" DrawAspect="Content" ObjectID="_912296788" r:id="rId24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- 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вида 15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04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4.4pt;height:10.1pt" filled="f" o:ole="">
                  <v:imagedata r:id="rId27" o:title=""/>
                </v:shape>
                <o:OLEObject Type="Embed" ProgID="" ShapeID="ole_rId26" DrawAspect="Content" ObjectID="_177354446" r:id="rId2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16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4.4pt;height:10.1pt" filled="f" o:ole="">
                  <v:imagedata r:id="rId29" o:title=""/>
                </v:shape>
                <o:OLEObject Type="Embed" ProgID="" ShapeID="ole_rId28" DrawAspect="Content" ObjectID="_767615029" r:id="rId28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- 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вида 17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04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.4pt;height:10.1pt" filled="f" o:ole="">
                  <v:imagedata r:id="rId31" o:title=""/>
                </v:shape>
                <o:OLEObject Type="Embed" ProgID="" ShapeID="ole_rId30" DrawAspect="Content" ObjectID="_1507015694" r:id="rId3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18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0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4.4pt;height:10.1pt" filled="f" o:ole="">
                  <v:imagedata r:id="rId33" o:title=""/>
                </v:shape>
                <o:OLEObject Type="Embed" ProgID="" ShapeID="ole_rId32" DrawAspect="Content" ObjectID="_1696556283" r:id="rId32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решение задач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Обратные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чные случаи сложения и вычитания в пределах 2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чные случаи сложения и вычитания в пределах 2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 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в пределах 100 (продолж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рядок выполнения арифметических действи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Ско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ыра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ые выра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на основе десятичного состава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 – единица  дл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 предметов по дли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тельное свойство сложения (6 +1) +2 = 6 + (1+ 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двух соседних слагаемых их сумм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ая задача на нахождение суммы двух слаг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в косвенной фор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илогра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-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им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еометрические фигуры (прямой, острый, тупой угл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Ломаная лини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Многоуголь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ая задача, включающая в себя нахождение ост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-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 и вычитание вида 14 + 3, 17 –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-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 и вычитание вида 20 + 18, 38 –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 и вычитание вида 36 + 21, 57 – 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Составные задачи на нахождение уменьшаем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-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: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минута, ч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у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 (№ 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 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с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ложение и вычитание с переходом через десяток (ус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ая задача на нахождение суммы или суммы и ост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заимообратных составных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ямоугольник (квадра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его сво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-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 многоуголь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-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ида 37 + 3, 40 –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: неделя, месяц, год, 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единиц време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суммы из чи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-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ида 36 + 24, 60 - 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-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 вида 27 + 8, 35 -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-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ложения и выч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-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оставление и решение простейших уравн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ий на основе взаимообрат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исьменное сложение и вычитание с переходом через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сложение и вычитание вида 26 + 42, 68 – 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ействий сложения и выч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ействий сложения и выч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ые задачи на нахождение неизвестного третьего слагаемого (уменьшаемого, вычитаемог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сложение и вычитание в случаях вида 43 + 28, 71 – 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ействий сложения и выч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сложение и вычитание в случаях вида 26 + 34, 60 – 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-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ействий сложения и выч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-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устных и письменных способов вычис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оставление и решение простейших уравн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й на основе свойства верных равен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6-3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величи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 (№ 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 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исла в пределах 1000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т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рёхзначное число и его десятичный с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Чтение и запись чисел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елах 100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равнение трёхзначных чисе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ые задачи на увеличение (уменьшение) числа на несколько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тные приёмы сложения  и вычитания трёхзначных чис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 600 + 300, 900 - 300  (6с + 3с, 9с – 6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тные приёмы сложения  и вычитания трёхзначных чис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 440 + 50, 750- 90  (44д + 5д, 75д – 9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тные приёмы сложения  и вычитания трехзначных чис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 120 + 780, 900 - 120  (12д + 78д,   90д – 12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ку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длин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иломе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масс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м, центнер, тон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Устные приёмы сложения и вычитания трёхзначных чисел на основе десятичного состава чисе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5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Письменные  приёмы сложения  и вычитания трёхзначных чисел вида  </w:t>
            </w:r>
          </w:p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46 + 352,  598 - 2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хождение значения суммы одинаковых с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5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Письменные  приёмы сложения  и вычитания трёхзначных чисел вида  </w:t>
            </w:r>
          </w:p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462 + 476, 938 - 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5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исьменные  приёмы сложения  и вычитания трёхзначных чисел вида</w:t>
            </w:r>
          </w:p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36 + 687, 923 - 2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5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5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Письменные  приёмы сложения  и вычитания трёхзначных чисел вида </w:t>
            </w:r>
          </w:p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86 + 617,  903 - 2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ействий сложения и выч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хождение значения выражения, состоящего из двух, трёх  действ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с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в пределах 100, 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с двухзначными и трёхзначными чис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 их срав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, равенства, неравенства, фиг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дача и способы её реш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обобщение изучен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ая контрольная работа (№ 9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изучен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атематик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  <w:t xml:space="preserve">Всего – 170 часов, в неделю 5 часов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54"/>
        <w:jc w:val="center"/>
        <w:rPr>
          <w:rFonts w:ascii="Times New Roman" w:hAnsi="Times New Roman" w:cs="Times New Roman"/>
          <w:bCs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kk-KZ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  <w:gridCol w:w="113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четвер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 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с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firstLine="4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ое сложение и вычитание в пределах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и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сьменное сложение и вычитание с переходом чере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яток в пределах 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запись и сравнение натуральных чисел в пределах тыся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приёмы сложения и вычитания трёхзнач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сложения и вычит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рядка выполнения действий сложения и выч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величин: длины, массы, времени, вместим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величи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 решение уравн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ые случаи умножения и деления на 2, 3, 4 (Подготовительные упражнения к введению действий умножения  и д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числовых и буквенных выражений и нахождение их знач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ен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равен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решение задач в одно – два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 многоуголь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задач на нахождение суммы и остатка в 1-2 действи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и решение обрат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геометрических фигур: отрезков, прямых, лучей, прямоугольника (квадр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70C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b/>
                <w:b/>
                <w:bCs/>
                <w:iCs/>
                <w:color w:val="0070C0"/>
              </w:rPr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  <w:t>У</w:t>
            </w:r>
            <w:r>
              <w:rPr>
                <w:rFonts w:cs="Times New Roman" w:ascii="Times New Roman" w:hAnsi="Times New Roman"/>
                <w:b/>
                <w:bCs/>
              </w:rPr>
              <w:t>множение  однозначных чисел и соответствующие случаи деления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Площадь геометрической фигуры</w:t>
            </w: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 Буквенное выражение</w:t>
            </w: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 Уравнение (</w:t>
            </w:r>
            <w:r>
              <w:rPr>
                <w:rFonts w:cs="Times New Roman" w:ascii="Times New Roman" w:hAnsi="Times New Roman"/>
                <w:b/>
              </w:rPr>
              <w:t>46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ч</w:t>
            </w:r>
            <w:r>
              <w:rPr>
                <w:rFonts w:cs="Times New Roman" w:ascii="Times New Roman" w:hAnsi="Times New Roman"/>
                <w:b/>
                <w:lang w:val="kk-KZ"/>
              </w:rPr>
              <w:t>асов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iCs/>
                <w:color w:val="0070C0"/>
              </w:rPr>
            </w:pPr>
            <w:r>
              <w:rPr>
                <w:b/>
                <w:bCs/>
                <w:iCs/>
                <w:color w:val="0070C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местительное свойство умн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умножение и деление в одно действ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площадей фигу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ел на 0 и на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выражения, содержащие одно действие (умножение или де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ые выражения, содержащие одно действие (умножение или де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нахождения неизвестных компонентов умн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одержащих действие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нахождения неизвестного делимого, дели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одержащих действие 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в 2 действия на сложение, вычитание, умножение, 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уля на натуральное число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возможность деления числа на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турального числа на 1, на себ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бличное умножение и  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числа на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равные част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в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н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ья ча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задачи на нахождение неизвестного мно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задачи на нахождение неизвестного делимого, дел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умножения и деления на 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ёртая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множения и 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на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задачи на нахождение части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задачи на нахождение числа по его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на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и уменьшение числа в несколько р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величение и уменьшение в несколько р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четвер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бличное умножение и 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арифметических действий в выражениях без скобок, со скобками, состоящих из 2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арифметических действий в выражениях без скобок, со скобками, состоящих из 3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нахождения периметра прямоугольника (квадр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на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значения числового выражения более сложной 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выражения с двумя бук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на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на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площади - квадратный сантиме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площади: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 д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прямоугольника (квадрата) и ее измерение в квадратных сантиметра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вадрата и её измерение в квадратных сантимет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площади фигуры с помощью пале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ное сравнение натуральных чисе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кратное срав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kk-KZ"/>
              </w:rPr>
              <w:t>П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исьменное сложение и вычитание в пределах 1000</w:t>
            </w:r>
          </w:p>
          <w:p>
            <w:pPr>
              <w:pStyle w:val="TextBodyIndent"/>
              <w:ind w:firstLine="35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исимости между величинами (21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ч</w:t>
            </w:r>
            <w:r>
              <w:rPr>
                <w:rFonts w:cs="Times New Roman" w:ascii="Times New Roman" w:hAnsi="Times New Roman"/>
                <w:b/>
                <w:lang w:val="kk-KZ"/>
              </w:rPr>
              <w:t>асов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: масса одного предмета, количество предметов, общая м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зависимости между величинами: масса одного предмета, количество предметов, общая м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приёмы сложения и вычитания трёхзначных чисе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исьменное сложение и вычитание трёхзначных чисел без перехода через разря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учаях вида  246 + 342,  588 – 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: цена, количество, сто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-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зависимости между величинами: цена, количество, сто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Обозначение геометрических фигур латинскими букв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исьменное сложение и вычитание трёхзначных чисел с переходом через разря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лучаях вида 362 + 456, 818 – 362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Письменное сложение и вычитание трёхзначных чисел с переходом через разряд </w:t>
            </w:r>
            <w:r>
              <w:rPr>
                <w:rFonts w:cs="Times New Roman" w:ascii="Times New Roman" w:hAnsi="Times New Roman"/>
              </w:rPr>
              <w:t>в случаях вида 236 + 687, 923 – 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Письменное сложение и вычитание трёхзначных чисел с переходом через разряд </w:t>
            </w:r>
            <w:r>
              <w:rPr>
                <w:rFonts w:cs="Times New Roman" w:ascii="Times New Roman" w:hAnsi="Times New Roman"/>
              </w:rPr>
              <w:t>в случаях вида 286 + 617, 903 – 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Величины: </w:t>
            </w:r>
            <w:r>
              <w:rPr>
                <w:rFonts w:cs="Times New Roman" w:ascii="Times New Roman" w:hAnsi="Times New Roman"/>
              </w:rPr>
              <w:t>расход на один предмет, число (количество) предметов, общий рас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-3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зависимости между величинами: расход на один предмет, число (количество) предметов, общий рас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в 2 – 3 действия на умножение, 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сравнение и пре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firstLine="5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kk-KZ"/>
              </w:rPr>
              <w:t>У</w:t>
            </w:r>
            <w:r>
              <w:rPr>
                <w:rFonts w:cs="Times New Roman" w:ascii="Times New Roman" w:hAnsi="Times New Roman"/>
                <w:b/>
              </w:rPr>
              <w:t>стные приёмы умножения и деления в пределах 100</w:t>
            </w:r>
            <w:r>
              <w:rPr>
                <w:rFonts w:cs="Times New Roman" w:ascii="Times New Roman" w:hAnsi="Times New Roman"/>
                <w:b/>
                <w:lang w:val="kk-KZ"/>
              </w:rPr>
              <w:t>.</w:t>
            </w:r>
          </w:p>
          <w:p>
            <w:pPr>
              <w:pStyle w:val="TextBodyIndent"/>
              <w:ind w:left="-107" w:right="-108" w:firstLine="540"/>
              <w:jc w:val="center"/>
              <w:rPr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</w:rPr>
              <w:t>Единицы величин: длины, массы, площади, объёма (вместимости)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52 ч</w:t>
            </w:r>
            <w:r>
              <w:rPr>
                <w:rFonts w:cs="Times New Roman" w:ascii="Times New Roman" w:hAnsi="Times New Roman"/>
                <w:b/>
                <w:lang w:val="kk-KZ"/>
              </w:rPr>
              <w:t>аса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десятков и сотен на однозначное число и соответствующих вели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произведения на числ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на 10 и на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 и его прове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числа на произведение - сочетательное свойство умножения натуральных чис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местительное и сочетательное свойства умн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чисел, оканчивающихся нуля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длины – миллиметр (1 мм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ошения между единицами длины: 1 м = 10 дм, 1 дм = 10 см, 1 см = 10 мм,  1 м = 100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площади – ар (1 а) Соотношения между единицами площади: 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00 д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 д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00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00 м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 а = 1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объёмов фигу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объёмов геометрических фигур, состоящих из некоторого числа к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ение вместимостей с помощью выбранной мер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свойств умножения в вычисл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суммы на число – распределительное свойство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на однозначное число двузначных чисел с помощью разложения на разрядные слага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верных равен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стейших уравнений на основе свойств верных равен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 и куб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объёма – кубический сантиметр (1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вместимости – литр (1 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ение суммы на числ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на однозначное число двузначных чисел с помощью разложения на разрядные слагаем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однозначное число двузначных чисел с помощью разложения на удобные слага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в 2 – 3 действия на сложение, вычитание, умножение, 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вузначного числа на двузначное способом подб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деление десятков на деся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- 4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умножение двузначного числа на однозна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- 4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деление двузначного числа на однозна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деление сотен на сот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трёхзначного числа на однозна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ное умножение и деление двузначного числа на однозна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ение двузначного числа на двузначное способом подб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ножение трехзначного числа на однозна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П</w:t>
            </w:r>
            <w:r>
              <w:rPr>
                <w:rFonts w:cs="Times New Roman" w:ascii="Times New Roman" w:hAnsi="Times New Roman"/>
                <w:b/>
              </w:rPr>
              <w:t>исьменные приёмы умножения и деления в пределах 1000</w:t>
            </w:r>
            <w:r>
              <w:rPr>
                <w:rFonts w:cs="Times New Roman" w:ascii="Times New Roman" w:hAnsi="Times New Roman"/>
                <w:b/>
                <w:lang w:val="kk-KZ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>У</w:t>
            </w:r>
            <w:r>
              <w:rPr>
                <w:rFonts w:cs="Times New Roman" w:ascii="Times New Roman" w:hAnsi="Times New Roman"/>
                <w:b/>
                <w:bCs/>
              </w:rPr>
              <w:t>множ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и деление двузначных, трехзначных чисе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однозначное число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Решение задач с помощью уравнений</w:t>
            </w: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30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ч</w:t>
            </w:r>
            <w:r>
              <w:rPr>
                <w:rFonts w:cs="Times New Roman" w:ascii="Times New Roman" w:hAnsi="Times New Roman"/>
                <w:b/>
                <w:lang w:val="kk-KZ"/>
              </w:rPr>
              <w:t>асов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множение двузначного числа на однозначное без перехода через раз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множение трехзначного числа, оканчивающегося нулём на однозначное число (умножение вида 130 ∙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– 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множение трёхзначного числа на однозначное без перехода через раз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множение двузначного числа на однозначное с переходом через раз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уравнений вида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х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4 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=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множение трёхзначного числа, оканчивающегося нулём на однозначное число (умножение вида 26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множение трёхзначного числа на однозначное с переходом через раз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с помощью составления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 -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ое деление на однозначное число двузначного числа, у которого единицы каждого разряда делятся на это число (деление вида 4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деление трёхзначного числа, оканчивающегося нулём на однозначное число (деление вида 26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– 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ое деление трёхзначного числа на однозначное, у которого единицы каждого разряда делятся на это число (деление вида 42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ое деление двузначного числа на однозначное, у которого единицы высшего разряда не делятся на это число, в случаях вида 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деление трёхзначного числа на однозначное, у которого единицы высшего разряда не делятся на это число (деление вида 12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  <w:color w:val="FF00FF"/>
              </w:rPr>
            </w:pPr>
            <w:r>
              <w:rPr>
                <w:rFonts w:cs="Times New Roman" w:ascii="Times New Roman" w:hAnsi="Times New Roman"/>
              </w:rPr>
              <w:t xml:space="preserve">Скорость движения Единицы скорости: 1 км / ч, 1 м / мин, 1 см /с и тп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в три действ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- 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ое деление трёхзначного числа на однозначное, у которого в значении частного имеется нуль (деление вида 21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-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деление трёхзначного числа на однозначное число (деление вида 72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 №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торение (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с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ножение и деление в предела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рифметические действия  в пределах 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 и их срав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ения, равенства (в том числе уравнения), нераве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дача и способы её решения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иметр, площадь прямоугольника (квадрата), объём куб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атематик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  <w:t xml:space="preserve">Всего – 170 часов, в неделю 5 часов 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bCs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kk-KZ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4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уральные числа и ну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в пределах тыся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 с числами в пределах 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с величи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приёмы умножения и деления трёхзначных чисел на однозначное, двузначное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е и вычитание отрез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5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b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  <w:t>Ч</w:t>
            </w:r>
            <w:r>
              <w:rPr>
                <w:rFonts w:cs="Times New Roman" w:ascii="Times New Roman" w:hAnsi="Times New Roman"/>
                <w:b/>
                <w:bCs/>
              </w:rPr>
              <w:t>исла от 1000 до 1 000 000 (</w:t>
            </w:r>
            <w:r>
              <w:rPr>
                <w:rFonts w:cs="Times New Roman" w:ascii="Times New Roman" w:hAnsi="Times New Roman"/>
                <w:b/>
              </w:rPr>
              <w:t>50 ч</w:t>
            </w:r>
            <w:r>
              <w:rPr>
                <w:rFonts w:cs="Times New Roman" w:ascii="Times New Roman" w:hAnsi="Times New Roman"/>
                <w:b/>
                <w:lang w:val="kk-KZ"/>
              </w:rPr>
              <w:t>асов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Зависимости между величинами</w:t>
            </w:r>
            <w:r>
              <w:rPr>
                <w:rFonts w:cs="Times New Roman" w:ascii="Times New Roman" w:hAnsi="Times New Roman"/>
                <w:b/>
                <w:lang w:val="kk-KZ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Окружность и к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тысяч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гозначные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1 миллион</w:t>
            </w:r>
            <w:r>
              <w:rPr>
                <w:rFonts w:cs="Times New Roman" w:ascii="Times New Roman" w:hAnsi="Times New Roman"/>
                <w:color w:val="000080"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а разрядов и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и запись многозначных чис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ные слага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сравнения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, десятков, сотен, тысяч, десятков тысяч, сотен тысяч в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</w:t>
            </w: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 xml:space="preserve">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м знаний по нум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8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ли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длин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време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массы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с числами и выражениями (сложение и вычит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гознач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приемы сложения и вычитания многознач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неизвестного слагаемого, уменьшаемого и вычитаем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числами при сложении и вычитании многозначных чисел</w:t>
            </w:r>
            <w:r>
              <w:rPr>
                <w:rFonts w:cs="Times New Roman" w:ascii="Times New Roman" w:hAnsi="Times New Roman"/>
                <w:color w:val="00FF0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ели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 на однозначное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 в выражениях без скобок, содержащих 3-4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 в выражениях со скобками, содержащих 3-4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кани, количество изделий и расход ткани на одно издел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е умножение многозначных чисел и соответствующих величин на однозначное числ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е деление многозначных чисел и соответствующих величин на однозначное числ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итель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выполненной работы по производительности и затраченному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затраченного времени на выполнение работы  с указанной производительность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/>
            </w:pPr>
            <w:r>
              <w:rPr>
                <w:rFonts w:cs="Times New Roman" w:ascii="Times New Roman" w:hAnsi="Times New Roman"/>
              </w:rPr>
              <w:t>Изображение фигур</w:t>
            </w:r>
            <w:r>
              <w:rPr>
                <w:rFonts w:cs="Times New Roman" w:ascii="Times New Roman" w:hAnsi="Times New Roman"/>
                <w:lang w:val="kk-KZ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Окружность и круг</w:t>
            </w:r>
            <w:r>
              <w:rPr>
                <w:rFonts w:cs="Times New Roman" w:ascii="Times New Roman" w:hAnsi="Times New Roman"/>
                <w:lang w:val="kk-KZ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Центр, радиус и диаметр окружности и 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множение многозначных чисел на однозначное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множение величин на однозначное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дачи на совместную рабо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 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пройденного пу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движения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и между скоростью, длиной пройденного пути и временем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братные задач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сравнение и пре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</w:rPr>
              <w:t xml:space="preserve">Деление на однозначное число, когда число единиц высшего разряда делимого не меньше дели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однозначное число, когда число единиц высшего разряда делимого больше дел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 с помощью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-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однозначное число в случае, когда число единиц высшего разряда делимого меньше дел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ай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в 3 действия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ложение, вычитание, умножение и 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ение и преобразова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в 4 действия на сложение, вычитание, умножение и деление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и преобразова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над длинам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метр много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5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  <w:t>А</w:t>
            </w:r>
            <w:r>
              <w:rPr>
                <w:rFonts w:cs="Times New Roman" w:ascii="Times New Roman" w:hAnsi="Times New Roman"/>
                <w:b/>
                <w:bCs/>
              </w:rPr>
              <w:t>рифметические действия над числами в пределах миллиона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>.</w:t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уб и прямоугольный параллелепипед (70 ч</w:t>
            </w:r>
            <w:r>
              <w:rPr>
                <w:rFonts w:cs="Times New Roman" w:ascii="Times New Roman" w:hAnsi="Times New Roman"/>
                <w:b/>
                <w:lang w:val="kk-KZ"/>
              </w:rPr>
              <w:t>асов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т 0 до 24 час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ошения между единицами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неизвестного мно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-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масс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ямоугольника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адр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площадей многоугольников палеткой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хождение площади многоугольника с помощью пале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2" w:leader="none"/>
              </w:tabs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Единицы площади – квадратный метр, квадратный дециметр, квадратный миллиметр  Единицы площади – 1 д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1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1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площади – ар, гектар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площади – 1 а, 1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ропорциональное 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опорциональное 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параллелепип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 на  однозначное  число  в  случае,  когда  в значении  частного  ну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многозначных чисел с остат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</w:rPr>
              <w:t>Перпендикулярные пря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</w:rPr>
              <w:t>Параллельные пря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уравнений вида 8 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2  = 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</w:rPr>
              <w:t>Итоговый тестовый контроль (1 полугод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(50 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с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на числа, оканчивающиеся нул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ировка множ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ление  чисел, оканчивающихся нул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еление на числа, оканчивающиеся нулями, когда в значении частного  многозначное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еление с остатком на 10, 100, 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</w:rPr>
              <w:t>Умножение и деление на двузначное число (5 ч</w:t>
            </w:r>
            <w:r>
              <w:rPr>
                <w:rFonts w:cs="Times New Roman" w:ascii="Times New Roman" w:hAnsi="Times New Roman"/>
                <w:b/>
                <w:lang w:val="kk-KZ"/>
              </w:rPr>
              <w:t>асов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Деление числа на произведение (повтор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еление с остатком на числа, оканчивающиеся нулями, когда в  значении частного  одна циф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еление на числа, оканчивающиеся нулями, когда в значении частного есть ну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еление с остатком на числа, оканчивающиеся нул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Движение на встречу друг другу</w:t>
            </w:r>
            <w:r>
              <w:rPr>
                <w:rFonts w:cs="Times New Roman" w:ascii="Times New Roman" w:hAnsi="Times New Roman"/>
                <w:color w:val="000000"/>
                <w:lang w:val="kk-KZ"/>
              </w:rPr>
              <w:t>.</w:t>
            </w:r>
            <w:r>
              <w:rPr>
                <w:rFonts w:cs="Times New Roman" w:ascii="Times New Roman" w:hAnsi="Times New Roman"/>
                <w:color w:val="000000"/>
              </w:rPr>
              <w:t xml:space="preserve"> Скорость сбли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Умножение на двузначное и трехзначное число</w:t>
            </w:r>
            <w:r>
              <w:rPr>
                <w:rFonts w:cs="Times New Roman" w:ascii="Times New Roman" w:hAnsi="Times New Roman"/>
                <w:b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(15 ч</w:t>
            </w:r>
            <w:r>
              <w:rPr>
                <w:rFonts w:cs="Times New Roman" w:ascii="Times New Roman" w:hAnsi="Times New Roman"/>
                <w:b/>
                <w:lang w:val="kk-KZ" w:eastAsia="en-US"/>
              </w:rPr>
              <w:t>асов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ножение числа на сумму</w:t>
            </w:r>
            <w:r>
              <w:rPr>
                <w:rFonts w:cs="Times New Roman" w:ascii="Times New Roman" w:hAnsi="Times New Roman"/>
                <w:b/>
                <w:color w:val="FF0000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 w:eastAsia="en-US"/>
              </w:rPr>
              <w:t>и суммы на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стное умножение на двузначное число, используя правило умножения числа на сум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исьменное умножение на двузначное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исьменное деление на двузначное число без остатка, когда в значении частного одна циф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Движение в противоположных направлениях</w:t>
            </w:r>
            <w:r>
              <w:rPr>
                <w:rFonts w:cs="Times New Roman" w:ascii="Times New Roman" w:hAnsi="Times New Roman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Скорость уда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диницы объе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Объем прямоугольного параллелепип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исьменное деление на двузначное число с остатком, когда в значении частного  одна  циф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исьменное деление на двузначное число, когда в частном многозначное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с помощью уравнений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исьменное деление на двузначное число, когда цифры частного находятся в результате нескольких пр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еление на двузначное число, когда в значении частного ну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прямоугольника (квадрат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 на трехзначное число (25 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с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стное умножение на трехзначное число, используя правило умножения числа на сум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исьменное умножение на трехзначные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Задачи на нахождение неизвестного по двум разнос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Нахождение периметра многоуг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исьменное деление на трехзначное число без остатка, когда в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значении частного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 w:eastAsia="en-US"/>
              </w:rPr>
              <w:t>одна циф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Геометрическое построение: деление отрезка попол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Письменное деление на трехзначное число с остатком, когда в значении частного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 w:eastAsia="en-US"/>
              </w:rPr>
              <w:t>одна циф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исьменное деление на трехзначное число, когда в значении частного  многозначное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исьменное деление на трехзначное число, когда цифра частного находится в результате нескольких пр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 4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Деление на трехзначное число, когда в значении частного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 w:eastAsia="en-US"/>
              </w:rPr>
              <w:t>ну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 4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исьменное деление на трехзначное число с остатком, когда в значении частного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 w:eastAsia="en-US"/>
              </w:rPr>
              <w:t>ну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 xml:space="preserve">Составление и решение уравнений более сложной структуры         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х</w:t>
            </w:r>
            <w:r>
              <w:rPr>
                <w:rFonts w:cs="Times New Roman" w:ascii="Times New Roman" w:hAnsi="Times New Roman"/>
              </w:rPr>
              <w:t xml:space="preserve"> +  713 = 1520 : 4 и т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тор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тизация и обобщение пройденного, развитие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, чтение, запись чисел и их сравне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, цифра, натуральное число, нуль, ряд натуральных чисел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десятичной системы счисления: счет единицами, десятками, сотнями, тысячами, миллионами, миллиардами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счисления, отличные от десятич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фметические действия и их св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кажд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нуля и еди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мость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местительный и сочетательный законы сложения и умножения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ый закон умножения относительно с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область законов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ичины и их изме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 единиц величин и соотношений между ними (дальнейшая конкретизация понятия величины)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измерения велич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десятичной системой счисления и метрической системой 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единиц величин; отличие единиц времени от метрической системы 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 числа и величин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ние дробей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ение целого на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йствия с числами и величи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чные и внетабличные, устные и письменные вычис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ействий с числами и величи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периметра и площади прямоугольника (квадрата), объема прямоугольного параллелепип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вычислений с помощью микрокалькуля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калькулятор Сложение и вычитание, умножение и деление чисел с помощью микрокалькуля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значений выражений с помощью микрокалькуля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ычислений с помощью микрокалькуля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особенности выражений Составление, чтение, запись, сравнение выражений и нахождение их зна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примеры упрощения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внения и способы их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ая конкретизация понятия уравнение; примеры уравнений, которые имеют один корень, несколько корней или не имеют кор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ых уравнений и уравнений, имеющих сложную структуру Составление и решение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ометрические фигуры и их св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отрезка на части точкой; определение точек, принадлежащих и не принадлежащих отрезку  Составление фигур из отрезков; обозначение геометрических фигур буквами и их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ытие смысла и значения понятий прямая, луч, круг, окружность; нахождение точек принадлежащих и не принадлежащих кругу, окружности, многоугольни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и измерение углов с помощью транспо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араллельных и перпендикулярных прямых, построение треуг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ачи и способы их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выбора действия для решения простой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лана решения составной зада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арифметическим способ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 алгебраическим способ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№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Образовательная область «Естествозна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ca-E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ca-ES" w:eastAsia="en-US"/>
        </w:rPr>
        <w:t>Познание ми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ca-ES" w:eastAsia="en-US"/>
        </w:rPr>
        <w:t>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kk-KZ" w:eastAsia="en-US"/>
        </w:rPr>
        <w:t>Всего – 33 часа, в неделю 1 ча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kk-KZ" w:eastAsia="en-US"/>
        </w:rPr>
      </w:r>
    </w:p>
    <w:tbl>
      <w:tblPr>
        <w:tblW w:w="94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15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a-ES"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a-E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Содержание тем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Кол-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Окружающий мир (6 часов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кружающий ми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Предме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Явления приро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мена дня и ночи, значим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 xml:space="preserve"> дня и ночи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в жизни растений, животных и челове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Наблюдение за окружающим мир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Повторение. Экскур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Человек (4 часа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руд челове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рганы чувств челове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Глаза. Кожа. Уши. Нос. Язык</w:t>
            </w:r>
            <w:r>
              <w:rPr>
                <w:sz w:val="24"/>
                <w:szCs w:val="24"/>
                <w:lang w:val="kk-KZ" w:eastAsia="en-US"/>
              </w:rPr>
              <w:t>.</w:t>
            </w:r>
            <w:r>
              <w:rPr>
                <w:spacing w:val="-4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kk-KZ" w:eastAsia="en-US"/>
              </w:rPr>
              <w:t>Уход за органами чувст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Повторени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Природа (23 часов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года. Определение сторон горизон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ремена года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сень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Труд людей осень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Зима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Труд зимой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Весн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Труд весно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Лет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Труд лет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ca-ES" w:eastAsia="en-US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лияние с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зонных изменений в природе на жизнь раст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 w:eastAsia="en-US"/>
              </w:rPr>
              <w:t>Группы растений,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>рганы</w:t>
            </w:r>
            <w:r>
              <w:rPr>
                <w:spacing w:val="-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растений и их функци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pacing w:val="-1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 w:eastAsia="en-US"/>
              </w:rPr>
              <w:t>Плоды. Семена. Овощ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pacing w:val="-1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Размножение раст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Роль растений в жизни животны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Значение растений в жизни челове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Охрана раст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Птицы. Рыбы. Земноводные и пресмыкающиес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асекомые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 w:eastAsia="en-US"/>
              </w:rPr>
              <w:t xml:space="preserve"> ж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иво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, м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лекопитающиеся</w:t>
            </w: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х виды, среда обита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Подготовка к весеннему и зимнему периоду животны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pacing w:val="-2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 w:eastAsia="en-US"/>
              </w:rPr>
              <w:t>Подготовка птиц к зиме. Прилет пти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pacing w:val="-2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 w:eastAsia="en-US"/>
              </w:rPr>
              <w:t>Домашние птицы и уход за ним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pacing w:val="-2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Повторение. Экскур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i/>
          <w:i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kk-KZ" w:eastAsia="en-US"/>
        </w:rPr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i/>
          <w:i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kk-KZ"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Образовательная область «Искусство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Изобразительное искусст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1 класс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Всего – 33 часов, в неделю 1 ча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2 –4-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Всего – 34 часов, в неделю 1 ч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993"/>
        <w:gridCol w:w="850"/>
        <w:gridCol w:w="851"/>
        <w:gridCol w:w="992"/>
      </w:tblGrid>
      <w:tr>
        <w:trPr>
          <w:trHeight w:val="304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материал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 по классам</w:t>
            </w:r>
          </w:p>
        </w:tc>
      </w:tr>
      <w:tr>
        <w:trPr>
          <w:trHeight w:val="204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произведений искус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пис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льп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8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конструирование, дизайн и архитек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-прикладное искус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узы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Всего – 33 часов, в неделю 1 ча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2 –4-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Всего – 34 часов, в неделю 1 час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425"/>
        <w:gridCol w:w="1094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материал по класса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Кол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kk-KZ"/>
              </w:rPr>
              <w:t>-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 xml:space="preserve">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1 клас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е в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тран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ок и леген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а волшебных инструмент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ои любимые песн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а начинается с родного очаг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2 клас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юйши-композитор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округ света с музыкальными инструментам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сещение  концертных зал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одной кра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3 клас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сни, перешагнувшие через столет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овая жизнь казахских народных инструмент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узыка в нашей жизн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узыка современных композитор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4 клас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одолжение тради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имфонический оркестр – вершина европейской культур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наменитые  театры ми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месте дружная семь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Образовательная область «Технолог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ово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 xml:space="preserve"> обучени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 xml:space="preserve">Всего – </w:t>
      </w:r>
      <w:r>
        <w:rPr>
          <w:rFonts w:cs="Times New Roman" w:ascii="Times New Roman" w:hAnsi="Times New Roman"/>
          <w:i/>
          <w:sz w:val="24"/>
          <w:szCs w:val="24"/>
        </w:rPr>
        <w:t>6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6</w:t>
      </w:r>
      <w:r>
        <w:rPr>
          <w:rFonts w:cs="Times New Roman" w:ascii="Times New Roman" w:hAnsi="Times New Roman"/>
          <w:i/>
          <w:sz w:val="24"/>
          <w:szCs w:val="24"/>
        </w:rPr>
        <w:t xml:space="preserve"> часов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, в неделю 2 ча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52"/>
        <w:gridCol w:w="5844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Раздел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во часов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ехнический труд – 40 часов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kk-KZ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бота с природными материа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10 часов)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Экскурсия в мир прир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иды природных материалов и пути ее 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аппликаций «Зайчон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полнение аппликаций по образ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здание подсолнуха. Выполнение фигуры танц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антазии из листьев и цв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озаичный узор из камеш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полнение «шаги», «тарелки» из камеш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kk-KZ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бота с пластили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10 часов)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сновные приемы и методы работы с пластили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епка героев сказки «Колоб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епка олешка и бара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епка муравья по образцу. Лепка рак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епка посу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kk-KZ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бота с бумагой и карто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14 часов)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еобходимые материалы. Правила техники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метка по трафарету. Разметка по шабл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риемы работы с бумаг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боты с кле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ппликация «Солныш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из геометрических фиг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мозаичного узора из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мозайки из цвет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аппликации корабл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ппликация «Снегов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ппликация «Кружатся снежин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подве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оригами (грибок, котик, лягуш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kk-KZ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ехническое модел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2 часа)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качели, теле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по рисунку и сх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kk-KZ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бота с текстильными материа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4 часа)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раткое сведения о ткан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збука работы с ткан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девание нитки в игол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ов «Вперед иголк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Художественный труд – 24 час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kk-KZ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циональная о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6 часов)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накомство с казахским народным костю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ппликация из бумаги (саукеле, такия, бори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накомство с русским, уйгурским народными костюм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kk-KZ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елирные изде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6 часов)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щее сведения о национальных ювелирных изделиях и ее особенно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из фольги (бусы, ожерель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из фольги (кольц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циональные  изде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12 часов)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щее сведения о национальных изделиях и ее особенно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крашение национальных изделий орнаментами (сырмак, одеял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кисточки из пря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композиции из различных тканей с использованием геометрических фиг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различных изделий из ниток и тка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кра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(2 часа)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ово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 xml:space="preserve"> обучени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Всего – </w:t>
      </w:r>
      <w:r>
        <w:rPr>
          <w:rFonts w:cs="Times New Roman" w:ascii="Times New Roman" w:hAnsi="Times New Roman"/>
          <w:i/>
          <w:sz w:val="28"/>
          <w:szCs w:val="28"/>
        </w:rPr>
        <w:t>6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8</w:t>
      </w:r>
      <w:r>
        <w:rPr>
          <w:rFonts w:cs="Times New Roman" w:ascii="Times New Roman" w:hAnsi="Times New Roman"/>
          <w:i/>
          <w:sz w:val="28"/>
          <w:szCs w:val="28"/>
        </w:rPr>
        <w:t xml:space="preserve"> часов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, в неделю 2 ча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5"/>
        <w:gridCol w:w="5671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Раздел</w:t>
            </w:r>
          </w:p>
          <w:p>
            <w:pPr>
              <w:pStyle w:val="Normal"/>
              <w:spacing w:lineRule="auto" w:line="240" w:before="0" w:after="0"/>
              <w:ind w:left="19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Технический тру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42 часа</w:t>
            </w:r>
          </w:p>
        </w:tc>
      </w:tr>
      <w:tr>
        <w:trPr>
          <w:trHeight w:val="110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ние из природных материа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4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нообразие природных материалов. Сб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родных материал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струменты и принадлежности. Правила безопасности при работе с ни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живление героев лесного ц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живление героев лесного царства, приемы соединения. Схема изготовления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гриба-мухомора. Этапы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фигурки оле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ние из солом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полнение фигурки космонав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необычных материалов (выво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Бурат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камеш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пособов составления мозаики (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мся у масте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ель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меш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оз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 «шаги» из камеш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ние из бумаг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ведения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истории изобретения бумаг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Работа с схемой-рисунко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довательность выполнения изделий из бумаги.  Виды разметок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я – дар природ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езание симметричных предмет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 Определение симметриченности предм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ление аппликаций из круглых дета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магой и картоном. Конструирование открытки с фотограф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ориг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яя фантазия. Волшебное превращение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южетной аппл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Новому году. Моделирование новогодних костю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и моделирование из поло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елочных игрушек из бумажных поло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подвижных мод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моделирование и констру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й. Изучай. Конструируй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 Сведения о техническом моделировании и конструиров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з металлоконстру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самок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экскав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ние из деталей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о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ертолет, экскават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разных материал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(парашют, воздушный зм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кань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риродных и искусстве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каня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нитками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Плетение закл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з ниток, тесьмы, веревочек, пря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узоров-фантазий. Составление аппликации «кот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мп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шивание пуговиц. Виды ш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ихв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аппликац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тк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ягкой игрушк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игрушек круглой фо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хская народная вышивк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ая и уйгурская народная выши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ткани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ыши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удожественный тру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национальной одеждо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Науры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ведения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юм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истории казахского орнамен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(Айша биби, шея верблюжонка, крыло птиц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особенности орна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казахских орнаментов в одежд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(камзол, шапан, жил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е ювелирные издел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 часа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ациональных ювелирных изделия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Ви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велирных издели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й (шашбау, серьги, браслеты, кольца, подвес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жерелье и браслеты из скреп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изделий из проволки (бусин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1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националь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на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собенности орнаментов в одеждах народов Казахст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чашечки из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шкатулки из карт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сумки для посуды (аяккап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езание геометрических форм. Моделирование ковриков из геометрических фо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ластилин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анитарно-гигиенических требований при работе с пластилином. Экономное использование пластилина. Используемые инстру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фигурки лошадки из пласти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епка из пластилина (чашка, ложка, большая чашка, кувш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пка скульптуры ба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Цирковые предст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спользование 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моновск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на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ind w:right="-109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(2 часа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ово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 xml:space="preserve"> обучени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Всего – </w:t>
      </w:r>
      <w:r>
        <w:rPr>
          <w:rFonts w:cs="Times New Roman" w:ascii="Times New Roman" w:hAnsi="Times New Roman"/>
          <w:i/>
          <w:sz w:val="28"/>
          <w:szCs w:val="28"/>
        </w:rPr>
        <w:t>6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8</w:t>
      </w:r>
      <w:r>
        <w:rPr>
          <w:rFonts w:cs="Times New Roman" w:ascii="Times New Roman" w:hAnsi="Times New Roman"/>
          <w:i/>
          <w:sz w:val="28"/>
          <w:szCs w:val="28"/>
        </w:rPr>
        <w:t xml:space="preserve"> часов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, в неделю 2 ча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5"/>
        <w:gridCol w:w="5671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Раздел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во часов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ехнический труд – 34 сағат</w:t>
            </w:r>
          </w:p>
        </w:tc>
      </w:tr>
      <w:tr>
        <w:trPr>
          <w:trHeight w:val="17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бота с природными материа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12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вила безопасности труда. Правила культур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абота с природными материалами. Наблюдай, изучай, фантазиру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из природных материалов. Конструирование фигурки «Веселый принц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по сх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озаика. Составление мозайки из семя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из перь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из бересты. Аппликация – фанта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бота с бумагой и карто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12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к изготавливают бумагу? Роль бумаги в жизни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ертеж – язык техники. Линии черте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меры использования линий. Разметка и изме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с использованием круга. Конструирование веселых открыток с окош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из бумажных полосок. Поделки из бумажных поло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бота с фольгой. Конструирование разнообразных фигурок из фольги (жеребенок, снежный бар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шкатулки из картона. Конструирование карнавального костюма из бел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оектные работы. Путешествие в мир фантазии. Фантазии из воздушных ш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Снегурочки и Деда Моро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бота с текстильным матери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6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бота с тканью. Инструменты и приспособ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изделий из лоскутов ткани (салфетка, лоскутная моза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панно (проектир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змейки из лоску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шивание различными шв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хническое моделирование</w:t>
              <w:br/>
              <w:t>(4 часа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 истории конструирования самоката и велосипеда. Конструирование из деталей конструктора «Лег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 истории развития летательных аппаратов. Краткие сведения о полете. Учимся конструировать самол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бота с металлическим конструкто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пособы соединения деталей. Коллектив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Художественный труд – 32 час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циональные костюмы</w:t>
              <w:br/>
              <w:t>(5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здник Науры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накомство с национальной одеждой. Образцы казахской национальной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циональный костюм русского, уйгурского на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оделирование национальных костюмов по образ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епка посуды из пластилина</w:t>
              <w:br/>
              <w:t>(6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епка посуды. Краткие сведения из истории изготовления посу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изайн посу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посуды из бумаги, пластилина и карт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ы сам конструктор и дизайн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украшений</w:t>
              <w:br/>
              <w:t>(4 часа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 истории бисероплетения. Конструирование из бис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цветка из бис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накомство с работами маст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циональные изделия</w:t>
              <w:br/>
              <w:t>(6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разцы ковров. Использование орна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сположение узоров на кр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ления узора на кр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удожественное конструирование (3 часа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дорбочки по образ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оделирование костюмов для куко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мпози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онструирование из различных материа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8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сширение знаний о природных материалах, композиции. Учимся у маст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расота объектов природы. От мира природы к миру вещ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удожественное конструирование из соломки. Выполнение панно из солом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летение изделий из чия. Плетение подставки из соло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ление букетов из сухих листь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из проволоки (танцовщицы). Технологии изготовления силуэ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(2 часа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ово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 xml:space="preserve"> обучени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Всего – </w:t>
      </w:r>
      <w:r>
        <w:rPr>
          <w:rFonts w:cs="Times New Roman" w:ascii="Times New Roman" w:hAnsi="Times New Roman"/>
          <w:i/>
          <w:sz w:val="28"/>
          <w:szCs w:val="28"/>
        </w:rPr>
        <w:t>6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8</w:t>
      </w:r>
      <w:r>
        <w:rPr>
          <w:rFonts w:cs="Times New Roman" w:ascii="Times New Roman" w:hAnsi="Times New Roman"/>
          <w:i/>
          <w:sz w:val="28"/>
          <w:szCs w:val="28"/>
        </w:rPr>
        <w:t xml:space="preserve"> часов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, в неделю 2 ча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5"/>
        <w:gridCol w:w="5671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Разд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ехнический труд – 42 ча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абота с бумагой и карто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12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ведения о картонной бума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Изготовленние изделия из картонной бумаги. Отличие картона от бума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вила безопасности при работе с карто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следовательность изготовления орнамента «қошқармүйі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воздушного змея из карто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коробки из карто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настольного пен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летение из картонных полосок (корзина, сундуч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бота с текстильными материа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12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Натуральные и синтетические ткани. Ее особенности и свойств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иды ручных ш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шивание крючка, петли и заклеп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накомство с образцами вязания. Приемы декорирования нит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еобходимые инструменты и материалы. Соблюдение правил безопасности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итье мягких игрушек. Выбор материала. Анализ форм и деталей игруш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полнение игрушек «лошадка», «щенок», «котенок». Придание формы отдельным деталям игрушки. Кройка деталей и их соеди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абота с природными материал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12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панно из соломки. Соблюдение санитарно-гигиенических прав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еобходимые инструменты и материалы. Подгот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родного материала для составления бук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иды работ с засушенными растениями. Искусство составления бук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ления бук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овление композиции из различных материалов (анали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ехнология плетения из чия (песчаного тростника). Технология плетения корзины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мостоятельная работа по изготовлению изделий из природных материалов по выбору 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хническое моделирование</w:t>
              <w:br/>
              <w:t>(6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настольного прибора из картонной бумаги для хранения предметов. Техника безопасности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изделии из пласмассовых короб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оделирование различных предметов из деталей конструктора «Лего». Приемы работы с инструмен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Художественный труд – 24 ча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циональные костюмы и изделия</w:t>
              <w:br/>
              <w:t>(12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ведение о национальной одежде. Головные уборы (тымақ, саукеле, тақия, қалпа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сауке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куклы из войлока и тк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и шитье камзола для кук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раткие сведения о традиционных бытовых предметах. Изготовление посуды с национальными элементами из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украшений из фоль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из бумаги ковра «сырма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ведения из  истории создания казахских музыкальных инстр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онструирование изделий из различных материалов </w:t>
              <w:br/>
              <w:t>(12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домика из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украшений из к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украшений и изделий (футляр для телефона, сумочка) из бис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тумара из провол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из картонной бумаги бытовых предметов (сундук, подставка под кебеже, под постельные принадлежности, сунду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мостоятельная работа. Аппликация из ткани и бис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(2 часа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вор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sectPr>
      <w:footerReference w:type="default" r:id="rId34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1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0"/>
      <w:outlineLvl w:val="2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basedOn w:val="Style11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Основной текст Знак"/>
    <w:basedOn w:val="Style11"/>
    <w:qFormat/>
    <w:rPr>
      <w:rFonts w:eastAsia="Times New Roman" w:cs="Times New Roman"/>
      <w:lang w:val="en-US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31">
    <w:name w:val="Основной текст 3 Знак"/>
    <w:basedOn w:val="Style11"/>
    <w:qFormat/>
    <w:rPr>
      <w:rFonts w:cs="Times New Roman"/>
      <w:sz w:val="16"/>
      <w:szCs w:val="16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1"/>
    <w:rPr>
      <w:rFonts w:cs="Times New Roman"/>
    </w:rPr>
  </w:style>
  <w:style w:type="character" w:styleId="Style14">
    <w:name w:val="Основной текст с отступом Знак"/>
    <w:basedOn w:val="Style11"/>
    <w:qFormat/>
    <w:rPr>
      <w:rFonts w:cs="Times New Roman"/>
      <w:sz w:val="24"/>
      <w:szCs w:val="24"/>
    </w:rPr>
  </w:style>
  <w:style w:type="character" w:styleId="BodyTextIndentChar1">
    <w:name w:val="Body Text Indent Char1"/>
    <w:basedOn w:val="Style11"/>
    <w:qFormat/>
    <w:rPr>
      <w:rFonts w:cs="Times New Roman"/>
    </w:rPr>
  </w:style>
  <w:style w:type="character" w:styleId="11">
    <w:name w:val="Основной текст с отступом Знак1"/>
    <w:basedOn w:val="Style11"/>
    <w:qFormat/>
    <w:rPr>
      <w:rFonts w:cs="Times New Roman"/>
    </w:rPr>
  </w:style>
  <w:style w:type="character" w:styleId="Applestylespan">
    <w:name w:val="apple-style-span"/>
    <w:basedOn w:val="Style11"/>
    <w:qFormat/>
    <w:rPr>
      <w:rFonts w:cs="Times New Roman"/>
    </w:rPr>
  </w:style>
  <w:style w:type="character" w:styleId="21">
    <w:name w:val="Основной текст с отступом 2 Знак"/>
    <w:basedOn w:val="Style11"/>
    <w:qFormat/>
    <w:rPr>
      <w:rFonts w:eastAsia="Times New Roman" w:cs="Times New Roman"/>
      <w:lang w:val="en-US"/>
    </w:rPr>
  </w:style>
  <w:style w:type="character" w:styleId="C1">
    <w:name w:val="c1"/>
    <w:basedOn w:val="Style11"/>
    <w:qFormat/>
    <w:rPr>
      <w:rFonts w:cs="Times New Roman"/>
    </w:rPr>
  </w:style>
  <w:style w:type="character" w:styleId="Emphasis">
    <w:name w:val="Emphasis"/>
    <w:basedOn w:val="Style11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22"/>
      <w:szCs w:val="22"/>
      <w:lang w:val="ru-RU" w:bidi="ar-SA" w:eastAsia="zh-CN"/>
    </w:rPr>
  </w:style>
  <w:style w:type="paragraph" w:styleId="22">
    <w:name w:val="Подзаголовок 2"/>
    <w:basedOn w:val="Normal"/>
    <w:qFormat/>
    <w:pPr>
      <w:autoSpaceDE w:val="false"/>
      <w:spacing w:lineRule="auto" w:line="240" w:before="113" w:after="57"/>
      <w:jc w:val="center"/>
    </w:pPr>
    <w:rPr>
      <w:rFonts w:ascii="Times New Roman" w:hAnsi="Times New Roman" w:cs="Times New Roman"/>
      <w:b/>
      <w:bCs/>
      <w:sz w:val="23"/>
      <w:szCs w:val="23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sz w:val="24"/>
      <w:szCs w:val="24"/>
    </w:rPr>
  </w:style>
  <w:style w:type="paragraph" w:styleId="Style17">
    <w:name w:val="Основной"/>
    <w:qFormat/>
    <w:pPr>
      <w:widowControl/>
      <w:autoSpaceDE w:val="false"/>
      <w:bidi w:val="0"/>
      <w:spacing w:lineRule="atLeast" w:line="242"/>
      <w:ind w:firstLine="340"/>
      <w:jc w:val="both"/>
    </w:pPr>
    <w:rPr>
      <w:rFonts w:ascii="SchoolBook1" w:hAnsi="SchoolBook1" w:eastAsia="Times New Roman" w:cs="SchoolBook1"/>
      <w:color w:val="000000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2">
    <w:name w:val="FR2"/>
    <w:qFormat/>
    <w:pPr>
      <w:widowControl w:val="false"/>
      <w:bidi w:val="0"/>
      <w:spacing w:lineRule="auto" w:line="300" w:before="260" w:after="0"/>
      <w:ind w:left="200" w:firstLine="2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5:09:00Z</dcterms:created>
  <dc:creator>НУРЖАН</dc:creator>
  <dc:description/>
  <cp:keywords/>
  <dc:language>en-US</dc:language>
  <cp:lastModifiedBy>Admin</cp:lastModifiedBy>
  <cp:lastPrinted>2013-07-18T09:39:00Z</cp:lastPrinted>
  <dcterms:modified xsi:type="dcterms:W3CDTF">2013-08-29T12:47:00Z</dcterms:modified>
  <cp:revision>6</cp:revision>
  <dc:subject/>
  <dc:title>ПРИМЕРНОЕ ТЕМАТИЧЕСКОЕ ПЛАНИРОВАНИЕ </dc:title>
</cp:coreProperties>
</file>