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ОЕ 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О УЧЕБНЫМ ПРЕДМ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УРОВНЯ ОСНОВНОГО СРЕДНЕ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5-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Язык и 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материал из разделов ПОВТОРЕНИЕ, ОПЕРЕЖЕНИЕ, РАЗВИТИЕ РЕЧИ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2"/>
        <w:gridCol w:w="3831"/>
        <w:gridCol w:w="2268"/>
        <w:gridCol w:w="2268"/>
        <w:gridCol w:w="1842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Роль языка в жизни челове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чь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Реч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Формы речи. Устная и письменная реч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Связная речь. Речевое общение. Культура речи. Культура общ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л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е члены предложения. Второ</w:t>
              <w:softHyphen/>
              <w:t>степенные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вторение изученного в начальных классах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8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Звуки и буквы. Ударение. Состав слова. Однокоренные слова. Образование слов с помощью приставок и суффикс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писание имен собстве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Правописание безударных гласных в корне слова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.Правописание звонких и глухих согласных в корн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писание слов с не</w:t>
              <w:softHyphen/>
              <w:t xml:space="preserve">произносимыми согласными. Разделитель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двойными соглас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 Части ре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лагол. Личные окончания глагола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/ - 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глагол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 со словами. Предлог и сою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Текст. Определение темы и основной мысли текста. Типы текстов: описание, повествование, рас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Имя существительное. Правописание падежных окончаний имен существительны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шипящих на конце имен существительных женского рода. Имя прилагательное. Правописание падежных окончаний имен прилага</w:t>
              <w:softHyphen/>
              <w:t>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 в толковых словар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. Склонение личных местоимений с предлогами и без пред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Автобиография. Заявление. Дружеское пись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Словосочетание. Связь слов в словосочетании: смысловая и грамматическая. Главное и зависимое слов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остраненные и нераспространенные предложения. Пунктуация в предложениях с однородными членами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кст. Типы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5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Текст-описание: логическая структура, особенности функционирования языковых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Типы речи. Описание. Повествование. Рас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ание значений сл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ие языковые средства (местоименная замена, употребление синонимов, антонимов,   видо-временные формы глаголов и др.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Текст-повествование: логическая структура, особенности функционирования языковых средст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монимов, синонимов, антонимов к словам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Текст-рассуждение: логическая структура, особенности функционирования языковых средст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авыков правильного построения фразы и использо</w:t>
              <w:softHyphen/>
              <w:t>вания изобразительно-выразитель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Тезис и доказательств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е редактирова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Стили речи (научный, художественный, разговорный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 воспроизведение текстов различных функционально-смысловых типо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речи (официально-деловой и публицистический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интаксис и пунктуация. Культура речи –  16 ч.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 ч. – развитие речи, 1 ч.  –  сочинение-описа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 Словосочетание. Строение словосочета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восочет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Способы выражения грамматической связи в словосочетании. Синтаксический разбор словосочета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Предложение. Грамматическая основа предложения. Двусоставные и односостав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 высказыва</w:t>
              <w:softHyphen/>
              <w:t>ния. Виды предложений по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предложения (номинативные и безличны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Подбор заглавия к тексту. Определение его темы и идеи. Составление план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 Деление текста на части. Разделение текста по абзацам при записи. Запись текста в соответствии с пла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Тире между подлежащим и сказуемым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 Второстепенные члены предложения. Дополнение. Определение. Обстоятельство. Распространенные и нераспространен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предложений (из нераспространенного в распространенно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 Анализ изобразительно-</w:t>
              <w:softHyphen/>
              <w:t>выразительных средств в тексте: сравнение, олицетворение, эпи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ных видов предложений по интонации, по количеству грамматических основ, по наличию и отсутствию второстепенных членов предло</w:t>
              <w:softHyphen/>
              <w:t>жения в тексте на заданн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Сочинение-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 Однородные члены предложения.  Знаки препинания в предложениях с однородными членами предложения. Обобщающее слов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по заданным моде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 Предложения с обращениям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 Синтаксический разбор простого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формация предложений (из простого в сложное)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 Сложное предложение. Союзные и бессоюзные сложные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П и СП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Синтаксический разбор сложного предложени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ов по типу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 Предло</w:t>
              <w:softHyphen/>
              <w:t>жения с прямой речью. Диалог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предложений (из конструкции с прямой речью – в диалог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ые и вставные констру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жалуйста, прошу вас, будьте любезны, разрешите спросить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нетика. Графика. Орфография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1 ч. (из них 3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ч-изложение-повествование; 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Фонетика. Гласные и согласные звуки. Согласные твердые и мягкие. Согласные глухие и звонки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Ударение в словах и формах разных частей речи. Произношение гласных и согласных звуков, сочетаний соглас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Обозначение глухих и звонких согласных на письм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Обозначение мягкости согласных с помощью мягкого знак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Раз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грамматической катего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Орфография. Правописание непроизносимых соглас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</w:t>
              <w:softHyphen/>
              <w:t>произносимыми согласны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лнце, грустный, свер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авнении со словами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асный, ровес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Ударение.Правописание безударных гласных в корне слов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 Соотношение произношения и написания слов. Произноше</w:t>
              <w:softHyphen/>
              <w:t xml:space="preserve">ние согласных перед гласны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оссе, модель, те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равнит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, терми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 Орфоэпические нормы. Орфоэпический словар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 Двойная роль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текста по образцу. Запись текста, созданного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Изложение-пов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Тест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Фонетические чередования звуков. Фонетический разбор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ексика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0 ч. (из них 3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; 1 ч. – контрольная работа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4. Слово. Лексическое значение слова, 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ие от грамматического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бирать языковые единицы в соответствии с данной речев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Однозначные и многозначные слова.Прямое и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реносное значения сло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фора и метоним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. Омонимы. Омонимы и многозначные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разб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Синонимы. Антонимы.Синонимический ряд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монимов, синонимов, антонимов. Определение их функции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Паронимы. Толковый словарь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</w:t>
              <w:softHyphen/>
              <w:t>ление предложений с омонимами, синонимами, антонимами, словами с переносным значением, с фразеологиз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Совершенствование навыка использования изобразительных средств. Выделение многозначных сл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2. Синонимы и лексический повтор как средство связ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Устранение неоправданног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ческого пов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. Точность словоупотребления. Толкование переносного значения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ообразование. Орфография. Культура речи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1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, 1 ч.  – сочинение-описание с элементами повествовани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4. Словообраз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оренные слова и формы одного и того же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Значимые части слова. Окончание. Основа слова. Корень слова. Суффикс. Приставка. Разбор слова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бщего значения однокорен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Способы словообразования (приставочный, суффиксальный, приставочно-суффиксальный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раз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. Чередование звуков. Беглые гласные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словосочетаний и предложений с однокоренны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Правописание чередующихся гласных в корне слов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ст- – -ращ- – -рос-; -лаг- – -лож- и др.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ечевых ошибок, вызванных неоправданным повтором однокорен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еделя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. Создание текста-описания с элементами пове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Сочинение-описание с элементами повеств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Правописание гласных после шипящих в различных частях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Правописание гласных после шипящих в различных частях слов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. Правописание приставок 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 Правописание приставок 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. Буквы </w:t>
            </w:r>
            <w:r>
              <w:rPr>
                <w:rFonts w:cs="Times New Roman" w:ascii="Times New Roman" w:hAnsi="Times New Roman"/>
                <w:b/>
                <w:bCs/>
                <w:i/>
                <w:spacing w:val="-10"/>
                <w:sz w:val="24"/>
                <w:szCs w:val="24"/>
              </w:rPr>
              <w:t xml:space="preserve">и, 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i/>
                <w:spacing w:val="-10"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в различных частях слова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</w:rPr>
              <w:t xml:space="preserve">Имя существительное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10 ч. (из них 2 ч. </w:t>
            </w:r>
            <w:r>
              <w:rPr>
                <w:rFonts w:cs="Century Schoolbook" w:ascii="Century Schoolbook" w:hAnsi="Century Schoolbook"/>
                <w:b/>
                <w:bCs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развитие речи; 1 ч.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. Имя существительное как часть речи. Имена существи</w:t>
              <w:softHyphen/>
              <w:t>тельные одушевленные и неодушевленны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0"/>
                <w:sz w:val="24"/>
                <w:szCs w:val="24"/>
              </w:rPr>
              <w:t xml:space="preserve">Самостоятельные и служебные части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6. Имена существительные собственные и нарицательные. Прописная буква в собстве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по опорным именам суще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Имена существительные, имеющие форму одного числа. Существительные общего род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ственное и множественное число имен существительных. Род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имен существительных, имеющих форму одного чис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.Текст-рас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Правописание падежных окончаний имен существительных (в том числе на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-ия, -ие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на заданную тему по опорным именам существительн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рнях, суффиксах и окончаниях имен существи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лагательных и глаголов прошедшего времени с существительными, род которых может быть определен невер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. Правописание суффикс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к, -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 существи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Роль имен существительных в речи. Морфологический разбор имени существительного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3. Умение образовывать формы именительног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выборы, договоры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одительно</w:t>
              <w:softHyphen/>
              <w:t xml:space="preserve">г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(чулок, мес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ей множественного числа. Работа над точностью и выразительностью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1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; 1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. Имя прилагательное как часть реч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. Имена прилага</w:t>
              <w:softHyphen/>
              <w:t>тельные полные и кратки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полных и кратки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 имен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. Описание природы. Описание внешност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Правописание гласных в падежных окончаниях имен прилагательны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кратких именах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. Правописание кратких прилагательных с основой на шипящую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осочетаний и предложений по опорным именам прилага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. Построение рассу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. Употребление прилагательных в речи. Морфологический разбор имени прилага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ительная откры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прилагательных из од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 в другой (перенос значения, метафор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Тест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гол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14 ч. (из них 2 ч. </w:t>
            </w:r>
            <w:r>
              <w:rPr>
                <w:rFonts w:cs="Century Schoolbook" w:ascii="Century Schoolbook" w:hAnsi="Century Schoolbook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–изложение; 1 ч. –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контрольная рабо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3. Глагол как часть речи. Виды глагол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глаголов с именем существительным в нужном падеж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. Инфинити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Тся/ - 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гол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. Не с глаголами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Видовые пары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глаголов совершенного и несовершенного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видовых пар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. Предупреждение ошибок в употреблении видовременных ф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8. Чередование глас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 -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корне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. Время глагола. Настоящее, прошедшее врем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глаголах в формах глагола  женского рода прошедш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. Время глагола. Две формы будущего времени (будущее простое и будущее сложное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неделя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на основе услышанного или прочитанного (текст-повествова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. Спряжение глаголов. Личные окончания глаголов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. Алгоритм определения спряжения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4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глагольных формах после шипящих.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словосочетаний и предложений по опорным глагола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. Морфологический разбор глагола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зученного материала. Обобщение и систематизация орфографических и пунктуационных прави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них 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Фонетика и орфография. Фонетический и орфографический разбор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8. Лексика.  Лексический разбор сло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тилях и типах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Морфемика и словообразование. Морфемный и словообразователь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Морфология. Морфологически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. Склонение количественных числительных, правописание оконч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Синтаксис и пунктуация. Синтаксический и пунктуацион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в разных стилях и жан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53"/>
        <w:gridCol w:w="3041"/>
        <w:gridCol w:w="1920"/>
        <w:gridCol w:w="251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усский язык как язык межнационального общ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классе (7 часов; из них 2 часа–развитие речи, 1 час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екст. Типы тек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редства связи предложений в текс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Синтаксис и пунктуац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и предлож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текста по совокупности признаков: тематическая цельность, связ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ростое предложение. Типы предложений по цели высказывания, интонации. Главные и второстепенные члены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различных видов предложений по цели высказывания, по интонации.Распространение предложений второстепенными член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Осложненное предложение. Однородные члены предложения. Знаки препинания в предложениях с однородными членами, с обобщающим словом при однородных членах предложе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едложений разных типов в устной бесе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Обращение. Знаки препинания в предложениях с обращением. 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й этикет и правила  обра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обращ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нетика. Графика. Орфография. Орфоэпия – 9 ч. (из них 1 ч. – развитие речи, из которых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картин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Звуки и буквы. Гласные и согласные звуки. Согласные твёрдые и мягкие, глухие и звонкие. Двойная роль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нетически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Ударение. Правописание безударных гласных в корне слов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износительными нормами, понимание смыслоразличительной функции звуков и ударения в сло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Слоговой принцип русской графики.Понятие об орфоэп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. Правописание непроизносимых согласных. Правописание гласных и согласных в приставка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иставок на согласную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и орфоэпическим словарям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Сочинение по карт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Правописание слов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- (полу-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лаг- – - лож-, -раст-– -ращ – -рос-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Правописание приставо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-, 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имен существительных. Правописание падежных окончаний имён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иноязычных слов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написания слов с пре- и при-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, 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рнях, окончаниях и суффиксах имен существительных и прилага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лагола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в глагола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 Формулы вежлив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, 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личных окончаний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и фразеология. Культура речи – 10 ч. (из них 2 ч. – развитие речи; 1 ч. – тестирование,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Слово, его лексическое и грамматическое значение. Синонимы, антонимы, омонимы, пароним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спользование в речи слов в переносном значе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: полные омонимы, омофоны, омографы, омоформ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Общеупотребительные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щеупотребительные слова. Слова, ограниченные в употреблении (диалектизмы, профессионализмы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образительно-выразительных средств в собственных высказы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Текст. Тема и основная мысль текс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ереносных значений слов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Деление текста на части. Пла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Устаревшие слова (архаизмы, историзмы) и новые слова (неологизмы). Заимствованная лексик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Фразеологизм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спользование в речи слов в переносном значении, омонимов, синонимов, антонимов, фразеологиз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Отличие фразеологизмов от афоризмов, крылатых слов. История их возникновения. Фразеологический словар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Лексический  разбор. Работа с толковым и фразеологическим словаря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«вежливого» диалога с использованием этикетных формул благодар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и словообразование. Орфография. Культура речи – 12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– развитие речи, 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выбороч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;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Морфемика. Морфемы, их роль в словообразовании и формообразован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сновные способы образования слов в русском языке: приставочный, суффиксальный, приставочно-суффиксальный способ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Бессуффиксный способ образования слов. Сложение. Сложносокращенные слов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Правописание гласных в корнях, определяемых ударением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гар- – -гор-, -зар- – -зор-, -твар- – -твор-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чередующихся гласных в корн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т- – -ращ- – -рос-; -лаг- – -лож-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Словообразовательные ресурсы как способ обогащениясловарного запа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вн- – -ровн-, -мак- – -мок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, наложение,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ас- – -кос-, -бер- – -бир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Закрепление. Правописание гласных в корнях с чередов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ас- – -кос-, -бер- – -бир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д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анализ текстов описания, повествования, рассужд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Выборочно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Правописание соединительных гласных в сложных слова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слов с чередованием звуков в корне, сложносокращенных и однокоренных сл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ие производящей основы, интерфикс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Морфемный и словообразовательный разбор слова. Словообразовательный словарь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Общая характеристика. Классификация частей речи – 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Принципы выделения самостоятельных и служебных частей речи. Их функции в речи. Части речи и члены предлож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Самостоятельные и служебные части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ые и неизменяемые части речи. Омонимичные формы разных частей реч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– 9 ч. (из них 1 ч. – развитие речи, 1 ч. – изложение;  1 ч. – тестирова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Признаки имени существительного как части реч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словарного запаса тематическими группами существительных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существительны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Разносклоняемые имена существительные. Несклоняемые имена существительные. Род несклоняемых имен существ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(в том числе на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й, -ия, -ие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Словообразование имен существительных. Правописание суффиксов имен существительных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ик- – -щик, -ек- – -ик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шк- – -юшк-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шк- – -ишк-, -ец- – -иц-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ществи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употребления разносклоняемых и несклоняемых имен существ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Тестиро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уществи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художественного стиля реч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, выборочное и сжатое излож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Сжатое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Сложные существительные. Слитное, дефисное и раздельное написание имен существ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с суффиксом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щ-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Правопис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уществительных. Морфологический разбор имени существительного (углубление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очностью и выразительностью речи: использование существительных с переносным значением, существительных-синонимов, антонимов, омони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– 9 ч. (из них 2 ч. – развитие речи, 1 ч. из которых– сочинение-описание;1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Признаки имени прилагательного как части речи Разряды имен прилагательных. Качественные, относительные, притяжательные прилагательные. Склонение притяжательных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 тематическими группами прилага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прилагательных из одного разряда в другой (перенос значения, метафора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Степени сравнения  качественных прилагательных (простая и сложная формы сравнительной и превосходной степеней сравнения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прилагательны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 в употреблении сравнительной степени прилагательного.  Характеристика друг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, его отличие от краткой формы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стой формы сравнительной степени прилагательн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Культура речи. Употребление в речи имен прилагательных разных разрядов, степеней сравн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ая роль имен прилагательных в предложении (сказуемое, определение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лага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геро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Сочинение-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4. Словообразование имен прилагательных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текста с пропущенными именами прилагательными-эпитет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Не с прилага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.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прилага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при использовании в речи кратких прилага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Слитное и дефисное написание сложных прилагательных. Морфологический разбор имени прилагательного (углубление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оставном именном сказуемом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Ко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ро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– 10 ч. (из них 2 ч. – развитие речи, 1 ч. из котор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рассужде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Имя числительное как часть речи. Признаки имени числительного (общее грамматическое значение, морфологические признаки, синтаксическая роль в предложении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ые части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Разряды числительных. Простые, составные и сложные имена числительные.   Разряды количественных имен числительных. Имена числительные, обозначающие целые числ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числительных и слов с количественным значение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. Рассуждение-доказательство, рассуждение-объяснение, рассуждение-размышлени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со значением порядка изложения мысл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-первых, во-вторых, в-треть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. Склонение и правописание имен числительных, обозначающих целые чис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це и в середине числительных. Окончание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одительном, дательном и предложном падежах имен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текстах делового, публицистического и научного стилей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3. Склонение составных количественных числительных. Изменение сл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тора, полтораст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написание словосочетаний, предложений, текстов с именами числительными в формах разных падеж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Сочинение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Дробные числительные. Склонение дробных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и грамматических норм при склонении имен числитель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. Собирательные числительные. Склонение числи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а, об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собирательных числительных с существительным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употребления количественных, собирательных числительных с именами существительными в словосочета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употребления числительных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Порядковые числительные. Изменение и правописание порядковых числительных. Склонение составных порядковых числительны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Имя числительное в словосочетании и предложении. Морфологический разбор имени числительного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книг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, выраженными числительным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 –10 ч. (из них 2 ч. –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Признаки местоимения  (общее грамматическое значение, морфологические признаки, синтаксическая роль в предложении). Роль местоимения в предложении.  Разряды местоимений. Группы местоимений по соотношению с именными частями реч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. Личные местоимения. Возвратное местоим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б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возвратного местоим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Изменение местоимения 3-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дам. Склонение личных местоимений с предлогами и без них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Вопросительные местоимения. Относительные местоимения. Соотношение вопросительных и относительных местоимений. Склонение вопросительных и относительных местоим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тносительных местоимений в сложноподчиненном предлож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. Подбор местоимений для творческого изложения и сочинений разных типов. Заметка в газету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3. Притяжательные местоимения. Склонение притяжательных местоимений. Формы родительного падежа личного местоимения 3-го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го, её, 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означения принадлежност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естоимений в форме косвенных падежей, в том числе в форме родительного падежа личного местоимения 3-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, её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означения принадлеж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4. Неопределённые местоимения. Склонение и правописание неопределённых местоимений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клонения местоим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, некто, нечт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5. Отрицательные местоимения. Склонение отрицательных местоимений. Слитное и раздельное 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рицательных местоимениях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: замена существительных местоимения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Местоимение как средство связи предложений в текс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Указательные местоимения. Склонение указательных местоимений. Определительные местоимения. Склонение определительных местоимений. Морфологический разбор местоим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–14 ч. (из них 3 ч. – развитие речи, 1 ч. из которых – изложение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 Признаки глагола как части речи (общее грамматическое значение, морфологические признаки, синтаксическая роль в предложении)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 учащихся тематическими группами глагол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 Парные глаголы. Способы образования видовых па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 Безличные глагол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с переносным значением, глаголов-синонимов, антони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Разноспрягаемые глаголы. Глаголы особого спряжения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Переходные и непереходные глаголы. Возвратные и невозврат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глаголов в тексте-повествов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 Роль глаголов в реч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 Наклонение глагола. Изъявительное наклонение. Изменение глаголов в изъявительном наклонении по временам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в глагольных форм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Условное (сослагательное) наклонение. Изменение глаголов в условном (сослагательном) наклонен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ообразующие и отрицательные частиц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, текстов с глаголами в форме изъявительного, условного и повелительного накло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 Повелительное наклонение. Употребление глаголов в повелительном наклонен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 Композиционные части текста-повествов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. Словообразование глаголов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в образовании глагольных фор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 Морфологический разбор глагол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с изменением лиц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инитива в предлож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изученного по разделу «Морфология» – 4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 них1 ч. – развитие речи; 1 ч. -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 Морфология. Повторение изученного материала  об имени существительном и прилагательном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Роль существительных и прилагательных в речи. Переносное значение сло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Правописание числительных и местоимений. Глаго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л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материала. Обобщение и систематизация орфографических и пунктуационных правил – 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– развитие речи;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7. Фонетика и орфография. Фонетический и орфографический разбор слова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Общие сведения о стилях и типах речи. Официально-деловой стил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 Лексика и фразеология.  Лексический разбор слова. Морфемика и словообразование. Морфемный и словообразовательны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в разных стилях и жанр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Личное заявление. Автобиография. Доверен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Морфология. Морфологический разбор. Синтаксис и пунктуация. Синтаксический и пунктуационный разбор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й принцип русской пункту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3118"/>
        <w:gridCol w:w="3119"/>
        <w:gridCol w:w="1985"/>
        <w:gridCol w:w="2409"/>
        <w:gridCol w:w="7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Введение. Русский язык как развивающееся я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емы и основной мысли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изученного материала 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1 ч. (из них 2 ч. –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Синтаксис. Словосочетание и предло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ростое и сложное предложение, знаки препинания. Синтаксический разбор. Пунктуационный разб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текста по совокупности признаков: тематическая цельность, связ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Текст. Стил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Фонетика и орфограф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ительные нормы русск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Лексика и фразеолог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рный лингвистический анализ текстов публицистического ст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Морфемика и словообразование. Морфемный и словообразовательный разбо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Составление заметки для школьной газ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, его жанры, языковые особ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Морфология и орфография. Склонение именных частей речи. Правописание суффиксов именных частей речи. Правописание сложных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инонимов, антонимов, многозначных слов, слова с переносным значением, общественно-политической лексики в текстах  публицистического сти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Спрягаемые формы глагола, правописание личных окончаний глагол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разными частям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 Морфологический разбор существительного, прилагательного, числительного, местоимения  и глаг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я прилагательным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частие – 17 ч. (из них 4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 – изложение; 1 – контрольная работ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Причастие как особая форма глагола. Свойства имен прилагательных и глаголов у 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. Имя прилагательное. Морфологические и синтаксические признаки глагола и прилагательног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Склонение причастий. Правописание гласных в падежных окончаниях причас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гласовывать причастия с определяемыми существитель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Причастный оборот. Обособление определений, выраженных причастным оборо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ическая замена причастия оборотом «который + глагол» (играющий мальчик = мальчик, который играе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Употребление причастий в разных стилях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причастий и причастных оборотов в деловом, научном и художественном стил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 Действительные и страдательные 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ая роль причас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Образование действительных причастий настоящего и прошедше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правильно употреблять причастия с суффиксо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с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Образованиестрадательныхпричастий настоящего и прошедше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 Чередование согласных в кор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внешности человека: структура текста, языковые особенности (в том числе специальные «портретные» сло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Выборочное изложение текста с описанием внеш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1. Правописание суффиксов действительных и страдательных причастий настоящего и прошедшего времени. Гласные в причастиях пере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Полные и краткие страдательные причастия. Роль в предложении полных и кратких страдательных причас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краткие прилагательны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авильно ставить ударение в полных и кратких страдательных причастиях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несённый, принесён, принесена, принесено, принесе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3. Одна и две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суффиксах страдательных причастий и отглагольных прилагательны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троить предложения с причастным оборо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причастия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и прилагательны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Рассуждение в доказатель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 Синтаксическая роль полных и кратких страдательных причастий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 Морфологический разбор причас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ход из причастий и прилагательных в существительны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оящее, будущ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 Описание местности, природного явления с использованием кратких причас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епричастие – 9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чинение; 1 ч. – тестиров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Деепричастие как особая форма глагола. Глагольные свойства деепричастия. Наречные признаки дее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, его морфологические и синтаксические признаки. Наречие, его морфологические и синтаксические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 Деепричастия совершенного и несовершенного вида и их обра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е  деепричастия от слов других частей реч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я – молодая, устав от ходьбы – воинский уста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. Употребление деепричастий в речи. Правильное построение предложений с деепричастным оборо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Деепричастный оборот. Обособление обстоятельств, выраженных одиночным деепричастием и деепричастным оборот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ирование предложений с обособленными членами, выраженными деепричастными оборо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деепричаст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Переход деепричастий в нареч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по типу повеств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Со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Синтаксическая роль дееприч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й в предложении. Морфологический разбор деепричас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войства деепричастия «дорисовывать движение» в текстах разных стилей и типо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речие –  13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речи, 1 ч. из которых – изложение; 1 ч. –  тестирование; 1 ч. –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 Наречие как неизменяемая часть речи. Разряды наречий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экспрессивным использованием наречий разных разря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. Степени сравнения качественных наречий, их обра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ных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в речи степеней сравнения нареч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1. Словообразование наречий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наречиями на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Рассказ по рисунку. Рассуждение в повествов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и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нареч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словосочетаний, в состав которых входят нареч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4. Одна и две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 наречиях на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ффиксы –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 конце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аречий для достижения точности, информативности и выразительности текстов сочинений и из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исходного текста с описанием действий, процесса труда с последующим письменным излож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6.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 на конце наречий. Букв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сле шипящих на конце наречи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-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и созвучные слова других частей речи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асиво написать – здание красив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Дефис в нареч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я и созвучные предложно-падежные сочетания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овремя вернуться – во время мат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нед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Слитное и раздельное написание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использовать в речи наречия-синонимы и наречия-ант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Синтаксическая роль наречий в предложении. Морфологический разбор нареч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места, времени и образа дейст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категории состояния –  4 ч. (из них 1 ч. – развитие речи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. Слова категории состояния как часть речи. Их отличие от нареч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Наречие места, времени и образа действ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ных прилагатель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. Употребление степеней сравнения слов категории состояния в речи. Научное сооб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. Синтаксическая роль слов категории состоя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прилагательные на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-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безличные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. Морфологический разбор слов категории состоя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. Понятие о служебных частях речи. Их отличие от знаменательных частей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г – 9 ч. (из них 3 ч. –  развитие речи, 1 ч. из которых  – изложение с элементами сочинения; 1 –  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7. Предлог как служебная часть речи. Общее грамматическое значение предлог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образующая роль предлогов. Употребление предлогов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. Непроизводные и производные предлоги. Простые и составные предл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9. Употребление предлогов в падежных формах. Существительные с предлогам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, благодаря, согласно, вопре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чинительной связ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экспрессивным использованием предлогов в художественных текс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. Текст официально-делового стиля. Производные предлоги в официально-деловом стиле. Канцеляризмы. Заявление. Объя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. Слитное и раздельное написание предлогов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ечение, ввиду, вследств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др.) Дефис в предлога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з-за, из-по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правильно употреблять имена существительные с предлог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, благодаря, согласно, вопр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также использовать в речи предлоги-син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 текста официально-делового стиля (конвенция о правах ребенка, Закон о языках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Синтаксическая роль предлогов в предложении. Морфологический разбор предло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и точное употребление предлог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. Написание заметки с использованием непроизводных и производных пред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юз – 9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 речи, 1 ч. из которых – сочинение; 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– контрольная работа,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. Союз как служебная часть речи. Союзы сочинительные и подчин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. Сочинительные союзы: соединительные, разделительные и против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сочинительных союзов в простом и сложном предлож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. Группы подчинительных союзов. Простые и составные союз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ительные признаки союза и союзного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е нормы произношения союз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б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ение подчинительных союзов в сложном предлож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. Употребление союзов с использованием их стилистической окра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. Сочинение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. Слитное и раздельное написание союзов. Отличие на письме союз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то, тоже, чтобы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й с предлогом и частицами, союз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нареч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астиц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ж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ирование простых и сложных предложений с использованием союз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 Синтаксическая роль союзов в предложении. Морфологический разбор союз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ца – 9 ч. (из них  2 ч. на развитие речи; 1 ч. – контрольная работ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5. Частица как служебная часть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употребление частиц в разговорной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6. 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ообразующие, отриц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мода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е интонирование предложений с вопросительными частиц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7. Различение на письме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частиц в соответствии с нормами культуры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отрицательных частиц в безличном предло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8. Правопис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 различными частями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9. Определение смысловых различий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0. Дефисное написание частиц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т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та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. Синтаксическая роль частиц в предложении. Морфологический разбор част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е чтение предложений со смысловыми частиц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. Лингвистическая сказ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ждометие. Звукоподражательные сло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3 ч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. Междометие как особая часть речи. Дефис в междометиях. Интонационное выделение междометий. Производные и непроизводные междометия. Синтаксическая роль междометий в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онационное выделение междометий в предлож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ельные и отрицательные сло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. Запятая и восклицательный знак при междометиях. Пунктуационное выделение междометий в предложении. Морфологический разбор междоме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ждометий для выражения чувств, этикетных формул, команд, прик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е в значении других частей ре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. Звукоподражательные слова и их отличие от междомет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рессивное использование междометий и звукоподражательных слов в разговорной речи и художественных произве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тельные возможности междометий и звукоподраж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или речи. Типы реч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7 ч. (из них 1 час -  развитие речи, 1 ч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чинение-опис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. Цель общения. Сфера применения. Признаки сти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и типы 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текстов разных сти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8. Разговорный стиль. Языковые средс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, публицистический, официально-деловой стиль, художественный и разговорный стили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языковых особенностей разностилевых текстов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. Жанры научного стиля: аннот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еляриз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на лингвистическую те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как жанр научного сти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. Жанры публицистического стиля: заметка в газе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литератур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. Жанры официально-делового стиля: автобиография, объявление, зая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ная характеристика в официально-деловом сти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. Углубление понятия о типах речи. Описание как тип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-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зобразительно-выразительных средств художествен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. Сочинение по карт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неделя </w:t>
            </w:r>
          </w:p>
        </w:tc>
        <w:tc>
          <w:tcPr>
            <w:tcW w:w="1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торение и систематизация изучен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и систематизация орфографических и пунктуационных прави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9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 ч. -  развитие речи; 1 – диктант, 1 - тестирование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Фонетика и орфография. Фонетический и орфографический разбор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Лексика и фразеология.  Лексический разбор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Общие сведения о стилях и типах речи. Комплексный анализ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Морфемика и словообразование. Морфемный и словообразовательны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9. Морфолог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Морфологически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 Синтаксис и пунктуация. Синтаксический и пунктуационный разб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словосочетания, простого и сложного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102 часа (по 3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 содержания программ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18"/>
        <w:gridCol w:w="3119"/>
        <w:gridCol w:w="1984"/>
        <w:gridCol w:w="2410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сский язык в мире и Казахст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оль русского языка в современном мире. Значение языка как важнейшего средства 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кон о языках. Основоположники русского литературного язы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 изученного материала – 9 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 них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нятие системы языка. Единицы языковой системы. Фонетика, графика. Фонетический разбор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: аудирование, говорение (создание устных монологических и диалогических текс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екст, признаки текста. Тема, основная мысль текста, явная и скрытая информация. Строение текста. Типы текс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орфемика и словообразование. Лексика и фразеология. Лексический разбор сло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вязи предложений в тексте: видовременные формы глагола, лексическая синонимия, служебные слова, вводные конструк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Морфология. Имя существительное, прилагательное, числительное, местоимение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текста-повествования, описания,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Глагол его основные грамматические категории. Причастие и деепричастие как особые формы глагола, их грамматические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устной и письменной речи глагольных форм (вида, времени), действительных и страдательных причастий, дее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авописание глаголов, причастий, деепричастий. Знаки препинания при причастных и деепричастных оборо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 различных типов речи: повествование, рассуждение, описание (описание характера, поведения человека с элементами оценки и выражения личного отношения). Эпистолярный жанр (язык частных писе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Стили речи. Построение текстов художественного, публицистического, официально-делового ст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Наречие. Слова категории состояния. Служебные части речи: предлог, союз, частица. Правописание наречий, предлогов, сою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ужебных частей речи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осоставные безличные предложения со словами категории состоя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. Культура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Понятие о синтаксисе и пунктуации. Виды синтаксической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осочета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ч. (из них 3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; 1 ч. из которых – изложение;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. Строение и грамматическое значение словосоче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ловосоче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Виды словосочетаний по характеру главного слова: именные, глагольные, нареч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Способы подчинительной связи слов в словосочета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висимого слова при согласовании и управ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Нормы согласования, управления и примык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Согласование, управление, примык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очетаний имен числительных с именами существ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онимия предло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Сочетания слов, не являющиеся словосочета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Нормы, связанные с вариантами сочетаний имен числительных с именами существ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Разбор словосочет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. Диктан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стое предлож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ч.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, 1 ч. из которых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чинение-описание; 1 ч.  – контрольная работа,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Строение и грамматическое значени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его признаки. Грамматическая основа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в соответствии с коммуникативной цел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Подлежащее, способы его выра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(повествовательные, вопросительные, побудительные). Восклицательные и невосклицательные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оставные предложения. Главные члены предложения.Распространенные и нераспространенные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Согласование подлежащего со сказуем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орядка слов в предложении. Инверс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Виды сказуемого и способы их выражения: простое глагольное, составное глагольное, составное именное сказуем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форм сказуем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Виды сказуемого и способы их выражения: простое глагольное, составное глагольное, составное именное сказуем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 и непол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Сочинение-опис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Определение. Согласованное и несогласованное опреде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второстеп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Приложение как вид опре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пределений, приложений с определяем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определениями и прилож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Дополнение. Прямое и косвенное допол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Обстоятельство. Виды обстоятельств. Обстоятельства, выраженные сравнительными и деепричастными об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стоятельствах, выраженных сравнительными и деепричастными оборо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носоставные предложе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часов (из них 3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витие речи, 1 ч. из которых – изложение с элементами сочинения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,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Типы односоставных предложений. Односоставные предложения с главным членом- сказуемы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Определенно-лич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Неопределенно-личные предложения.Односоставные предложения с обобщенно-личным знач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односоставных и двусоставных предложений, различных типов односоставных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Безлич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азуемого в безличных предложе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Особенности употребления определенно-личных, неопределенно-личных, безличных предложений в разных стилях и типах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в рассуж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Односоставные предложения с главным членом-подлежащим – назыв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назывных предложений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остраненные и нераспространенные назывные предложения, их роль в лирике поэ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Полные и непол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неполных предложений в речи, сфера их употреб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Особенности строения неполных предложений. Эллипси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ложненное пред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Понятие об осложненном предложении. Осложняющие предложение конструкции: однородные, обособленные члены предложения, обращение, вводные слова и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днородными члена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 (из них 2 часа на развитие речи, 1 ч. из которых – сочинение-повеств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Однородные члены предложения, их призна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с однородным подчинением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Однородные члены предложения, связанные при помощи сочинительных союз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 сочетаниях однородных чл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Градация. Использование рядов однородных членов предложения в тексте-описании, повествова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Сочинение-повеств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. Обобщающие слова при однородных членах предлож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едложений с однородными членами и обобщающими словам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Знаки препинания в предложениях с однородными членами и обобщающими сло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и тире при   обобщающих словах  в предложениях с однородными член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и однородных членах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Однородные и неоднородные опре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Знаки препинания при однородных определ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Знаки препинания при однородных определ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бособленными членам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часов 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 из которых – сочинение-повествование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Понятие об обособлении. Условия обособ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Обособленные определения, выраженные причастными оборотами и именами прилага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ичастным оборо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Обособленные определения, выраженные причастными оборотами и именами прилага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причас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. Обособление одиночных согласованных приложений и приложений с союзо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. Обособление одиночных согласованных приложений и приложений с союзо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 союз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ложноподчиненные предложения с союз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Биография. Автобиограф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Обособленные обстоятельства, выраженные деепричастиями и деепричастными оборо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деепричастными оборот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Сочинение-повеств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 Обособленные обстоятельства, выраженные существительным с предлог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Обособленные обстоятельства, выраженные существительным с предлог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едложений с обособленными членами и сложных 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Обособление уточняющих членов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Обособление уточняющих членов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. Знаки препинания при обособленных членах предлож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Знаки препинания при обособленных членах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Знаки препинания при обособленных членах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ожения с обращением, вводными словами и предложени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час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; 1 ч. – тестирование; 1 ч. –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Обращение. Нераспространенные, распространенные обращ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Знаки препинания при обращ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 Употребление обращений в зависимости от ситуации общения. Различия в употреблении обращений в русском и казахском язы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 Понятие о вводных конструк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 Группы вводных слов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 Группы вводных слов по знач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Знаки препинания при вводных сло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ометие. Знаки препинания в предложениях с междометиям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недел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 Правописание слов, употребляемых в роли ввод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 Вводные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-предложений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ах-предложениях. Их синтаксический статус. Знаки препинания после слов-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 Объявление, поздравление, комплиме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 Сходства и различия вводных слов и предлож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вводных слов и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 Знаки препинания при вводных словах и предлож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 Знаки препинания при вводных словах и предлож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водных слов и предложений 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передачи чужой реч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, 1 ч. из которых – изложение с изменением лица; 1 ч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 Способы передачи чужой речи: прямая и косвенная р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Знаки препинания в предложениях с прям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 Особенности употребления предложений с прямой и косвенной речью. Синонимия предложений с прямой и косвенн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 Строение предложений с прямой, косвенной реч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ямой речи косвен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 Знаки препинания в предложениях с прямой речью, с косвенной реч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функции прямой речи, авторски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ридаточным изъяснительны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изложении чужой речи с сохранением стиля говорящего; с изменением лица рассказч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 Изложение с изменением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. Цитата как способ передачи чужой реч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итат в научном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 Способы цитирования. Знаки препинания при цита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 Диалог, знаки препин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ямой речи (диалогов и полилогов)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 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 обобщение изученного материала  в 8 классе – 8 ч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развитие речи,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 Словосочетание. Способы связи в словосочетании. Разбор словосочет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 Предложение. Главные члены предложения. Способы выражения подлежащего. Типы сказуемого. Тире между подлежащим и сказуемым.Односоставные предложения. Синтаксический разбор простого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нед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 Второстепенные члены предложения и способы их выражения.Однородные члены предложения. Знаки препинания в предложениях с однородными членами и обращением. Однородные и неоднородные опре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. Нормы в согласовании приложений, опред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 Обособленные члены предложения. Обособленные приложения, определения, обстоятельства, знаки препинания при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1. Уточняющие обособленные члены предложения. Вводные слова, обращения и междометия. Предложения с прямой и косвенной речь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таксис сложного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2. Варианты и синонимия форм допол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Жирным шрифтом выделен отдельный урок, обычный шрифт –   материал из разделов ПОВТОРЕНИЕ, ОПЕРЕЖЕНИЕ, РАЗВИТИЕ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18"/>
        <w:gridCol w:w="3119"/>
        <w:gridCol w:w="1984"/>
        <w:gridCol w:w="2409"/>
        <w:gridCol w:w="43"/>
        <w:gridCol w:w="6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й материа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ые рабо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Ч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ежени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Русский язык в диалоге культу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и неязыковые знаки. Язык и культура. Особенности функционирования русского языка в условиях диалога культур в Казахст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 языке. Закон о язык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Составление рассказа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, систематизация и углубление  изученного материала  – 7 ч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з них 1 ч. на развитие речи, 1 ч. из которых – изложение;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орфемы. Морфемный состав слова. Корень. Основа слова и окончание. Выраженное и нулевое окончание. Непроизводная и производная основы. Суффикс и приставка. Морфемный разбор. Словообразование. Производящая основа как часть основы производного слова. Суффиксальный, приставочно-суффиксальный, приставочный, бессуффиксный способы словообразования, словосложение и аббревиация. Словообразовательный разб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менные части речи. Правописание суффиксов и окончаний имен существительных и прилагательных. Глагол, глагольные формы. Правописание глаголов, причастий, деепричас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аронимов-существительных. Функции причастных, деепричастных оборотов, обращений в речи. Стилистические и синтаксические нормы употребления дее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Наречие и слова категории состояния. Слитное, раздельное правописание и правописание через дефис наречий. Междометия, звукоподражание. Служебные части речи. Правописание предлогов, союзов, частиц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пособы подчинительной связи слов: согласование, управление, примыкание. Простое предложение. Типы простых предложений по цели высказывания. Грамматические основы в двусоставных и односоставных предложениях. Сказуемые, их типы и способы морфологического выраж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езличных глаголов в односоставных предл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Простое осложненное предложение: предложения с однородными, обособленными членами, обращением, вводными и вставочными конструкциями и знаки препинания в них. Прямая и косвенная речь. Знаки препинания в предложениях с прямой и косвенной речь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казуемого с подлежащим. Употребление составных сказуемых в простом предложении. Использование однородных членов в книжно-письменной речи. Составление и употребление в устной, письменной речи предложений с причастными, деепричастными оборотами, обращением, прям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предложения с однородным подчин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научно-популярного ст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е предложение. Общая характеристика сложных предложений и их виды – 2 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Формальные, смысловые и интонационные характеристики сложных предложений. Основные виды сложных предложений, средства связи в них. Интонация, сочинительные и подчинительные союзы в сложном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Грамматическая основа предложения. Двусоставное и односоставное предложения. Простое осложненное предложение. Согласование между подлежащим и сказуемы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оизнесение сложных предложений в соответствии с заданной коммуникативной цел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Типы сложных предложений: союзные и БСП. Сложные союзные предложения: ССП и СП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ом предлож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юзных предложений и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СП и СП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СП – 10 ч. (из них 2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. из которых – сочинение-рассуждение;1 ч. – диктант;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Тестир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Понятие о ССП. Средства связи в С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Простое предложение с однородными сказуемыми. Союзы при однородных членах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СП в речи для выражения одновременности, последовательности действий, противопоставления, сопоставления, взаимоисключения, чередования собы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стых предложений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Сочинительные союзы: соединительные, противительные, разделительны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же, тоже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стоимений, наречий с предлогом, частиц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оюзов в ССП и простых предложениях с однород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остановки знаков препинания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Смысловые отношения между частями СС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-временные формы сказуемых, неполнота предложений, общие члены предложения, синонимы, антонимы, повторяющиеся слова и местоимения для связи частей в ССП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Анализ и составление текстов публицистического, художественного стилей различных типов речи с использованием ССП. Эссе, характеристика литературного героя с использованием разных видов С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-18. ССП с соединительными,  противительными и союзами, их строение, значение, знаки препинания в ни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Синтаксический и пунктуационный разбор ССП. Знаки препинания в СС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СП с различными значе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Сочинение-рассуждени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П  – 17 ч. (из них 3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, из которых 1 ч. – изложение, 1 ч. – диктант, 1 ч. – 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 Понятие о СПП. Место придаточной части по отношению к главно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чинительной связи слов в словосочетании: согласование, управление, примык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ПП в реч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Средства связи в СПП. Союзы и союзные слова. Роль указательных слов в СПП. Знаки препинания в СП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бы, причем, от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стоимений, наречий с предлогом и частиц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СПП и простых осложненных предложений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ПП с составными союзам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Виды СПП с одной придаточной частью. СПП с придаточными изъяснительными, их строение, знач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и глаголах в СПП с придаточными изъяснительны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Контро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СПП с придаточными определительными, их строение, знач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СПП с придаточными местоименно-определ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Указательные местоимения в СПП с придаточными изъяснительными и определ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СПП с придаточными обстоятельственными, их виды: времени, места, причины, условия, цели, образа действия и степени, уступки, следствия, сравн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стоятельств. Простые осложненные предложения с обособленными членам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СПП с придаточными обстоятельственными, их виды: времени, места, причины, условия, цели, образа действия и степени, уступки, следствия, срав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, выраженные сравнительными и деепричастными оборот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Употребление союзов в СПП. Конструирование СПП с разными видами придаточны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Строение, значение СПП с придаточными обстоятельствен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и составление текстов публицистического, научного, художественного стилей различных типов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СПП с придаточными присоединительны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особленными членами и знаки препинания в них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ловесное рисо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СПП с несколькими придаточны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ложных предложений простыми осложненными предложениями с обособленными чле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с однородным, параллельным (неоднородным), последовательным подчинением.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Синтаксический и пунктуационный разбор СПП с одной и несколькими придаточными част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несколькими придаточными. Использование разных видов СПП в интервью, заметке, аннотации, резюме, характерист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оюзные сложные предложения – 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из них 2 ч. на развитие речи, 1 ч. из которых – сочинение-рассуждение с элементами описания; 1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Средства связи в БСП. Функциональная значимость интонации в БСП. Виды Б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. С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рессивные возможности БСП. 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 Функционирование в речи БСП с разными значениями. Синонимия БСП, ССП и С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БСП с отношениями одновременности и последовательности.БСП со значением перечисл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 БСП со значением противопоставл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, семантико-функциональный анализ БСП – послов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СП с отношениями сопоставления в пословицах, афоризмах, публицистической реч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 БСП со значением причины, пояснения, изъяснен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оставление текстов публицистического, научного, официально-делового, художественного стилей различных типов речи с использованием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 БСП со значением времени, условия, следствия, их значение, строение, знаки препинания в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, аннотация, заявление с использованием разных видов БС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П в тексте-рассуждении с элементами описания, тексте-описании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 Сочи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 Синтаксический и пунктуационный разбор БСП. Пунктуационный анализ БС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БСП. Преобразование БСП в ССП и СПП. Характеристика роли БСП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тология. Плеона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 Контрольная рабо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ые предложения с разными видами связи – 8 ч. (из них 2 ч. – развитие речи; 1 ч. – тестиров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Сложные предложения с разными видами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 с несколькими придаточными: с однородным, параллельным (неоднородным), последовательным подчинением. Знаки препинания в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сложных предложений с разными видами связи в речи. Функционально-стилистическая характеристика сложных предложений с разными видами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разных типов синтаксической связи. Союзная сочинительная и подчинительная связь. Союзная сочинительная и бессоюзная связь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. Сочинительная, подчинительная и бессоюзная связь в сложных предложения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сочинением и подчине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сложных предложений в текстах – повествовании, описании, рассужд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. Средства связи предикативных частей в сложных предложения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тексты. Роль эпитетов в художественном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СПП с несколькими придаточными и сложных предложений с сочинением и подчин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Анализ и составление текстов публицистического, научного, художественного стилей различных типов речи с использованием сложных предложений с разными видами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Аннотация, заявление, эссе, заметка в газету с использованием сложных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. Компоненты и предикативные части в сложных предложениях с разными видами связ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ноязычных (казахских) имен собстве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Тестир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Синтаксический и пунктуационный разбор сложных предложений с разными видами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жных предложений с разными видами связи в текстах – повествовании, описании, рассужде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. Особенности организации текста в разных стилях – 11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из них 2 ч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витие речи, 1 ч. из которых – сочинение, 1 ч. – изложение; 1 ч. -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Основные признаки текста: тематическое, композиционное единство, связность, смысловая цельность, мода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 текста.  Микротема. Основная и дополнительная темы текста. Признаки текстов различных функционально-смысловых типов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левых черт и языковых средств публицистического, научного, художественного стилей, установление принадлежности текста к функциональному стил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Сложное синтаксическое целое (ССЦ).  ССЦ и абзац. Строение ССЦ. Средства связи в СС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(цепная, параллельная) и средства связи предложений в текстах различных типов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языковых средств различных функциональных стилей при построении текстов. Создание текстов различных стилей и типов речи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текстах выразительных средств – пословиц, поговорок, фразеологизмов, цитат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Текст-повествование с элементами описания. Текст-рассуждение с элементами описания. Рассуждение в разных стилях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 речи.  Научный стиль речи. Характерные черты научного стиля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минов и терминологических сочетаний в научном тексте. Написание аннотации с использованием стандартных выражений к научно-популярным текс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. Эмоционально-экспрессивные средства художественной ре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а как информация о событии.Написание заметки, эмоционального сочин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Сочи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Научный стиль, его стилевые черты, языковые средства. Отзыв о книге, аннотация, характеристика литературного героя. Способы свертывания текста: тезисы, выписки, реферат, тематический конспект, рецензия. Научная статья и аннот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Художественный стиль, его языковые особ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художественных текстов с точки зрения роли эмоционально-экспрессивных средст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Публицистический стиль, его стилевые черты, языковые средства. Монологический и диалогический тексты в пересказ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цистический стиль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в текстах знаний, оценочных суждений, потребностей, желаний, чувств, эмо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 Излож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Школьное сочинение. Композиция сочинения. Типы школьных сочин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тывание текста: план; подробный, выборочный или сжатый пересказ; тезисы; рефера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 Формы словесного единоборства: дебаты, полемика, диспут, спор,  диску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изнаков диалогического текста в интервью. Культура ведения диа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диалогов в монологи и наоборот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и систематизация изученного в 9 кла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. (из них 1 ч. – диктан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Сложное предложение. ССП. Отличие от простого предложения с однородными членами. С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синтаксические типы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Дикта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СПП предложение с несколькими придаточными. БСП. Сложное предложение с разными видами связи Знаки препинания в сложном предложении. Конструкции, осложняющие предложение. Предложения с прямой и косвенной речь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ункции прямой речи, авторских слов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9"/>
        <w:gridCol w:w="1276"/>
        <w:gridCol w:w="1275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3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ловесности. Фольклор и литература: сходство, различие, взаимосвяз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понятие о мифе. Система верований древних людей и ее отражение в УНТ. Виды искусства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71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фольклора. Основные жанр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ольклоре и его жанр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ловицы и поговор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ть и выразительность русских пословиц и поговорок. Тематика пословиц и поговорок, их прямой и переносный смыс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-5 русских и казахских пословиц и поговорок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., каз. пословиц, поговор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ословиц от поговор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гад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функции загадок. Отражение в загадках наблюдательности, творческой фантазии, ума народа. Использование малых жанров в литературе (С.А. Есенин, П.Н. Васильев, Л.Д. Лезина)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 загадок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-5 русских и казахских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худ. своеобразия каз. загадок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рядовая поэз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обрядов. Основные циклы календарных обрядов и их поэзия. Использование обрядовой поэзии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яд. поэзии. Осн. жанры русс. семейно-обряд. поэзии в сравнении с каз. обряд. поэзие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сские народные сказки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ические корни сказки. Сказочные мотивы и образы в русской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 (И.З. Суриков, А.А. Блок,  С.А. Есенин и др.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р. сказок. Поэтика сказок (компози</w:t>
              <w:softHyphen/>
              <w:t>ция, герои, стилисти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олшебная сказка. «Царевна-лягуш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композиция, образы, стиль волшебной сказки. Особенности сказочного мира. Реальное и фантастическое в сказке. Герои сказки как воплощение лучших качеств человека: верности, стойкости, мужества, скром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теме и идее, компози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волш. сказ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лшебная сказка. «Иван - Крестьянский сын и Чудо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юд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, идея и поэтика 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сказ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ие народные сказки. Волшебная сказка «Ер-т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Типологические черты и национальные особенности сказки «Ер-т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сюжеты и образы каз. ска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сские бытовые сказ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казахских сказок об Алдаре Косе в сравнении с русскими бытовыми сказ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соб-ти соц.-бытовых сказок, их отличие от волш. ска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зки о животны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азок о животных, их связь с древними поверьями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животных-тотемах («Буренушка» или «Крошечка-Хаврошечка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животных в казахских сказках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русс. и каз. бытов. сказ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к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составление сказ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ыл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былины. Богатыри как олицетворение народного идеала (бескорыстное служение Родине, мужество, справедливость, чувство собственного достоинства). Близость былины другим жанрам фольклора и ее художественное своеобраз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ылин: социально-бытовые, героические. Поэтика былин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Илья Муромец и Соловей-разбой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идеи, художе</w:t>
              <w:softHyphen/>
              <w:t xml:space="preserve">ственное своеобразие былины «Илья Муромец и Соловей-разбойник»: образы, композиция, стиль (использование гипербол, повторов, постоянных эпитетов в изображении героев и событий)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былинном стихе. Гипербола. Постоянный эпите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ылина «Вольга и Мику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е своеобразие социально-бытовой былины. Герои былины. Возвеличивание крестьянского труда посредством образа Микулы  и посрамление насилия и порабощения  через образы Вольги и его друж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ный стих. Гипербола. Эпитет. Антитеза. 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ий героический эпос. Соединение в эпосе элементов фантастики и исторических событий и реалий. Эпос «Кобланды-батыр»  (отрывок). Сюжет эпоса: защита родины от набегов чужеземцев. Образ главного героя, его сходства и отличие от образов русских богаты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ое как осн. эстет. категория эпоса. Спец. черты каз. героич. эпоса в сравнении с русс.были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6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рические пес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мы, идеи, герои, циклы исторических песен. Поэзия жыра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ист. песен от былин. Поэтика песн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ирические бытовые пес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. 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з. лирич. пес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есня как жанр нар. поэзии. Класс-ция песен, поэтика. Принцип псих. параллелиз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ольклор и литерату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</w:t>
            </w:r>
          </w:p>
        </w:tc>
      </w:tr>
      <w:tr>
        <w:trPr>
          <w:trHeight w:val="10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мира фольклора писател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Фольклорные образы, сюжеты и жанры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образы, сюжеты и жан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рядовая поэзия в творчестве поэ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А. Фет. «Ночь крещенская морозна...», «Зеркало в зеркало, с трепетным лепетом...» (из цикла «Гадания»); А.Н. Майков. «Колыбельная»; А.С. Пушкин. «Настали святки...» (строф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Х из 5 главы романа «Евгений Онегин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рядовой поэзии как средства передачи психологического состояния лирического геро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.Н. Майков. «Колыбельная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ядовая поэз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-ский параллел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Анализ лирических произведений поэт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-ский параллел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А. Жуковский. «Светлан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тастическое в балладе. Роль магических обрядов. Герои баллады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балл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. жан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и балла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эпический жанр литературы, ее отличие от сказок о жи</w:t>
              <w:softHyphen/>
              <w:t>вотных. История басни в литературе разных времен и народов. Язык басен, близость к разговорной речи. Мораль и аллегория в бас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омашнее сочинение (басн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басни. Общее и различное в баснях, пословицах, сказка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.А. Крылов. «Волк и ягненок», «Квартет», «Волк на псарне», «Свинья под дуб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народное признание национально и художественно самобытных басен И.А. Крылова, обличение в них несправедливых общественных порядков и недостатков людей. Историческая основа басни «Волк на псарне» (аллегорическое изображение Кутузова и Наполеона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.А. Крылов. «Волк и ягненок» или «Квартет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аллегория в бас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Песнь о вещем Олег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сопоставления Олега и волхва-кудесник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чины смерти и бессмертия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воспроизведение быта и нравов Древней Руси в «Песне...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.С. Пушкин.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ь о вещем Олег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отрывок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, композиции, стиля пес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Р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ализ «Песни о вещем Олеге»  А.С. Пушкин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, стиля, ком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У лукоморья дуб зеленый...» (пролог к поэме «Руслан и Людмила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ая основа вступления к поэме «Руслан и Людмила» (Лукоморье – собирательный образ мира русских сказок).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вторск. присутствия в сказке: юмор, лиризм, человечн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источники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Сказка о попе и работнике 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алд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мастерство Пушкина: стихотворная форма, соединение нескольких фольклорных жанров: сказки, песни, пословицы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. сказка Трансформация сказ. канонов: жизненная повседневность и динамика сказ. мира; персонажи сказки, их номинации, псих. мотивировка  поступков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. Гофман. «Щелкунчик, или Мышиный король» или В. Гауф. Сказк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15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-Х. Андерсен. «Стойкий оловянный солдатик»,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овое платье корол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ышенность и благо</w:t>
              <w:softHyphen/>
              <w:t>родство чувств главного героя сказки «Стойкий оловянный солдатик», его мужество и способность к самопожертвованию. Тема и идея сказки «Новое платье короля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. Уайльд. «Роза и солове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ки. Идея сказки и поэтичность ее стиля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ид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н. ч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Немецкая народная сказка  «Шесть лебедей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.-Х. Андерсен. «Дикие лебеди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. сказка. Лит.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Ю. Лермонтов. «Бородино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5-летие сражения под Бороди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изображение подвига народа в войне 1812 го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оральная основа  победы: народное единство в стремлении спасти Отчизну, героизм и одушевление сражающих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.Ю. Лермонтов. «Бородино» (отрывок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и диа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ись (аллитерац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.С. Тургенев. «Мум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уждение человека как основа сюжета повес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 человеческого достоинства и смирения в душе героя. Переезд в город и примирение с новой жизнью.  Нравственное превосходство Герасима над челядью и барыней. Непримиримое отношение писателя к деспотизму в любой форме. Любовь и привязанность Герасима к Муму. Цена освобождения Герасима. Возвращение в деревню как нравственная победа героя. Контраст пейзажа и финала повести. Сравнение как способ авторской оценки  и прием изображения героев и событий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вести как эпическом жан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готовка к сочинению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чинение по повести И.С. Тургенева «Муму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человека и природы в стихотворения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А. Некрасов. «Зажгло грозою дерево», «Не ветер бушует над бором...» (отрывок из поэмы «Мороз, Красный нос»); И.С. Никитин. «Утро»; А.Н. Майков. «Ласточки». Одуше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ы в стихотворных пейзажах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.А. Некрасов. «Не ветер бушует над бором...» (отрывок из поэмы «Мороз, Красный нос»); И.С. Никитин. «Утро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Кавказский плен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и идея повести Толстого. Жилин и Костылин. Изображение горцев в произведении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Тема и идея. Антитеза и ее роль в текс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Фольклор и литератур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литературы к народным истокам. Фольклор</w:t>
              <w:softHyphen/>
              <w:t>ный мир как гармоническое начало жизн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и новаторство в использовании обрядовой поэзии поэ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.А. Есенин. «Зашумели над затоном тростники...»; В.Я. Брюсов. «Колыбельная»; Л.Д. Лезина. «Колыбельная для Елен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Д. Бальмон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Фейные сказки»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Фея», «Чары Феи», «У чудищ», «Как я пишу стихи», «Светлый ми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сказок в стихах поэта. Фольклорные истоки стихотворений. Бальмонт о поэтическом творчеств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.Д. Бальмонт. «Фейные сказки» (одно стихотворение на выбор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рическом произведении. Аллитерация. Сравнение. Олицетвор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Анализ стихотворений К.Д. Бальмо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итме, рифме, строф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И. Куприн. «Синяя звез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ое представление об идеале красоты в сюжете произведения. Смысл названия. Способы создания особого ми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рнотерр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картина природы в стиха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.С. Мережковский. «Мать», «Природа»; И.В. Северянин. «В парке плакала девочка», «Что шепчет парк», «Январь», «Выйди в сад»; С.А. Есенин. «Поет зима – аукает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ификация природы. Роль пейзажа в лирическом про</w:t>
              <w:softHyphen/>
              <w:t>изведении, утверждение силы и красоты материнского чув</w:t>
              <w:softHyphen/>
              <w:t>ства у всех живых сущест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.В. Северянин. «В парке плакала девочка» или «Что шепчет парк»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С. Мережковский. «Мать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итерация. Сравнение. Олицетворение Пейза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, рифма, строф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П. Платонов. «Волшебное кольц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ость сказки Платонова к народным сказкам. Герои сказки. Воспевание доброты как лучшего человеческого качеств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.Н. Васильев. «Песня о Серке», «Всадники» (из цикла «Песни киргиз-казахов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воеобразие произведений Васильева. Традиции русской и казахской народной поэзии в произведениях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произвед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45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.Г. Паустовский. «Теплый хлеб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о труде и взаимной выручке. Народная мудрость и народная мораль в сказке. Дедушка, внук Филька и раненый конь. Победа добра над эгоистическими чувствами мальчика. Эпитет в сказке как средство выявления идеи произведе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П. Бажов. «Каменный цвет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искусства, труда и люб</w:t>
              <w:softHyphen/>
              <w:t>ви в сказе. Герои произведения. Язык 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ска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.П. Бажов. «Малахитовая шкатулк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М. Пришвин. «Кладовая солнц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а автора в человека, доброго и умного хозяина природы. Нравственная суть взаимоотношений Насти и Митраши. Труд в жизни детей. Значение истории Травки для понимания идеи повести. Правда Антипыча. Одухотворение природы в «Кладовой солнца». Участие природы в судьбе детей. Сказка и быль в произведении. Смысл названия повести. Жанровые особенности «Кладовой солнц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.М. Пришвин. «Кладовая солнца» (отрывок «Ель и сосна» или «История Травки»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-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чин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повести М.М. Пришвина «Кладовая солнца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.Я. Маршак. «Умные вещи» (в сокращени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вещи в пьесе-сказке. Герои пьесы. Нравственные уроки произведения. Особенности жанр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-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Булычев. «Заповедник сказок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.В. Михалков. Басни. «Завидное упорство», «Муха и пчела», «Лев и мух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ловские традиции в баснях Михалкова. Нравственный идеал басен С.В. Михалков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.В. Черноголовина. «Сказка об одном зернышке», «Чудо-каравай», «Как солнышко на братьев рассердилос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в рассказе: реальное и фантастическо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Д. Зверев. «Тайна двухэтажного горо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повести. Герои произведения и их приключения. Изображение мира природы. Фольклорно-мифическое и научное объяснение мира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Б. Кедрин. «Скинуло кафтан зеленый лето...»; Т.М. Мадзигон. «Эту осень отпраздновать надо»; Л.Д. Лезина. «Солнечный луч», «Черный лебед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 единения человека и природы. Развитие поэтических традиций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и изу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произве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3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Фольклор и литерату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8"/>
        <w:gridCol w:w="1276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6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я и литература. Понятие о мифах. Мифы и леге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ология. Мифы и леген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ифов в литературе и искусстве: Гесиод. «Труды и дни» (отрывок из поэмы о пяти веках); Овидий. «Метаморфозы» (фрагмент); А.А. Фет. «Золотой ве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нтичная мифология и литература</w:t>
            </w:r>
          </w:p>
        </w:tc>
      </w:tr>
      <w:tr>
        <w:trPr>
          <w:trHeight w:val="15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исхождение мира и богов: Овидий. «Метаморфозы» (фрагмент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древних греков об устройстве мира. Титаны, боги, герои. Олимпийские боги: Зевс, Посейдон, Аид, Гера, Афина, Афродита. Эрот – сын Афродиты. Спор богинь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блоко раздор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реческой миф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античной мифолог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.С. Мережковский. «Титаны»; А.А. Фет. «Венера Милосская», «Диана»; А.А. Блок. «Амур» («Вспомнил я старую сказку…»)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мер. «Илиада», «Одиссея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оэмах быта, нравов и вер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вних греков.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ова миф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–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ечеловеческие типы и вечны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жизненные конфли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смелость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мпозиционная динамичнос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ображающая постижение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эме странств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и плавность звучания поэм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изображения геро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гов в поэм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радоксальное сочетание эпитетов: «хитростей царь Одиссей» - «благородный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й и дидактич. эпо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перболиза-ция, повторы, пост. эпитеты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нтра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фли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 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ги и герои Эллады в литературе других эпох:  Д.С. Мережковский «Леда»; И.Л. Сельвинский. «Лувр. Голова Венеры»; Е.В. Курдаков. «Псы Актеона»; В.Я. Брюсов. «Тело Гектора»; В.А. Луговской. «Как человек плыл с Одиссеем». Л. Фейхтвангер. «Одиссей и свиньи, или о неудобстве ци</w:t>
              <w:softHyphen/>
              <w:t>вилизации» (фраг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и 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схил. «Прикованный Прометей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лость, мужество титана, его любовь к люд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нтичн. театра и античной трагед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ометея в литератур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.Г. Байрон. «Прометей»; Г.У. Лонгфелло. «Прометей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об Орфее и Арионе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виг служения искусству. Образы певцов в древней мифологии и их преломление в литератур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поллоний Родосский. «Аргонавтика» (фрагмент); А.С. Пушкин. «Арион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. «Арион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ог Аполлон и муз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ллон – бог искусства и покровитель муз. Основные музы: Каллиопа (муза эпической поэзии), Эвтерпа (муза лирической поэзии и музыки), Эрато (муза любовной лирики), Мельпомена (муза трагедии), Талия (муза комедии), Полигимния (муза гимн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узы в лирике Х1Х-ХХ веков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.С. Пушкин. «Муза»; Е.А. Баратынский. «Муза»; А.А. Фет. «Муза», «Музе»; М.А. Кузмин. «Муза»; С.Я. Надсон. «Долго муза, таясь, перед взором моим...»; Д.С. Мережковский. «Когда я с музой начинал мой путь...» (по выбору учител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.А. Баратынский. «Муз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, его особенности и ср-ва со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виги Геракла: «Яблоки Геспери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ество и находчивость Геракла. Геракл как прародитель скиф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миф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характеристика Герак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ентав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тавр Хирон как наставник и учитель греческих героев. Воплощение в образе кентавра (человек, слитый с лошадью) степняка-кочевни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 Белый. «Игры кентавров»; Д. Апдайк. «Кентавр» (фрагмент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ф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цисс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любви и красоты. Осуждение самодовольства и самовлюбленност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Кун. Легенды и мифы Древней Греции. В. Смирнова. «Герои Эллад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97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 об аргонав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золотого руна. Символика образа золотого руна. Героический поход аргонавтов. Судьба Ясона. Отражение мифа в литерату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авянская и древнетюркская мифологии и литература</w:t>
            </w:r>
          </w:p>
        </w:tc>
      </w:tr>
      <w:tr>
        <w:trPr>
          <w:trHeight w:val="83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ставления древних славян об устройств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теон славянских богов. Образы низшей мифологи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лавянской мифолог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славянских мифов в русской поэ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Домовому», «Бесы»; М.Ю. Лермонтов. «Морская царевна»; А.А. Блок. «Старушка и чертенята»; Е.В. Курдаков. «Леший»; И.А. Бродский. «В деревне бог живет не по углам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стихотворений. Поэтическое мастерство авт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.А. Бродский. «В деревне бог живет не по углам...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. 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. произведе-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 Двусложный и трехсложный размер стих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Мет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овести, мотивы их поступков. Тем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совщ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а «Мете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Особенности компози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лавянской мифологии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М.Ю. Лермонтов. «Русалка»; К.Д. Бальмонт. «Русалочка»; З.Н. Гиппиус. «Песни русалок»; С.А. Есенин. «Русалка под Новый Год»; Е.В. Курдаков. «Пряха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образ, его особенности и ср-ва созд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В. Гоголь. «Ночь перед Рождеств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 и народная мифология как тематическое содержание повести. Герои повести. Мифические образы и их роль в произведении. Поэтизация верности и бескорыстной любв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.В. Гоголя «Ночь перед Рождество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ения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Юмо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.С. Лесков. «Привидение в Инженерном замке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Лескова-рассказч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строения сюж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Лесков. «Левша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Н. Островский. «Снегурочка» (в сокращении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 весенней сказки Островского.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лог: спор Весны и Мороза. Конфликт в душе Снегурочки: «любовь» и «сердечная остуда» (гибельность безграничной любви и холодная чистота одиночеств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славян</w:t>
              <w:softHyphen/>
              <w:t>ской мифологии в произведен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ое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. Траге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ог. Конфлик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тюркские мифы и предания: миф о происхождении Тенгри; мифы о происхождении божеств и космическом мироустройстве; миф о происхождении человека. Тенгрианство - древнейшая религия тюрков. Общее и особенное в античных, славянских и древнетюркских мифах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миф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пре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ражение библейско-коранических сказаний в литературе</w:t>
            </w:r>
          </w:p>
        </w:tc>
      </w:tr>
      <w:tr>
        <w:trPr>
          <w:trHeight w:val="18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ы и легенды Ветхого Завета: «Сотворение мира», «Адам и Ева», «Потоп», «Содом и Гоморр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фы о сотворении мира и человека в Ветхом Завете. Жизнь первых людей на земле. Всемирный потоп, разрушение Содома и Гоморры как наказание за грехи людей. Дидактичность библейских леген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иблия. Ветхий За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и легенд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рпретация библейских легенд в литератур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А.С. Пушкин. «Ангел»; М.Ю. Лермонтов. «Демон» (фрагменты); А.А. Ахматова. «Лотова жена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фма, размер, звукопи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генды и притчи Нового Завета: «Рождение Иисуса Христа», «Притча о блудном сын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 и уроки евангельских прит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й За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 Ветхого и Нового Заветов: «Каин и Авель», «Вавилонская башня», «Моисей», «Суд Соломона», «Притча о заблудившейся овце и потерянной монете», «Притча об Ионе», «Тайная вечеря», «Ночь в Гефсиманском саду» (или другие по выбору учителя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енды и прит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тхий За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й Зав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К. Рерих. «Царь Соломо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, мотивы и образы Библ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, мотивы и образ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легенд и притч Нового Завета в литератур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Б.Л. Пастернак. «Гефсиманский сад»; Д.С. Мережковский. «Бог»; В.Ф. Ходасевич. «Рай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.Л. Пастернак. «Гефсиманский сад»; В.Ф. Ходасевич. «Рай»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леген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ифы и леген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ифма, размер, звукопи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Станционный смотрит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Трагедия Самсона Вырина. Значение мотива евангельской притчи о блудном сыне в повести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и формы повествова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.М. Достоевский. «Мальчик у Христа на елк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едия маленьких детей из социальных низо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проза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Г. Паустовский. «Телеграмма» (в сокращении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Андреев «Ангелоче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тановления личности и христианская мораль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. произ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ические сказания: творение мира и человека; пророки Аллаха – Иса и Мухаммед. Сходство и различие сюжетов Библии и Коран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. Биб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оранических тем, мотивов и образов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-ХХ веков: А.С. Пушкин. Подражание Коран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Земля недвижна; неба своды…». И.А. Бунин. «Магомет в изгнании», «Ночь Аль-Кадра»; О.О. Сулейменов. «Ночь свершения желаний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ническая тема в стихотворениях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их сходство и отличие: А.С. Пушкин Подражание Коран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И путник усталый на Бога роптал…»; М.Ю. Лермонтов «Три пальмы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фы других народов мира и литература</w:t>
            </w:r>
          </w:p>
        </w:tc>
      </w:tr>
      <w:tr>
        <w:trPr>
          <w:trHeight w:val="14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фы и легенды об исчезнувших мирах и цивилизациях: Н.К. Рерих. «Миф Атлантиды» (из «Сказок»); Р. Стивенсон. «Вересковый мед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. Стивенсон. «Вересковый мед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эпического и лир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. Мэлори. «Смерть Артура» (фрагменты); баллады о Робин Гу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счезнувших миров. Присутствие древних верований в литературе. Образы рыцарей и благородных разбойнико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эпического произ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вые мифы (обзор): А. Конан Дойл. «Затерянный мир» (фрагменты); Г.А. Беккер. «Гном»; О. Уайльд. «Кентервильское привидени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существа и миры новой мифологии. Параллельный мир в литературе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е мифы. Новая мифолог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Жанры фантастики и фэнтези в современной литературе (обзор): Г. Уэллс. «Машина времени»; Р. Брэдбери. «Каникулы»; Д. Толкиен. «Хоббит, или Туда и Обратно», К. Льюис. «Нарния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новаторство в использовании мифолог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анры фантастики и фэнтези, их отличие от миф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дготовка к сочинению. Сочинение в жанре фэнтез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энте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М. Чернова. «Курганы Иссыка», «Легенда о вор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е миф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42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Миф и литератур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118"/>
        <w:gridCol w:w="142"/>
        <w:gridCol w:w="1134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5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мира литературы от мира фольклора и мифа. Автор как творец художественного мира. Реальное и вымышленное в литературе. Личность автора и образ автора в литературе. Образ человека в мире художественной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худ. ми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худ. мир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и история в литературе</w:t>
            </w:r>
          </w:p>
        </w:tc>
      </w:tr>
      <w:tr>
        <w:trPr>
          <w:trHeight w:val="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тература и ист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сюжет в литературе. Художественные приемы воссоздания исторических и вымышлен</w:t>
              <w:softHyphen/>
              <w:t>ных образов-персон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исторический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Полтава». Вступление к поэме «Медный всад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е и вымышленное, историческое и злободневное в поэме. Образ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эмах Пушкина. Авторское от</w:t>
              <w:softHyphen/>
              <w:t xml:space="preserve">ношение к Пет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зданному им городу на Неве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Полтава» (отрывок из поэмы) или вступ</w:t>
              <w:softHyphen/>
              <w:t>ление к поэме «Медный всадник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-пер</w:t>
              <w:softHyphen/>
              <w:t>сонажей.  Образ и исторический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Ю. Лермонтов. «Песня про царя Ивана Васильевича, молодого опричника и удалого купца Калашникова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об историческом прошлом Руси. Картины бы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их значение для понимания характе</w:t>
              <w:softHyphen/>
              <w:t>ров. Портретные характеристик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Ю. Лермонтов. Отрывок из поэмы «Песня про царя Ивана Васильевича, молодого опричника и удалого купца Калашников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-персонажи. Образ и прототип. Герой и антигерой. Антагонист и протагони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позиция и идея произв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В. Гоголь. «Тарас Буль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колорит повести. Запорожская Сечь, ее обычаи и нравы. Главные образы-персонажи, их отношение к семье, любви, Сеч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редатель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агический конфликт патриархального и индивидуального сознания. Проблема личного выбора и гуманиз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ные описа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ероич. эпоса в повести. Эпический и трагический пафос повест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.В. Гоголя «Тарас Бульб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4-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Совет в Филях», «Наполеон на Поклонной горе», «Подвиг капитана Тушина» (фрагменты из романа «Война и мир» на выбор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Кутузова и Наполеона. «Маленький человек» на войне. Портретное мастерство Л.Н. Толстого. Авторская позиция и способы ее проявления в художественном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. композиция сцен. Историч. и вымышлен. образы. Образ и прототип. Герой и антигерой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Ю. Лермонтов. «Св. Елена», «Воздушный к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образ Наполеона в по</w:t>
              <w:softHyphen/>
              <w:t>эзии М.Ю. Лермонтов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бай Кунанбаев. «Искандер». Образы Искандера и Аристотеля в поэме Абая. Философский и морально-дидактический смыслы поэмы, обличение нравственных и социальных пороков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Вн. чт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Мериме. «Матео Фальконе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.портрет и психологич. портрет геро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С. Пушкин. «Моцарт и Салье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идея трагед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драматург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. ан. образ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композиция. Худ. образы и их прототипы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.А. Некрасов. «Русские женщи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 в обрисовке образов главных героин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ы и их прототип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героич. и лирич. начала в поэме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А. Шолохов. «Судьба челове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заглавия рассказа. Характер главного героя. Тема жизненных испытаний в рассказе. Организация художественного времени. Авторское отношение к изображаем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композиция. Внешний портрет и психологич. портрет геро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ихотворения поэт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о Великой Отечественной войне: А.А. Ахматова. «Мужество»; С.П. Гудзенко. «Перед атакой»; Ю.В. Друнина. «Качается рожь несжатая...»; К.М. Симонов. «Жди меня»; В.С. Высоцкий.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сня о Земл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на войне в русской лир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 Великой Отечественной войне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очинение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а тему «ВОВ в произведениях писателей ХХ ве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. Алимжанов. «Стрела Махамбета» (фрагменты). Образ казахского народного героя Махамбета Утемисова – акына и воина – в романе А. Алимжанова. Историческое и вымышленное в романе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образ и прототип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и мир природы в литературе</w:t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йзаж в художественном тек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временная картина жизни природы в литературе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ественная картина неба в литературе: небо (Н.С. Никитин. «Небо»; О.Э. Мандельштам. «О небо, небо...»; Н.М. Бараташвили. «Цвет небесный, синий цвет...»); солнце (А.С. Пушкин. «Зимнее утро»; И.А. Бу</w:t>
              <w:softHyphen/>
              <w:t>нин. «Неуловимый свет разлился над землею...»; А. Белый. «Солнце»; А. Грин. «Пропавшее солнце»); луна/месяц (А.С. Пушкин. «Приметы» («Я ехал к вам: жи</w:t>
              <w:softHyphen/>
              <w:t xml:space="preserve">вые сны...»); М.А. Кузмин. «Как месяц молодой повис...»; В.В. Маяковский. «Лунная ночь»); звезды (А.А. Фет. «Среди звезд»; А.А. Григорьев. «Комета»; Н.М. Рубцов. «Звезда полей»; А.А. Вознесенский. «Ночь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, сол</w:t>
              <w:softHyphen/>
              <w:t>нце, луна (месяц), звезды и их художественная роль в произведениях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 небе или солнце, луне и звездах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.С. Тургенев. «Бежин луг». И.С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урген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астер пейзаж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этизирующий природу и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 рассказчика-охотни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Авторское отношение к персонажам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простран-ство и худ. время. Образы-персонаж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Н. Андреев. «Кусак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525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пейзажей в русской поэзии и проз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: море (А.С. Пушкин. «К морю»; Ф.И. Тютчев. «Как хорошо ты, о море ночное...»; К.М. Станюкович. «В шторм» (фрагмент), «Максимка» (фрагмент); лес (А.Н. Майков. «В лесу»; И.С. Никитин. «Лес»; И.С. Тургенев. «Лес и степь» (фрагменты); И.А. Бунин. «Листопад» (фрагмент); Е.В. Курдаков. «Мир полон птичьих голосов...»; Т.М. Мадзигон. «Стихи и лес»); степь (А.А. Фет. «Степь вечером»; И.С. Никитин. «Весна в степи»; И.З. Суриков. «Степь»; П.Н. Васильев. «Затерян след в степи солончаковой...»; А.П. Чехов. «Степь» (фрагмент)); горы (А.С. Пушкин. «Кавказ»; М.Ю. Лермонтов. «Синие горы Кавказа, приветствую вас!..»;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ргенев. «Разговор»; В.С. Высоцкий. «Здесь вам не равнина...»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тво поэтов и прозаиков в изображении картин природы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об одном из типов пейзажей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йзажей. Символика пейзажей, их идейно-худ.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</w:t>
              <w:softHyphen/>
              <w:t>ных деталей. Специфика лирического произвед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 Дефо. Фрагменты из романа «Робинзон Круз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, не испорченный воздействием цивилизации. Взаимоотношения че</w:t>
              <w:softHyphen/>
              <w:t xml:space="preserve">ловека и природы в роман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омашнее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ы флоры и фауны в поэзии и прозе: дуб (А.А. Фет. «Одинокий дуб»; Л.Н. Толстой. «Война и мир» (фрагменты)); береза (П.А. Вяземский. «Береза»; С.А. Есенин. «Зеленая прическа...»; А.В. Жигулин. «Береза»); баобаб (О.О. Сулейменов. «Слон флоры»); бабоч</w:t>
              <w:softHyphen/>
              <w:t>ка (В.А. Жуковский. «Узник к мотыльку, влетевшему в его темницу»; А.А. Фет. «Бабочка»; А.А. Тарковский. «Бабочка в госпитальном саду»); лошадь/конь (Н.А. Некрасов. «До сумерек» (фрагмент); В.В. Маяковский. «Хорошее отношение к лошадям»; Б.А. Слуцкий. «Лошади в океане»; И.А. Бродский. «В тот вечер возле нашего огня...»); собака (И.С. Тургенев. «Собака»; С.А. Есенин. «Песнь о собаке»; В.В. Маяк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ий. «Вот так я сделался собакой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ивное и объективное в образном строе художественного текст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стихотворение 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лоре и фау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ыбору учащихся)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. Поэтика пейзажной детали при воссоздании картин жизни природы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Ю.О. Домбровский. Фрагмент из романа «Хранитель древносте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-Ата 1930-х годов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 и Б. Стругацкие. Фрагменты из романа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кник на обоч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ы экологической катастрофы в пейзажных описаниях романа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. и Б. Стругацкие. «Малыш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нтакта человечества с внеземной цивилизацией. Неоднозначное прочтение развязки повест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-ский сюжет и образы-персонажи. Космические пейзаж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этика изображения живой и неживой природы в художественной литературе:  гроза и дождь (А.П. Май</w:t>
              <w:softHyphen/>
              <w:t>ков. «Гроза»; Н.А. Заболоцкий. «Гроза»; А.Я. Загородний. «Гроза»); образы цветов (А.С. Пушкин. «Цветок»; И.П. Мятлев. «Розы»; И.С. Тургенев. «Как хороши, как свежи были розы...»; А.А. Фет. «Осенняя роза»; И.В. Се</w:t>
              <w:softHyphen/>
              <w:t>верянин. «Классические розы»; И.А. Бунин. «Полевые цветы»; А.С. Кушнер. «Сирень»; А.А. Вознесенский. «Сирень «Москва – Варшава»; С.П. Кирсанов. «Июньская баллада»; А.А. Тарковский. «Какт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; образы птиц (А.А. Дельвиг. «Русская песня»; А.С. Пушк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овей и роза»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.М. Фофанов. «Соловей»; А.И. Фа</w:t>
              <w:softHyphen/>
              <w:t>тьянов. «Соловьи»; Ю.П. Мориц. «Ворон»; А.А. Вознесенский. «Оза»; Э. По. «Ворон»); образы животных и морских обитателей (С.А. Есенин. «Корова», «Лисица»; Н.С. Гумилев. «Жираф»; П.Н. Васильев. «Верблюд»; А.А. Тарковский. «Вер</w:t>
              <w:softHyphen/>
              <w:t>блюд»; У. Блейк. «Тигр»; В. Хлебников. «Годы, люди и народы...»; Н.А. Заболоцкий. «Меркнут звезды Зодиака...»; Г. Мелвилл. «Моби Дик, или Белый Кит» (фрагменты); Э. Хэмингуэй. «Старик и море» (фрагменты); З.Н. Гип</w:t>
              <w:softHyphen/>
              <w:t>пиус. «Небесные слова» (фрагмент из рассказа)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образов при</w:t>
              <w:softHyphen/>
              <w:t xml:space="preserve">родного мира в литерату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,  посвященное любви и дружбе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нализ лиро-эпических произведений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еского произведения. Сквозные мотивы и образы. Фольклорно-мифологич. и символический смысл образов. Эволюция традиционных поэтических образов в литературе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В. Набоков. «Рожде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жизни и смерти в рассказе. Исцеление человека через соприкосновение с миром живой природы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Ю.П. Казаков. «Оленьи рог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ние зимней природы глазами выздоравливающей девочки. Детское одиночество в мире взрослых. Соединение в  произведении сна и яви, сказки и природного мира. Оптимизм и лирическая интонация рас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.Т. Айтматов. «Белый парохо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е и фантастическое в повести. Образ мальчика в повести-сказке, его связь с Рогатой матерью-оленихой. Слияние ребенка с природой в финале произве</w:t>
              <w:softHyphen/>
              <w:t>дения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енда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чинение по теме «Человек и мир природы в литературе» (произведение по выбору учащего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еловек среди людей</w:t>
            </w:r>
          </w:p>
        </w:tc>
      </w:tr>
      <w:tr>
        <w:trPr>
          <w:trHeight w:val="98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тературный образ-персона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вечный образ-персонаж в мире литературы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ерсонаж: виды и приемы  создани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.Н. Толстой. «Детство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ервой части трилогии. Образ Николеньки и другие образы-персонажи. Мастерство Л.Н. Толстого в передаче внутренних переживаний героев. Портретные характеристики. Роль портретных деталей. Автобиографизм, реальное и вымышленное в «Детств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.Н.  Андреев. «Баргамот и Гарась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характеристика образов-персонажей. Роль диалога и речевые характеристики персонажей. Нрав</w:t>
              <w:softHyphen/>
              <w:t>ственные идеи рассказ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нтра</w:t>
              <w:softHyphen/>
              <w:t>ста. Элементы сюжетной композици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. Сервантес. «Дон-Кихот» (фрагменты из роман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литературной пародии как средства преодоления популярности рыцарских романов. Время и место действия романа. Образ Дон-Кихота и его оруженосца. Трагическое и комическое в образе главного героя. Дон-Кихот и дон-кихотство. Санчо Панса и его роль в раскрытии образа главного героя. Дон-Кихот – вечный образ мировой литературы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пародия. Рыцарский роман. Трагическое и комическое. Вечный образ литератур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 Лондон. «Любовь к жизни», «Зов предков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2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.Н. Толстой. «Отроче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очество как переходный этап между детством и юностью. Формирование у подростка взглядов на жизнь, вопросы любви и дружбы. Психологическое мастерство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.Е. Салтыков-Щедр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и для детей изрядного возраста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том, как один мужик двух генералов прокормил». Тема и идея сказки. Алогизм - «строительный камень» сюжетных ситуаций. Возникновение и движение комического противоречия. Сказка Салтыкова-Щедрина как модель, воссоздающая реальные противоречия русской действительности, – изображение никчемности, оторванности от жизни и паразитизма генералов. Соединение в образе мужика талантливости, трудолюбия и сметки с рабской покорностью и холопством. Авторское отношение к образам-персонаж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здания сатирическогоподтекста: преувеличение, гипербола, гротеск, смешение реального и фантастического Эзопов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огиз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П. Чехов. «Хамелеон», «Толстый и тонкий»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заглавия рассказов. Чинопочитание и добровольное унижение «низших» как предмет иронии. Сюжетные композиции в рассказах-сценках. «Вывернутость» ситуации – прием, обнажающий всю глубину рабского состояния души «маленького человека». Изменение речи и облика героя на протяжении рассказа. Роль детали в рассказ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уманизм А.П. Чех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-персонаж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челове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ческое и трагиком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.Г. Распутин. «Уроки французског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в рассказе трудностей послевоенного времени. Драма мальчика: чувство одиночества, ощущение жестокости и несправедливости жизни. Восприятие событий с точек зрения подростка и учительницы. Трагедия педагога: конфликт человечности и догмы. Своеобразное построение рассказа. Роль пейзажных описаний. Художественный смысл заглавия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ные опис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чине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 рассказу В.Г. Распутина «Уроки французского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.М. Шукшин. «Космос, нервная система и шмат сала», «Сапожки», «Микроскоп», «Чуд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человеческих отношений в рассказах В.М. Шукшин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Комическое, трагиком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. де Сент-Экзюпери. «Маленький принц»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ьбы писателя и его героя, их тайны и легендарность. Проблема «взрослости». Фантастическое и реальное в сюжете повести-сказки. Образ Маленького принца. Нравственные понятия героя и их столкновение с условностями, господствующими среди людей. Образ автора-повествователя и его размышления о счастье, человеке, ответственности. Другие персонажи повест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-сказ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-повествов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 Тендряков. «Весенние перевертыш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56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Мир художественной литератур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260"/>
        <w:gridCol w:w="142"/>
        <w:gridCol w:w="992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5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литературы с древнейших времен до наших дней (периодизация). Связь русской литературы с мировым литературным процессом. Периоды развития русской литературы в ее жанровом и стилевом многообраз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мир литературы. Периоды развития русс. ли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тература средних веков и эпохи Возрождения</w:t>
            </w:r>
          </w:p>
        </w:tc>
      </w:tr>
      <w:tr>
        <w:trPr>
          <w:trHeight w:val="381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лово о полку Игорев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изучение «Слова о полку Игореве». Историческая правда и следы преданий, легенд, домыслов в летописных сказаниях. Летопись как исторический документ, литературный памятник, источник сюжетов для позднейших произведений искусства. Художественное своеобразие «Слова...», его связь с фольклором. Система образов-персонажей. «Слово...» в переводах русских поэтов и как объект научных исследований. Книга О. Сулейменова «Аз и Я»: авторские интерпретации «темных мест» «Слова…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ок из «Слова о полку Игореве» (по выбору учителя и учащихся) (вступление, обращение Игоря к Всеволоду, плач Ярославны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й период русс. средневек. лит. Жанры древнерус. лит.  Слово. Летопись. Сюжет и композиция произведения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Тема любви и семьи. Женский образ и его сказочные истоки: Феврония – мудрая дева. Элементы житийного сти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идско-таджикская литература как источник вдохновения творчества русских и западноевропейских поэтов.  Фирдоуси. «Шах-наме» (отрывок «Рустам и Сухраб»); Омар Хайям. «Рубаи»; Низами Гянджеви. «Лейли и Меджнун» (фрагменты); Хафиз Ширази «Диван»; А.С. Пушкин. «В прохладе сладостной фонтанов…»; И.-В. Гете. «Западно-восточный диван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. Шекспир. «Гамле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трагедии. Долг сына перед отцом. Долг каждого человека перед обществом. Гуманизм Шекспира. И.С. Тургенев о герое трагедии Шекспира в статье «Гамлет и Дон-Кихот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е темы и вечные проблемы в трагедии. С-ма образов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Гете. «Фауст». Фольклорно-литературные истоки сюжета о докторе Фаусте. Образы Фауста и Мефистофеля у И.В. Гете. Тема любви в трагедии. Утверждение величия разума и творчества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драм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едия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. Шекспира «Гамлет»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В. Гете «Фауст» (по выбору учащих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лассицизм и сентиментализм в литературе</w:t>
            </w:r>
          </w:p>
        </w:tc>
      </w:tr>
      <w:tr>
        <w:trPr>
          <w:trHeight w:val="126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– начало новой русской литературы. Отличие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от древнерусско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– век Просвещения. Классицизм в русской литературе. Реформа стихосложения, теория трех штилей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трех штиле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В. Ломоносов. «Ода на день восшествия на всероссийский престол ее величества государыни императрицы Елисаветы Петровны 1747 год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мы оды (мир, Елизавета, 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оссия, наука). Основные проблемы произведения (проблема просвещенной монархии и проблема служения Отечеству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. Ломоносов. Отрывок из «Оды  на день восшествия... 1747 год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а. Особенности композиции и стиля оды. Структура образ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 Бедье. «Тристан и Изольда». У. Шекспир. «Ромео и Джульетт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84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Р. Державин. «Фелица», «Памят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ешения основных проблем оды у Державина. Трансформация жанра оды у Г.Р. Державина, нарушение теории трех штилей. Взгляд поэта на назначение поэта и поэз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1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Р. Державин. «Памятни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 как основной принцип композиции. Структура образа од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Фонвизин. «Недорос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раматургического конфликта. Система образов и принципы создания характеров. Основная проблематика комедии. Художественное своеобразие комедии: черты классицизма и отступление от н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жанре комедии. Понятие конфликта в драм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чи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роизведен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. Фонвизина «Недоросль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 2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М. Карамзин. «Бедная Лиз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мзин – основоположник русского сентиментализма. «Бедная Лиза» как сентиментальная повесть. Своеобразие решения конфликта в повести. Образы-персонажи, пейзаж, образ ав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ентиментализме. Жанр повести в новой лит. Стиль сентим. проз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.-Б. Мольер. «Мещанин во дворянств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щанин во дворянстве» как произведение французского классицизма. Сатира на дворянство и буржуазию в комед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Н. Радищев. «Путешествие из Петербурга в Москву» (главы «Любань», «Пешки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жанра и композиции книги А.Н. Радищева. Крестьяне, их жизнь и труд в произведен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. Композиц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омантизм в литературе</w:t>
            </w:r>
          </w:p>
        </w:tc>
      </w:tr>
      <w:tr>
        <w:trPr>
          <w:trHeight w:val="5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модель мира в литературе романтизма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з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А. Жуковский. «Вечер», «Цветок», «Весеннее чувство», «Лесной цар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стихотворений В.А. Жуковского как произведений русского романтизма: тематика, психологизм, лирический герой, стиль. Балладный мир поэт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1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А. Жуковский. «Весеннее чувство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. Элегия. Углубление понятия о балла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Цыга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. Романтический конфликт в поэме и своеобразие его развития. Конфликты и противоречия в душе Алеко и Земфир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Отрывок из поэмы «Цыганы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как лиро-эпический жанр. Мир романтич. поэмы. Романтич. герой и авто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Выстрел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211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отой век» русской поэзии: А.А. Дельвиг. «Вдохновение»; П.А. Вяземский. «Друзьям», «Моя вечерняя звезда»; Е.А. Баратынский. «Муза»; Н.М. Языков. «Пловец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поэта  «золотого века» русской литературы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олотой век» русской поэз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ка и стиль лирик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Лермонтов. «Мцыр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цыри» как романтическая поэма, ее э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играф и сюж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ительность обстоятельств, в которых раскрывается характер героя. Одиночество героя, его стремление к вольности - черты романтической личности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Отрывок из поэмы «Мцыри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поэ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ейзажа в романтическом произведени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Г. Байрон. «Корсар»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ар» как романтическая поэма. Восточная тема в творчестве Д. Байрона. Байронический герой в поэм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. поэ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те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ая романтическая проза первой тр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: А.А. Бестужев-Марлинский. «Ревельский турнир», «Страшное гадание»; В.Ф. Одоевский. «Княжна Мими». 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произ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романт. прозы. Психологизм. Фантаст. элемент в сюжете. Экспресс. стиль романт. проз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 романтизма к реализму</w:t>
            </w:r>
          </w:p>
        </w:tc>
      </w:tr>
      <w:tr>
        <w:trPr>
          <w:trHeight w:val="55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ий и реалистический стиль в литературе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1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еализм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Капитанская доч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основа романа. Причины обращения к теме пугачевского восстания. Историческая правда и художественный вымысел в романе. Отношение автора и рассказчика к Пугачеву и народному восстанию. Особенности композиции произведения. Герои романа. Гринев и его роль в произведении, формирование его характера и взглядов. Маша Миронова, ее душевная стойкость и нравственная красота. Утверждение автором идеалов гуманности, чести и долга. Точность и лаконичность пушкинской прозы. Роль эпиграфов в романе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онятие о реализме. Романт. и реалист. стиль в худ. прозе. Начальное понятие о романе в литературе реализма. Исторический ро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 Пушкина «Капитанская дочк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С. Пушкин. «Барышня-крестьян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ность с сюжетом «Бедной Лизы» Н.М. Карамзина: пародия и ирония. Стиль прозы А.С. Пушкин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 пейзаж. Пародия и ирони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«Ревизо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 комедии. Развитие традиций комед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трах перед «ревизором» как основа комедийного действия. Значение авторских ремарок. Смех – единственное «честное, благородное лицо комедии». Хлестаков и хлестаковщина. Мастерство речевых характеристик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. Ремарки. Речевые характеристи-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«Шинель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и новаторство темы «маленького человека» (Н.М. Карамзин, А.С. Пушкин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 (житийное начало, фантастический элемент в сюжете как черта романтизма). Сочетание житийного, романтического и реалистического начал в сюжете и стиле повест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омашнее сочинение по произведениям Н.В. Гог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маленького человека» в русс. л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М. Достоевский. «Бедные люд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трактовки темы «маленького человека». Своеобразие жанра романа в письмах. Петербург Н.В. Гоголя и Ф.М. Достоевского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деталь в реалист. прозе. Особенности психологизма в реалист. лит. Герой и среда. Эпистолярный роман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Грин. «Алые паруса», «Бегущая по волна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139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Н. Толстой. «После ба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кновение романтического мировосприятия и правды жизни. Особенности стиля. Автор и рассказчик в произведении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рассказ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стное построение рассказа как способ выраж. иде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оромантизм в литературе</w:t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реалистической литературы к романтическим сюжетам, образам, стил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Г. Короленко. «Огонь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епой музыкан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фрагмент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тизм в творчестве Короленко. «Огоньки» в системе других произведений писателя. «Слепой музыкант» - повесть о слепом мальчике, ставшем известным музыкантом. Путь служения народу как единственно возможное осуществления счастья. Победа над тьмой достигается близостью к народу, пониманием его жизни, его поэз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роман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онятия о символике, аллегории, образах-символах, контра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в творчестве М. Горь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есня о Соколе» - размышление над смыслом человеческой жиз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произведения. Особенности ритма. Образы-символы в произведении. Прием контраста. Организация художественного простран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расота и таинственность природы в обрамлении «Песни...»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Отрывок из «Песни о Соколе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, аллегория, образы-символы, контрас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П. Казаков. «Тихое утр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е и трагическое в рассказе. Сюжетная композиция. Соотнесенность образов-персонажей. Символика названи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рической проз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ш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ttale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incep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стическое и трагическое в раскрытии темы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обсужд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-аллегории в рассказ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сская литература Казахстана: стили и жанры</w:t>
            </w:r>
          </w:p>
        </w:tc>
      </w:tr>
      <w:tr>
        <w:trPr>
          <w:trHeight w:val="184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писатели Казахстана: стилевое многообраз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произведений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П. Шух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и «Колокол», «Трава в чистом поле», «Отмерцавшие марева» (фрагменты по выбору учител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ироды Казахстана и жизни простого народа в произведениях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. Жан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М. Герт. «Грустная история со счастливым концом», «Миллионны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ешения школьной темы и проблем подростков в произведении Ю.М. Герт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 русских писателей Казахст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темы природы и любви в лирике казахстанских поэ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.М. Чернова. «Возраст августа», «Только о любви»; Л.П. Степанова. «Вначале было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90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Анализ лирических произ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. лирич. произв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лир. произ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М. Рожицын. «Прощеное воскресенье». Ю.М. Герт. «Приговор». 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ьгер. «Перед далью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70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темы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ая литератур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рио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ст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сская 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сего – 68 часов (по 2  часа в неделю, всего 34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195"/>
        <w:gridCol w:w="2410"/>
        <w:gridCol w:w="3402"/>
        <w:gridCol w:w="142"/>
        <w:gridCol w:w="850"/>
        <w:gridCol w:w="1276"/>
      </w:tblGrid>
      <w:tr>
        <w:trPr>
          <w:trHeight w:val="6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литератур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я четверть (18 часов)</w:t>
            </w:r>
          </w:p>
        </w:tc>
      </w:tr>
      <w:tr>
        <w:trPr>
          <w:trHeight w:val="30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</w:t>
            </w:r>
          </w:p>
        </w:tc>
      </w:tr>
      <w:tr>
        <w:trPr>
          <w:trHeight w:val="179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-1620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развития русской литературы 1-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бщая характеристика русск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ческом пери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стории русской литературы. Русская классика в контексте мировой. Актуальность произведений русской класс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литературный процесс. Понятие об индив. стиле писател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.С. Грибоедов. «Горе от ума»</w:t>
            </w:r>
          </w:p>
        </w:tc>
      </w:tr>
      <w:tr>
        <w:trPr>
          <w:trHeight w:val="452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 жизни и творчества А.С. Грибоедова. «Горе от ума» – «комедия нравов, галерея живых типов и острая сатира». Защита моральных устоев «века минувшего» представителями «фамусовского общества». Молодое поколение в комедии, его разные представители (Чацкий, Софья, Молчалин). Чацкий как выразитель взглядов автора: свободолюбие, независимость и благородство. Трагедия Чацкого. Мастерство А.С. Грибоедова в создании характеров. Жанровое своеобразие комедии «Горе от ума». Меткость и афористичность языка. Особенности прочтения и толкования коме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А.С. Пушкин и И.А. Гончаров) и ее актуальность в наше время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Грибоедов. Монолог Фамусова или монолог Чацкого из комедии «Горе от ума» (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ория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о комическом: юмор, ирония, сатира, сарказм. Жанр комедии. Развитие понятия о литературном. геро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Грибоедова «Горе от ум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.С. Пушкин</w:t>
            </w:r>
          </w:p>
        </w:tc>
      </w:tr>
      <w:tr>
        <w:trPr>
          <w:trHeight w:val="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Пушкина. Начало поэтической деятельности. Южная и Михайловская ссылки. Болдинская осень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ление понятия о реализме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рика: «Узник», «На холмах Грузии...», «К***» («Я помню чудное мгновенье...»), «Я вас любил...», «Осень», «19 октября» (1825), «К Чаадаеву», «Во глубине сибирских руд...», «Пророк», «Вновь я посетил...», «Я памятник себе воздвиг...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. Вольнолюбивая лирика, слияние личной и гражданской тем. Одухотворенность, светлая грусть стихотворений о любви. Дружба в лирике А.С. Пушкина. Философские раздумья о смысле жизни. Утверждение высокого предназначения поэта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. «К***» («Я помню чудное мгновенье...»), «К Чаадаеву», «Я памятник себе воздвиг...» (2 стихотворения по выбору учащихс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 проблематика повести «Пиковая дам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т. типе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Каменный гость», «Пир во время чумы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ая четверть (14 часов)</w:t>
            </w:r>
          </w:p>
        </w:tc>
      </w:tr>
      <w:tr>
        <w:trPr>
          <w:trHeight w:val="114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история романа «Евгений Онегин». Своеобразие жанра и композиции. Пушкинская эпоха в роман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жанр. особенности романа, роман и повесть. Онегинская строф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романа. Недюжинная натура главного героя, его жизненные искания. Онегин и Ленский. Неоднозначность образа Ленского. Онегин и Татьяна. Татьяна – любимая героиня поэта. Татьяна и Ольга. Онегин и автор. Образ автора в системе художественных образов. Роман и его герои в оценке В.Г. Белинского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романа «Евгений Онегин» (письмо Татьяны к Онегину или письмо Онегина к Татьяне; или 1-2 строфы по выбору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втора в худ. мире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. Пушкина «Евгений Онеги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творчества А.С. Пушкина для русской культуры. Произведения классика и мировое искусство. Восприятие поэта и его творче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М.И. Цветаева, Д. Хармс, Ю.Н. Тынянов, А.П. Платонов, А. Терц, С. Довлатов, Н.Н. Раевский, Е.Н. Гусляров и другие). Венок Пушкину в поэз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. Переводы на казахский язык. А.С. Пушкин и Аба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. для чт. и изучени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.Ю. Лермонтов</w:t>
            </w:r>
          </w:p>
        </w:tc>
      </w:tr>
      <w:tr>
        <w:trPr>
          <w:trHeight w:val="70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М.Ю. Лермонтов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отивы лирики: пафос вольности и протеста, чувство одиночества, жажда социальной активности, тема родины и природы, любовная лирика, тема поэта и поэзии. М.Ю. Лермонтов и А.С. Пушкин, Д.Г. Байро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рика: «Поэт» («Отделкой золотой блистает мой кинжал...»), «Дума», «Как часто пестрою толпою окружен...», «И скучно, и грустно..., «Родина», «Желание» («Отворите мне темницу...»), «Молитва» («В минуту жизни трудную...»), «Молитва» («Я, матерь божия, ныне с молитвою...»), «Чаша жизни», «Есть речи – значенье...», «Выхожу один я на дорогу...», «Смерть поэта», «Утес», «Парус», «Тучи», «Пророк», «Из-под таинственной холодной полумаски...», «К***» («Я не унижусь пред тобою...»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Ю. Лермонтов. «Родина», «Смерть поэта», «Дума», «Парус», «Молитва» (2 стихотворения по выбору учащихся)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лирич. произ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. чт. (читательская конференция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ихотворения. «Демон», «Княгиня Лиговская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48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й нашего времени» – первый психологический роман в русской литературе. Смысл названия, нравственная проблематика романа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о реализме, о композиции лит. произ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 часов)</w:t>
            </w:r>
          </w:p>
        </w:tc>
      </w:tr>
      <w:tr>
        <w:trPr>
          <w:trHeight w:val="284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аскрытия образа Печорина: роль композиции (нарушение хронологической последовательности глав), смена рассказчиков, значение картин природы. Печорин в системе художественных образов романа (Максим Максимыч, Грушницкий, Вернер, женские образы). Реалистическое и романтическое начала в романе, их органическое единство. Психологизм, художественное совершенство романа. В.Г. Белинский о лирике Лермонтова и о романе «Герой нашего времени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а «Герой нашего времен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Лермонтова в русской литератур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-ХХ веков. Лермонтов и его герои в искусст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кино, театр, живопись, литература и др.). Переводы его произведений на казахский язык. Созвучие Лермонтова с лирикой казахских поэтов (С. Торайгыров, К. Аманжолов, М. Макатаев и др.). Работа Г. Бельгера «Гете – Лермонтов – Абай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лирич. произ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.В. Гоголь</w:t>
            </w:r>
          </w:p>
        </w:tc>
      </w:tr>
      <w:tr>
        <w:trPr>
          <w:trHeight w:val="1237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Гого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пис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.В. Гоголя литературой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-ХХ веков (Ф.М. Достоевский, И.В. Северянин, В.В. Набоков, М.А. Булгаков, В.В. Высоцкий, Ф. Кафка и д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5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ертвые души» (главы из поэм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творчество писателя. История создания поэмы. Особенности жанра и композиции произведения. Обобщающее значение образов помещиков, приемы их сатирической обрисовки (роль пейзажа, портрета, интерьера, диалога). Литературные истоки образов гоголевских помещиков. Особое место образа Чичикова. Чичиков – новый герой эпохи. Народные типы в поэме. Образ автора. Роль лирических отступлений. «Мертвые души» в контексте мировой литературы (Гомер. «Одиссея», Данте. «Божественная комедия»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заучивания наизу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В. Гоголь. Лирическое отступление о птице-тройке из поэмы «Мертвые души»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й о реализме, литературном типе, сати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эмы (углубление). Понятие о лир. гер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.С. Тургенев.</w:t>
            </w:r>
          </w:p>
        </w:tc>
      </w:tr>
      <w:tr>
        <w:trPr>
          <w:trHeight w:val="70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 Тургене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писателя. Путь к повести и роману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 Ром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вести в творчестве И.С. Тургенева. «Любовь земная» и «любовь небесная» в повести «Вешние воды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4.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романа в творчестве писателя. Роман «Отцы и дети» – диалогический роман. Образ нигилиста Базарова. Конфликт Базарова и Павла Петровича Кирсанова – основной конфликт романа. Любовь – главное испытание Базарова. Смысл заглавия. Отношение автора к своему герою. Споры вокруг романа. Злободневное и общечеловеческое в романе. Тема дуэли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А.С. Пушкин, М.Ю. Лермонтов). Особенности прочтения романа «Отцы и дети»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литературоведение, писательская критика, кино). Нигилизм героя И.С. Тургенева и нигилизм в современной жизни. Тема «отцов и детей» в романе и в личной биографии каждого читател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вествования. Портрет, пейзаж, символика в эпич.жанре. Понятие ретроспе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ий роман. Поэтика роман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 Бальзак. «Гобсек», «Шагреневая кожа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 ч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4 часов)</w:t>
            </w:r>
          </w:p>
        </w:tc>
      </w:tr>
      <w:tr>
        <w:trPr>
          <w:trHeight w:val="99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цы и дети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. соч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.Г. Чернышевский</w:t>
            </w:r>
          </w:p>
        </w:tc>
      </w:tr>
      <w:tr>
        <w:trPr>
          <w:trHeight w:val="237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Г. Чернышевский. «Что делать?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 «Что делать?» как экспериментальный интеллектуально-философский роман. Семейно-бытовой сюжет в романе и проблема женской эмансипации. «Новые люди» и «особенный человек» Рахметов. Концепция «разумного эгоизма». Роль сновидений. Четвертый сон Веры Павловны. Разнохарактерные оценки романа.</w:t>
            </w:r>
          </w:p>
          <w:p>
            <w:pPr>
              <w:pStyle w:val="25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Домашнее сочин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философский ром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.А. Гончаров</w:t>
            </w:r>
          </w:p>
        </w:tc>
      </w:tr>
      <w:tr>
        <w:trPr>
          <w:trHeight w:val="69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А. Гончаров. «Обломов» (гла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писателя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3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4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523" w:leader="none"/>
                <w:tab w:val="left" w:pos="993" w:leader="none"/>
              </w:tabs>
              <w:spacing w:lineRule="auto" w:line="240" w:before="0" w:after="0"/>
              <w:ind w:left="60" w:right="10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логия Гончарова. Роман «Обломов». История создания. Система образов-персонажей. Семантика имен. Прием контраста – основной художественный принцип в романе. Поэтика художественного времени и пространства в романах Гончарова. Полемика Н.А. Добролюбова и А.В. Дружинина об Обломове и «обломовщине». Особенности прочтения романа «Обломов»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. Роль художественной детали (портретная, пейзажная, символическая). Современная трактовка образов романов (литературоведение, кино и др.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. для чт. и из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логия. Художественное время и художественное пространство романов. Символическая дета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дготовка к сочинению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 Гончаров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. соч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82" w:leader="none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. чт. (читательская конференция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Уайльд. «Портрет Дориана Грея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кл. чт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ключение</w:t>
            </w:r>
          </w:p>
        </w:tc>
      </w:tr>
      <w:tr>
        <w:trPr>
          <w:trHeight w:val="834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60" w:right="1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русской классики 1-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ее место в истории русской 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ени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Математика и инфор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204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5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туральные чис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и н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8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ур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ординатный л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авн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натур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 натураль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и буквенные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прощ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текстовых задач с помощью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ол. Величин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елимость натура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ели и кратны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тур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Простые и состав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свойства дел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туральных чисел на 2, 5,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туральных чисел на 3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турального числа на простые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ьшее общее крат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шение примеров на нахо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го общего делителя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ьшего общего кра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ыкновен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1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ая дробь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ись и чтение обыкновенных 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мешан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вод неправильной дроби в смешанное число и смешанного числа в неправильную дроб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обыкновенных дробей и смешанных чисел на координатном лу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тание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итание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ыкновен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смешан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 обыкновен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дроби от числа и числа по его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совмест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сятич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. Чтение и запись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вод десятичной дроби в обыкновенную дроб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десятичных дробей на координатном луч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тание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на натураль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на натураль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 дроби на десятичную дроб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 и деление десятичных дробей на 10, 100, 1000, ... и на 0,1; 0,01; 0,001;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с десятичными и обыкновен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круг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ич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 нескольких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, разм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мед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 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процента от числа и числа по ее проц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статистических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а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. Вычисление по форму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курса математики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04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204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2  ч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ноше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и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4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Отно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. Основное свойство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рат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 завис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хождение процента от числа и числа по ее процентам с помощью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ние пропорции при построении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лина окружности. Площадь круга. Сфера. Ш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Рацио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льные чис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0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ложительные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цат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ч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атная прям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тивоположные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Решение простейших уравнений, содержащих неизвестную под знаком мод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ц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помощью координатной 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рицательных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 разными зна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сложения 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ычитание рациональных чис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точками координатной прям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местительное и сочетательное свойства умножения рациональ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ис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ыражения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Пере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спределительное св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 и умн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крытие скобо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эффициент. Подобные слагаемые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едение подобны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ы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образования выра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Линейные уравн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6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Числовые 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у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держащие переменную под знаком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Линейные неравен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с одной переменной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0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ъединение и пересечение числовых промежу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неравенство с одной перем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линейных неравенств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не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держащие переменную под знаком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Координа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плоскос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3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ск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ы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ямые и отре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ьные прямы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оординатная плоск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Функция.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ние функции с помощью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чный способ задания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фический способ задания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ая функция 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графиков линейных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Линейные  уравнения с двумя переменными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1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нейные уравнения с двумя переменными и его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линейных уравнений с двумя переме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способом с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способом под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системы линейных уравнений с двумя переменными графически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помощью составления системы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курса математики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04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-6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тепень с натуральным и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 с натуральным показателем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епень с целым показателем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ункции вида y = 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kk-KZ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y = 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y =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Одночлены и 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6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ночлен. Стандартный вид одночл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гочлен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ожение многочлена на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 разности квадратов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вадрата суммы и квадрата разности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уба суммы и куба разности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суммы и разности кубов дву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ое преобразования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Рациональные дроби и действия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ая дробь и ее основное свойство. Сокращение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и вычитание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множение, деление и возведение в степень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ждественное преобразования рациональных дроб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Элементы приближенных вы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зникновение приближенных чисел. Абсолютная погр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носительная погрешность приближенного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йствия над приближенны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 ч</w:t>
            </w:r>
          </w:p>
        </w:tc>
      </w:tr>
      <w:tr>
        <w:trPr>
          <w:trHeight w:val="32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математики 5-6 классов и курса алгебры 7 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Квадратные корн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3 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я о действительных чис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ый  корень. Приближенное значение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арифметического квадратного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образование выражений, содержащих квадратные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вадрат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1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ое уравнение. Виды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корней квадратного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а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авнения приводимые к квадратным урав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текстовых задач с помощью квадрат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ІІ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ый трехчлен. Разложение квадратного трехчлена на множ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вадратичная функция. Функции ви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у = а(х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х свойства и гра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c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е свойства и 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 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2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вадратное неравенство. Решение квадратного неравенства с помощью графика квадратичной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од интерв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 Первоначальные сведения о  теории вероятностей и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5 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 математической статистике и теории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уппировка и анализ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0 ч 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лге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часа (по 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Повторение курса алгебры 7-8 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ч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Глава 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Уравнения, неравенства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5 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нейные уравнения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елинейные уравнения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стема уравнений с двумя перемен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нелинейных неравенств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равенства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стемы нелинейных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казательства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І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Числовые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2 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ая последовательность и способы е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рифметическая прогресс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го члена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членов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метрическая прогрессия.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го члена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членов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а суммы бесконечно убывающей геометр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од математической ин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ІІ.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ja-JP"/>
              </w:rPr>
              <w:t xml:space="preserve">Элементы тригонометри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kk-KZ" w:eastAsia="ja-JP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радусные и радианные меры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Тригонометрические функции произвольного у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Свойства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Основные тригонометрические 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Применение основных тригонометрических тождеств к преобразованию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и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ул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тригонометрических функций двойного и половинного 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еобразования суммы и разности триногометрических функций в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Формулы преобразования произведения триногометрических функций в сумму или раз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Преобразование выражений, содержащих  тригонометрические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 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Элементы теории вероятностей и 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понятия теории вероятностей и математическая 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вероятностей. Способы нахождения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зображение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ые характеристики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курса математики 5-9 класс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15 ч 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980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Кол-во часов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е понятия плани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сновные понятия геометр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Понятие геометрической фигуры. Точка, прямая, луч (полупрямая), отрезок, плоскость и их взаимное рас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меры геометрических фигур: многоугольники, многогранники (куб, прямоугольный параллелепипед, пирамид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Равенство фигур. Измер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гол, г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адусна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мера угла и ее свойства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 Биссектрис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сиомы геометрии. Теорема и доказательство теор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межные и вертикальные углы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угольник и его ви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окружающем нас ми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угол треугольник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венство треугольников. Признаки равенства треуголь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зна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нобедренного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пендикулярные прямые. Перпендикуляр и наклонная. Расстояние от точки до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ямоугольный треуголь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войства прямоугольных треугольников с острым углом 30º и 45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. Взаимное расположение прямых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секающиеся прям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ьные прям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араллельные прямые в оружающем нас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войства параллельны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стояние между параллельными прямы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 Геометрические п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ее элементы: хорда, диаметр, радиус, д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ы о перпендикулярности диаметра и хо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 и ее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заимное расположение прямой и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двух окру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тральные углы. Градусная мера д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единный перпендикуляр и биссектриса угла, как геометрические места точе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описанная около треугольника. Окружность, вписанная в треугольник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построение. Этапы решения задач на по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 xml:space="preserve">5.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Повторение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980"/>
        <w:gridCol w:w="113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 xml:space="preserve">Кол-во часов 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 Повторение курса геометрии 7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Четырех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етырех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Выпуклые четырехугольники. Сумма внутренних углов четырех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его 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 и их свойства и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рциональные отрез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тырехугольники (параллелограммы, прямоугольники, ромбы, квадраты, трапеции)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ые точки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 Соотношения между сторонами и углами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ген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котанге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го уг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ямоуголь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сновное тригонометрическое тождество и его следств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тригонометрических функций синуса, косину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танген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генса углов 30º, 45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º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прямоугольных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ямоугольных тре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 Прямоугольная система координат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ординаты точки на плоскости. Координаты середины отре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асстояние между двумя точ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окру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равнение прям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координат к решению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 площади фигуры. Равновеликос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равносоставленнос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Решение задач на нахождени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ща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 и четырех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. 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ЕОМЕТ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по 2 ч.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л-во часов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Повторение курса геометрии 8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 Векторы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оллинеарные векторы. Длин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равление в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о век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ложение векторов и его свойства. Вычитание векторо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й коллинеарности векторов. Свойства умножения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ожение вектора на плоскости по двум неколлинеарным векто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ямоугольной системе координат. Координаты век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роекция вектора на координатные о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ичные способы задания прямой в прямоугольной системе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векторов к решению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а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Преобразование плоск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его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енст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гу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его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я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араллельный перенос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рот – как движения плос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моте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образование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его свойства. Подобные фиг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е прямоугольных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Выпуклые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выпуклого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лы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ные в окружность и их сво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ема о пропорциональности отрезков хорд и секущих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писанные в окружность и описанные около окружности четырех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е многоугольн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, связывающие стороны, периметр, площад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усы вписанной и описанной окруж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оение правильных много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гоугольники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5. Решение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синусов и косину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менение тригонометрии к решению геометрических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задач практическ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ду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кружности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лощадь круга и его частей (сегмента и сектор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Контроль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ксиомы стереометрии и простейшие следствия из ни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заимное расположение двух прямых, прямой и плоскости, двух плоскостей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гол между прямой и плоскостью. Перпендикулярность прямых,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ллелепипед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ямая и наклонная  призмы, пирамида – взаимное расположение их ребер, высо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линдр, конус, шар и их изобра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странственные геометрические фигуры в окружающем нас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1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8. Повторение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kk-KZ" w:eastAsia="ja-JP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Итоговая 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kk-KZ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kk-KZ" w:eastAsia="ja-JP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. Техника безопасности и 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Информация и информационные процессы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тика. Информ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информации и способы ее обработки. Количество информации,  единицы измере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. Назначение и возможности основных устройств компьют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 Группы клави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общая характеристика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Window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, папки и ярлыки. Создание и переименование папок, ярл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и перемещение объектов. Буфер обмена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считывание  информации. Носител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Информационно-коммуникационные технологии (17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 графический редактор. Сохранение, открытие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стейший текстовый редактор. Интерфейс реда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а набора текста. Перемещение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деление фрагмента текста. Шрифты. Форматирование абза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дактирова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фраг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работка текстовой и графическ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оздание комбинирован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числовой информации. Ка                                     лькулято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вуковой информации. Фонограф. Проигрывате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Практическая</w:t>
            </w:r>
            <w:r>
              <w:rPr/>
              <w:t xml:space="preserve"> </w:t>
            </w:r>
            <w:r>
              <w:rPr>
                <w:b w:val="false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-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lang w:val="kk-KZ"/>
        </w:rPr>
      </w:pPr>
      <w:r>
        <w:rPr/>
        <w:t xml:space="preserve">6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я (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Информация. Виды информации и способы ее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единицы измерения информации. Свойства информации информационная картин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торы. Антивирусные программы, защит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 (10 час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основных устройств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. Поколения электронно-вычислительных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архитектуры персонального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операционные системы. Классификация и общая характеристика программного обеспечения. Понятие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операционной системы. Файлы, папки и ярл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переименование папок и ярлыков. Поиск объектов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, перемещение и удаление объектов. 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и считывание информации. Носители 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изация и модел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горитмы и их исполните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рмы записи алгоритмов, блок-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 (25 час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графический редактор. Сохранение, открытие рисунка. 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 Масштаб. 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текстовый редактор. Интерфейс редактора. Правила набора текста. Перемещение по тексту. Выделение фрагмента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и редактирование текста. Шрифт. Абза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 графической информации. Создание комбинированных документо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кулятор. Блокно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вуковой информации. Звук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текстовом процессоре. Интерфейс программы. Создание и сохранение документа. Основные приемы форматирования текста. Шрифт, абзацы, отступы и интерв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страницы. Поля. Предварительный просмотр. Печать докуме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. Создание таблиц. Редактирование табл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Знакомство с интерфейсом программы. Конструктор мультимедийных презента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Создание презентации. Шаблоны оформ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Внедрение таблиц, видео и звуков рисун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Настройка эффектов анимации.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коммуникации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компьютерной связи. Глобальные информационные сети. Интернет. Поиск информации в интернете. Электронная поч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 и информация (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Информация. информационная картина мира, свойства информации. Виды информации и способы ее обработки. Количество информации, единицы измер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информации в компьютере, кодирование числовой, текстовой и графической информации, де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торы. Антивирусные программы, защит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средство обработки информации (10 часов).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. Поколения электронно-вычислительных ма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развития архитектуры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ное обеспечение компьютера. Памя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основных устройств компью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общая характеристика программного обеспечения. Понятие операционной системы и е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и приемы управления операционной системы. Файлы, папки и ярл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переименование папок и ярлыков. Поиск объектов. Копирование, перемещение и удаление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лгоритмизация и модел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и их исполнители формы записи алгоритмов, блок-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как формальный способ записи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, синтаксис языка программирования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а записи арифмет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уктура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линейных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ератор ввода и вы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исва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годовая 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 Виды модел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писания моделей, свойства мод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я моделей на примерах  задач из различных обл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 (2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графический редактор. Сохранение, открытие рисунка. Инструменты рисования графического редак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рагмента рисунка. Работа с фрагментами рисунка. Масштаб. Обработка графической информации (масштабирование, трансформация изображений). Подготовка к печати. Печ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текстовый редактор. Интерфейс редактора. Правила набора текста. Перемещение по тексту. Выделение фрагмента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и редактирование текста. Шрифт. Абза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кстовой и графической информации. Создание комбинирован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. Блокнот. Обработка звуковой информации. Звуко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текстовом процессоре. Интерфейс программы. Создание и сохранение докуме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форматирования текста. Шрифт, абзацы, отступы и интерв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 Параметры страницы. Поля. Предварительный просмотр. Печать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. Создание таблиц. Редактирование табл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 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Виды компьютерной графики. Программы по созданию и обработке  векторной и растровой графики, форматы графических файлов. Векторная графика. Интерфейс программы по обработк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. Простейшие операции с векторными объектами. Редактирование кри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оздание текстовых бло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ая графика. Интерфейс программы по обработке растровой графики. Параметры растровых изображений. Общие приемы работы с растровыми изображениями. Цвета. Инструменты рис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областей. Работа с выделенными областями. Сло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Знакомство с интерфейсом программы. Конструктор мультимедийных презентаций. Шаблоны оформ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Внедрение таблиц, видео и звуков рисунков. Настройка эффектов анимации. Демонстраци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коммуникации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пьютерные се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компьютерных сетей. Основные понятия компьютерных сетей. Локальная сеть. Глобальная компьютерная сеть. Доступ к ресурсам сети Интернет. Службы Интернета. Электронная поч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 и информационная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51 ч, в неделю 1,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Техника безопасности и организация рабочего ме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 (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двоичная, восьмеричная, десятичная, шестнадцатеричная. Перевод  целых чисел из одной системы счисления в друг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и логические оп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. Логические основы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числовой, текстовой и графической информации. Декод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ы. Сжатие информации, программы архиваторы. Защит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 как средство обработки информации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нции развития компьютерной техники и архитектуры, периферийные устройства, установка периферийных устройств, драйве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обеспечение компьютера. Память. Классификация и функции операцион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горитмы и их исполнители, формы записи алгоритмов, блок-сх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 алгоритмов: линейные, разветвляющиеся и циклические алгорит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как формальный способ записи алгоритмов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фавит, синтаксис языка программ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записи арифмет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и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ератор ввода и выв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тор присва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линейных алгорит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. Операторы условного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безусловного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клические алгорит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клы  с постуслов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Пас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дель, как отражение существенных свойств реального объекта. Виды моделе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ы описания моделей, свойства модел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я моделей на примерах  задач из различных областе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этапы разработки и исследования моделей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21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документов. Общие сведения о текстовом процессоре. Интерфейс программы. Создание и сохранение документа. Основные приемы форматирования текста. Шрифт, абзацы, отступы и интерв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й и маркированный списки. Колонки. Параметры страницы. Поля. Предварительный просмотр. Печать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 Создание таблиц. Редактирование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форматирование содержимого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ческих объектов и декоративных надписей. Форматирование надписей и рису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атематиче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Презентации. Знакомство с интерфейсом программы. Конструктор мультимедийных презентаций. Создание презентации. Шаблоны оформления. Созд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Внедрение таблиц, видео и звуков рисунков. Настройка эффектов анимации. Демонстрация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Виды компьютерной графики. Программы по созданию и обработке  векторной и растровой графики, форматы графических файлов. Векторная графика. Интерфейс программы по обработк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. Простейшие операции с векторными объектами. Редактирование кри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Создание текстовых бло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ая графика. Интерфейс программы по обработке растровой графики. Параметры растровых изображений. Общие приемы работы с растровыми изображениями. Цвета. Инструменты рис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областей. Работа с выделенными областями. Сло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Интерфейс окна табличного процессора. Основные понятия электронных таблиц. Ввод, редактирование и форматирование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формул. Ссылки на ячейки. Относительные, абсолютные и смешанные ссылки. Копирование содержимого яч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. Использование стандартных функ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 диаграм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аблицы к печ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851" w:leader="none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лекоммуникации (2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компьютерных сетей. Локальная сеть. Глобальная компьютерная сеть. Поиск информации в интернете. Доступ к ресурсам сети Интернет. Службы Интерн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 и информационная безопас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тогов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/>
          <w:b w:val="false"/>
          <w:color w:val="000000"/>
          <w:sz w:val="28"/>
          <w:szCs w:val="28"/>
          <w:lang w:val="kk-KZ"/>
        </w:rPr>
      </w:r>
    </w:p>
    <w:p>
      <w:pPr>
        <w:pStyle w:val="Heading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ИНФОРМАТИКА</w:t>
      </w:r>
    </w:p>
    <w:p>
      <w:pPr>
        <w:pStyle w:val="Heading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1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202" w:leader="none"/>
                <w:tab w:val="left" w:pos="4098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Часы</w:t>
            </w:r>
          </w:p>
        </w:tc>
      </w:tr>
      <w:tr>
        <w:trPr>
          <w:trHeight w:val="286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 (1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рганизация рабочего мес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лгоритмизация и программирование (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kk-KZ"/>
              </w:rPr>
              <w:t xml:space="preserve">28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сов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П</w:t>
            </w:r>
            <w:r>
              <w:rPr/>
              <w:t>онятие алгоритма, свойства</w:t>
            </w:r>
            <w:r>
              <w:rPr>
                <w:lang w:val="kk-KZ"/>
              </w:rPr>
              <w:t xml:space="preserve"> алгоритмов</w:t>
            </w:r>
            <w:r>
              <w:rPr/>
              <w:t>, способы представления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П</w:t>
            </w:r>
            <w:r>
              <w:rPr/>
              <w:t>онятие исполнителя, система команд исполни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Т</w:t>
            </w:r>
            <w:r>
              <w:rPr/>
              <w:t>ипы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-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Э</w:t>
            </w:r>
            <w:r>
              <w:rPr/>
              <w:t>тапы решения задач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М</w:t>
            </w:r>
            <w:r>
              <w:rPr/>
              <w:t>етод пошаговой детал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Я</w:t>
            </w:r>
            <w:r>
              <w:rPr/>
              <w:t>зык программирования, программа и ее структу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iCs/>
              </w:rPr>
            </w:pPr>
            <w:r>
              <w:rPr>
                <w:lang w:val="kk-KZ"/>
              </w:rPr>
              <w:t>Т</w:t>
            </w:r>
            <w:r>
              <w:rPr/>
              <w:t>ипы данных, понятие переменной выра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исваивание, числовые фун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В</w:t>
            </w:r>
            <w:r>
              <w:rPr/>
              <w:t>вод и вывод данны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ограммирование линейных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Р</w:t>
            </w:r>
            <w:r>
              <w:rPr/>
              <w:t>абота с файл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kk-KZ"/>
              </w:rPr>
              <w:t>П</w:t>
            </w:r>
            <w:r>
              <w:rPr/>
              <w:t>рограммирование разветвляющихся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ператоры условного пере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ператор безусловного пере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граммирование циклических алгорит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Полугодовая контрольная работа (тес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 с параметр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 ПО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иклы Д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ассив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Операции над символьными данным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граммирование графических объе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оцедуры и фун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-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ект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9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формационное моделирование (4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 Понятие модели. Типы моделей. Способы моделирова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. Создание проектов-модел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ое тестир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Естеств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СТЕСТВОЗНАНИЕ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34 ч, в неделю 1 ч)</w:t>
      </w:r>
    </w:p>
    <w:p>
      <w:pPr>
        <w:pStyle w:val="Normal"/>
        <w:tabs>
          <w:tab w:val="clear" w:pos="708"/>
          <w:tab w:val="left" w:pos="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ы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 как система наук о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оды научного познания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ля и Вселен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1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о над голо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 – как нау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здное не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и солнечная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вещественная природа Всел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осмоса и экология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 наша план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, размеры, движения планеты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а – спутник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емли на глобусе и кар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троения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й состав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ные породы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 и ос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–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ая оболочк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компоненты гидр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дл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войств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ушная оболочка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у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го 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ные 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живые 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а и вещества в природе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т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величин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 «Работа с приборами для определения физических велич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физических тел и веществ, диффуз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физических и химически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ирод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, 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– сфера жизни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ла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образие растений и их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хозяйственные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 и их взаим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ы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роорганизмы, их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ы сообщест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 «Знакомство с технологией выращивания раст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челове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ая среда и место человека в 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ведники, национальные п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амятники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»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я окружающей среды,  защита природы, природоохранное законодательство Республики Казахст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ни-исследовательские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ческая ге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географических знаний о Земл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утешественники, исследов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природными я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зображение поверхности Земли на плос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емля – уникальная планета в Солнечной системе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ложение Земли в Солнечной системе, форма и размеры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 мест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я поверхност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е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сстоя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об азимуте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ентирование на мес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 план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ой поверхности 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тение плана местности, топографической карты, сх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м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стности, основные способы и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: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ка плана мес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графическая ка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– модель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ар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сетка на глобусе и географической карт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графическая ши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графическая долг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ределение и 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направлений, географических коорди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ысот и глубин на географических кар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ланов и карт, знакомство с глобальными навигационными систем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лочки Земли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Литосфера и земная кора (9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ние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основны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ассификация горны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ера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ории литосферных п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емной ко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ка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ч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гейз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суши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суши, 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озяйственное использование поверхности Земли и ее охра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ение по карте географического положения и высот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рупней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 и равнин, географических координат и высот отдель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Гидросфер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сфе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ятие о круговорот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вижения 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ке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, охрана вод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с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земные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водое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 с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тическая работа №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дного водного 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3. Атмосфера (14  часов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а, ее строение, состав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ращение Земли вокруг своей оси и Солнца, значение движения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ределение солнечного света и тепла на Земле, тепловые пояса, времен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пература воздуха и суточный ход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амплитуды колебаний и среднее суточное значение колебаний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довой ход и амплитуда колебания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ное д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тер, основные виды и причины, воздушные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черчивание розы ветров, чтение климатической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дяной пар в воздухе, облака, атмосферные ос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года, 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образуюши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чины, от которых зависит климат наше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Анализ и обработка материалов о погоде своего края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4. Биосфера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сф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ицы би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условия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ообраз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ых организмов и закономерности их распрост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живых организмов на оболочк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чвы, разнообразие типов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оболоч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(5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графическая оболочка – особая комплексная оболочка Зем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род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, географ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лоч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лоч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ческие пояс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зентация одной природной зоны план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оставление плана описания и творческая характеристика природной зоны свое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Обобщение знаний  по разделу «Оболочки Земли» 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изменения в природ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еловечество на Земле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Земли, численность, плотность, демографиче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ы, равенство рас, народы, исследование Н.Н.Миклухо-Мак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ные пункты, их изображение на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сударства на политической карте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несение на контурную кар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их столиц по заданным координа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тан на карт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вое обобщение курса (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скурсия на природный комплекс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зентация итог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то изучает география материков и океан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иоды исследования материков и оке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рты материков и океанов. Практическая работа №1 «Характеристика карт атласа по пл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авные особенности природы Земли (10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итосфер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оение земной коры, геологическое летоисчисление и геохронологическая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ория литосферных плит, сейсмические пояса, рельеф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Атмосфера и климаты Земли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начение атмосферы для жизни на земле, распределение температуры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мосферное давление, преобладающие ветра и воздушные м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пределение осадков, климатические пояса и климатообразующи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3. Мировой оке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ды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верхностные течения, жизнь в оке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верный Ледовитый океан. Атлантический оке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дийский океан. Тихий оке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4.  Обобщение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резвычайные ситуации возникающие в результате процессов происходящих на поверхности Земли (семин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нообразие природы материков и океан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53 часа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Закономерности географической оболочки (2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й компле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ая зо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Материки на Земле (51 ч.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фрика (10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о-географическое положение, океаны и моря, омывающие берега, исследования Афр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ическ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Аф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зор регионов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Комплек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дельны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встралия и  Океания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 Австра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, климат, реки и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региона, Австралийский 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е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тарктика.  Антарктида (2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арктики 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аркт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а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ая Америка (8 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моря, омывающие берега, исследования Юж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Южной Америки, Андийские страны, страны Равнинного 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Составление краткой сравнительной характеристики природы Южной Америки и Афр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материкам южного полушария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одство и различия материков южного полуш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верная Америка (8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моря, омывающие берега, исследования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нутренние 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Описание одной из рек матери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, высотная поясность в Кордиль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 и политическая карта Северной Америки. 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сика и страны Централь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вразия (1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, океаны и другие объекты  вдоль берегов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следование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льеф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ые формы рельефа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лиматические пояса. 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типов климата двух частей материка, их срав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нутрен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ки бассейна Северного Ледовитого, Тихого, Индийского оке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ные зо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сотная поясность, антропогенные природ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селение, политическая карта Евр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дельные страны Евразии: СНГ – Россия,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тай и И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пония и Южная Кор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рмания, Франция и Великобритания. 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«Краткое, комплексное описание одной из стран Евраз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материкам северного полушария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ходство и различия материков северного полуш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Земля – наш общий дом (обобщение  курса)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Взаимодействие природы и обществ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современной политической карты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лияние природных условий на жизнь, здоровье и деятель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чники географически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положение Республики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счет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ремени на планете, линия перемены дат, временные различия на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Определение времени на Зем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стория исследования территории Казахстана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казахской земли в др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территории Казахстана в средних в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ческие исследования территории Казахстана в ХҮІ–ХІХ в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следование территории Казахстана в  начале и середине ХХ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физико-географическая характеристика природы Казахст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3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Рельеф, геологическое строение и полезные ископаемые (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летоисчисление и геохронологическая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развития и тектоническая структура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релье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ерты рельефа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е г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горные территори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ые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дные и горючие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Установление связи между тектоническими структурами, формами рельефа и полезными ископаем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Климат и агроклиматические ресурс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 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климатообразующий ф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тальные зоны, циклоны, антицикл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циркуляция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температуры воздуха в Казахст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тмосферного давления, осадков, снежного пок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имата на жизнь и хозяйственную деятель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климатически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 «Сравнение климата двух территорий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Внутренние воды и водные ресурсы Казахстана (8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нутренних вод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упных рек Казахстана по бассей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ики и многолетняя мерз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ктическая работа №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равнение рек по разным источникам информаци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 4. Почв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урсы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5. Природные зоны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род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состепь и степ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устыня и пусты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сотная пояс и антропоген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Краткая сравнительная характеристика природных зон Казахста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рупные географические районы Казахстана (1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о-географическое рай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осточно-Европей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н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адно-Сибирская рав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49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рыарка (Казахский мелкосопоч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рал (Мугалжар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2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уыр-Тарбага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5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ысуйский Алат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57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янь-Ш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Вычерчивание комплексного профиля заданной территор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использование природных ресурсов и охрана природы в Казахстан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проблемы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ое законодательство Республики Казахстан, «Красная книга» Казах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 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оведники, национальные парки, заказ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минар «Думай глобально, действуй локаль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общение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ведение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 экономической и социальной географии, цели и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экономической и социальной географии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ределение и понятия терминов «экономика», «экономические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 Казахстана: основные этапы развития, хозяйство страны в прош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 Казахстана: настоящее и буду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тан на карт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ческий потенциал современног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сурсы, факторы производства, главные вопросы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Определение экономико-географического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политико-административного 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и трудовые ресурсы (8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естественный прирост и воспроизводств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зрастная структура и здоровь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, социальная и профессиональная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 религиозный состав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ы населенных пун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дское население, урб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е нас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ность и размещ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ктическая работа №2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по карте закономерностей в размещении населения страны, естественного прирос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по областям, уровней урб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мигра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жотраслевых комплексов (26 часов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1. Общая характеристика хозяйства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и структура 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уктура, принципы и факторы размещения промышленности, кл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ема 2. Межотраслевые комплексы (24 ч.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опливно-энергетический компле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топливно-энергетического комплекса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фтяная, газо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гольная промышленность и электроэнергети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Описать и сравнить несколько топливных б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омплекс по производству конструкционных материалов (7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аллургический комплекс. Черная металл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ветная металлургия. Металлургия тяжелых цветных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таллургия легких цветных металлов, металлургия и окружающ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ругие отрасли, производящие конструкцион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4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ление схемы внутриотраслевых и межотраслевых связей в металлургической, химической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ревообрабатыва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ышленности» по вариантам с през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шиностроительный комплекс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оль машиностроения в экономике, его структура, специализация и коопер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ологические стадии производства машин, гибкие технологии, факторы размещения машин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аслевой состав машиностроения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об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гропромышленный комплекс (АПК) (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 и значение, кластеры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стениеводств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ивотноводство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ищев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егк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рактическая работа №5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Анализ размещения центров пищевой и легкой промышленности, выявление факторов разм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нфраструктурный комплекс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анспортный комплекс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иды транспорта и транспортно-транзитный потенциал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расли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бобщение по разделу «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ография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жотраслевых комплек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районы Казахстана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Районирование территории Казахстана (1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риториальная организация производства и экономическое райо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4. Экономические районы Казахста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Центральный Казахстан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Восточный Казахст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 хозяйства, 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6 «Сравнительная экономико-географическая характеристика промышленности Центрального и Восточного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ападный Казахстан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верный Казахстан (4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хозяйства, транспортные услов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 – столица Республики 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Южный Казахстан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ГП, природные условия, ресурсы,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 хозяйства, 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рода, сельские населенные пун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маты, Байконыр – уникальные города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ая работа №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равнительная экономико-географическая характеристика сельского хозяйства Северного и Южного Казахст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тоговая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№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рок обобщ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стика экономики родного города, сел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хстан в современном мире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политическое положение Казахс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хстан в мировой эконом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, внешнеэкономические связи и культурно-гуманитарное сотрудничество Казахстана с другими стр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захстана и международное экологическое сотрудничество,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растениях – ботаника. Общие сведения о многообразии растений на Земле. Основные применения ботанических знаний. Значение растений в природе и жизни человека. Распространённые растения в Казах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щее знакомство с расте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и дикорастущие; однолетние и многолетние; лекарственные и декоративные. Жизненные формы растений: деревья, кустарники, кустарнички, тр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стений. Цветковые растения. Органы цветковых растений. Растения как живой организм и как биосистема. Семенные и споровые раст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споровых, семенных (голосеменных и покрытосеменных) растений: кукушкина льна, папоротника, сосны обыкновенной, пастушьей сумки, том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растений. Основные экологические факторы, влияющие на жизнедеятельность раст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 расте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у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родных условиях. Их значение в жизни раст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«Мир растений вокруг на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«Осенние явления в жизни растений»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работы по уходу за растениями в комнатных условиях, в саду, в парке, огороде и на школьном учас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еточное строение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: микроскоп, лупа. Приёмы пользования увеличительными приборами. Приготовление препарата. Материалы и оборудование. 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ительными приборами и лабораторными инстру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– основная структурная единица организма растения. Строение растительной клетки: оболочка, цитоплазма, ядро, пластиды, вакуоль с клеточным соком, включения. Разнообразие клеток по форме и размер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торная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готовление микропрепарата кожицы лука, эпидермиса л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деятельность клеток. Рост и деление клеток. Дыхание и питание клеток. Движение цитоплазмы. Зависимость процессов жизнедеятельности клеток от условий окружающей среды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аторная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растительной клетки на примере листа элодеи, кожицы л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: углеводы, белки, жиры и неорганические: вода, растворы солей. Запасание питатель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канях. Разнообразие тканей у растений: образовательные, покровные, основные (ассимиляционные и запасающие), проводящие, механические. Клеточное строение органов растений. Растение – многоклеточный орган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ы цветковых растений, плоды и сем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троение семян. Типы семян. Строение семени однодольных и двудольных цветковы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и двудольных растений. Знакомство с разнообразием семян овощных куль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и неорганические вещества семени. Зародыш растений в семени. Разнообразие семян. Прорас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елки семян в почву. Распространение семя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значение сем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р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троение корня как вегетативного органа рас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внешнего строения корней у проростков (гороха, тыквы, фасоли и пшениц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корня: деления, растяжения, всасывания, проведения. Кончик корня – корневой чехлик. Рост корня. Корневые волоски и их роль в жизнедеятельности корня и всего рас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зоны роста (растяжения) у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 (главные, боковые, придаточные). Типы корневых систем: стержневые и мочковатые. Значение корней в связи с выполняемыми функциями: питание, закрепление в почве, размножение растений, отложение в запас питательных вещест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 в связи с выполняемыми функци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оизменение кор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бе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значение побегов у растений. Почка – зачаточный побег растения. Почки вегетативные и генеративные. Развитие побега из почки. Годичный побег. Ветвление растений. Приёмы увеличения вет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ение вегетативных и цветочных поч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как боковой орган побега. Внешнее и внутреннее строение листа. Мякоть листа и покровная ткань. Устьица. Разнообразие листьев, их значение у растений. Лист как специализированный орган фотосинтеза, испарение и газообмен. Видоизменения лис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ее строение листа. Нахождение устьиц на ли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утреннее строение листа. Видоизменение листь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 как основная часть побега и как орган проведения питательных веществ. Узлы и междоузлия. Внутреннее строение стебля. Рост стебля в длину и толщину. Роль камбия. Годичные кольц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ение годичных колец на поперечном срезе (спиле) дер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обегов: вегетативные и генеративные, наземные и подземные, укороченные и удлинённые. Видоизменения побег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мотрение строения корневища, клубня, луков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и растений в зимнее время. Знакомство с деревьями и кустарниками в безлистном состоянии, с почками возобновления у деревьев и трав в зимн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Жизнь растений зимой. Деревья и кустарники в безлистном состоя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Цветок, п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, его значение и строение. Околоцветник. Чашечка. Венчик. Мужские и женские части цветка: тычинки, пестик. Особенности цветков у однодольных и двудольных растений. Соцветия. Биологическое значение соцвет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троения цве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ение и опыление растений. Виды опыления (самоопыление, перекрёстное опыление ветром, насекомыми, водой, птицами, искусственное опыление)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цветков насекомоопыляемых и ветроопыляем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лодов; размножение и расселение растений с помощью семян. Разнообразие плодов: сухие и сочные, раскрывающиеся и нераскрывающиеся, односемянные и многосемян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рганов растения как живого организма. Растения и окружающ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 на подокон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процессы жизнедеятельности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ощение воды и минеральных веществ из п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брения: органические и минер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синте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олнечного света и хлорофилла в этом процессе. Роль зелёных растений как автотрофов, запасающих солнечную энергию в химических связях органически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. Поглощение кислорода, выделение углекислого газа и воды. Зависимость процесса дыхания растений от условий окружающей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роль зелёных растений: создание органических веществ, накопление энергии, поддержание постоянства содержания углекислого газа и накопление кислорода в атмосфере, участие в создании почвы на Зем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ды в жизнедеятельности растений. Экологические группы растений по отношению к в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и бесполое раз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стений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логическое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Понятие об оплодотворении у растений и образование зиг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гетативное размножение, его виды и биологическая роль в природе, использование в растениеводстве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кование комнат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астений. Зависимость роста и развития растений от условий окружающей среды. Направленность роста побега и корней. Этапы развития растения (зародышевый, молодости, зрелости и старости). Продолжительность жизни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отделы царства раст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1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систематике растений. Растительное царство. Деление его на Подцарства, Отделы, Классы, Семейства, Роды, Виды. Вид – основная единица систематики раст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Водорос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водоросл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одноклеточных и многоклеточных водоросле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 внешнее строение одноклеточных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х водорос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есноводных и морских водорослей. Значение водорослей в природе и народном хозяй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Мохообраз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мхов. Общая характеристика зелёных мхов как высших споровых растений. Размножение и развитие мхов.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8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мх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лабораторн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агновые мхи. Значение мхов в природе и народном хозяйстве. Охрана мохообраз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Папоротникообраз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апоротников, хвощей, плаунов как высших споровых 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их раз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ой расцвет папоротникообразных. Значение современных папоротникообразных растений в природе и жизни челове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папоротникообраз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, размножение и развитие хвощей. Значение хвощей в природе и жизн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, размножение и развитие плаунов. Значение плаунов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Голосемянные раст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щая характеристика и многообразие как семенных растений. Хвойные растения в регионе школы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голосеме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ное размножение хвойных растений на примере сосны обыкновенно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шишек и семян хвой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войных растений и хвойных лесов в природе и в хозяйстве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лес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йных ле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X. Отдел Покрытосеменные (Цветковые) раст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щая характеристика. Многообразие покрытосеменных растений. Семейства двудольных растений. Значение покрытосеменных растений в природе и хозяйстве человека Деление цветковых растений на классы двудольных и однодольн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Крестоцветн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Крестоцве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Розоцв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Розоцве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Пасле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Пасленов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Боб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 Бобов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Сложноцветн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цветка и плода растений семей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цвет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Лилей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Лилейн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Луковые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Луковы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Злаки. Особенности строения цветка, плода, жизненные формы. Дикорастущие, культурные, лекарственные, важные народнохозяйственные куль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цветка и плода растений семейства Зла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реча с представителями царства растений в городском парке и территории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еннее пробуждение представителей Царства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сторическое развитие многообразия растительного мира на Зем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стительного мира. Понятие об эволюции как процессе усложнения растений. Многообразие растительных групп как результат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многообразие культурны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уходу за комнатными раст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главных народнохозяйственных культур картофеля и пшеницы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емян и выращивание рассады для школьного опытного учас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Виру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вирусов как примитивных форм организ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заражение вирусными инфекциями. Меры профилактики и борьбы с вирусными инфек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Бакт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 как древнейшая группа живых организмов. Общая характеристика бактерий. Отличия клетки бактерий от клетки растений. Понятия о прокариотах и эукариотах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нешнего вида бактерии сенной пал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бактерий по форме, питанию, дыханию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клубеньков на корнях бобов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актерий. Значение бактерий в природе и для человека (экологическое, болезнетворное, биотехнологическо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арство Грибы. Лишайники как особые симбиотические организ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риб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ие, дыхание, споровое размножение грибов. Многоклеточные грибы. Шляпочные грибы. Съедобные и ядовитые грибы. Понятие о микоризе. Значение грибов в природе и хозяйстве челове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лодовых тел пластинчатых и трубчатых шляпочных гри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сневые грибы: мукор, пеницилл. Одноклеточные грибы – дрожж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го вида и микроскопического гриба мук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грибов: сапрофиты, паразиты, симбионты. Приёмы защиты растений от грибов парази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го вида плодового тела гриба-трутов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айники, особенности их строения, питания, размножения. Многообразие лишайников. Значение лишайников в природе и хозяйстве человека. Индикаторная роль лишайни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евища двух-трёх представителей лишай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Х. Природные сообщ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о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родном сообществе растений (биоценозе - фитоценозе) как биологической системе. Жизнь растений в природ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на пришкольном учебно-опытном участке и по благоустройству растительных сообществ вокруг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риродного сообщества растений как биосистемы: местообитание, видовой состав, количество видов в сообществе ярусность, взаимосвязи между раст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уходу за комнатными раст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растений к совместной жизни в природном сообществе. Основные свойства растений разных яру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ишкольном опытном участ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иогеоценозе как совокупности растений, животных, грибов, бактерий и условий среды об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по благоустройству растительных сообществ вокруг шко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системе. Место и роль растительного сообщ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знь растений в со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с (парк) как природное сообщ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природе. Понятия: рациональное природопользование, охрана растений, растительные ресурсы, охрана природы, экология. Красная кни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сна в жизни природного со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знь растений в весенний период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07" w:leader="none"/>
        </w:tabs>
        <w:spacing w:lineRule="auto" w:line="240" w:before="0" w:after="0"/>
        <w:ind w:firstLine="1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ле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ь гербарии растений изученных семейств (крестоцветных, розоцветных, пасленовых, бобовых, сложноцветных, лилейных, луковых, зла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рать семена представителей изученных семейств и составить колл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ти фенологические наблюдения и отмечать изменения в жизни растений в дневниках наблю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ить гербарии сорных раст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брать семена овощных, плодовых, бахч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>вых, злаковых культур. (На усмотрение уч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ести наблюдения за цветением растений и образованием плодов, изменением листьев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 Вести наблюдения и производить уход за комнатными и декоративными растениями дома и на приусадебном участке. (Все изменения отмечать в дневнике наблюдений)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080"/>
      </w:tblGrid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- наука о Царстве Животные. Многообразие животных, их распростра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ие и домашние животны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животных в природных сообществах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группы животны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, Подцарство, Тип, Класс, Отряд, Семейство, Род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, популяц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лассификации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азвития зоологии. Развитие зоологии как науки в Республике Казахст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дцарство Простейшие или Одноклеточные живо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остейших как одноклеточных организ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остейших в природе. Разнообразие их представителей в водоёмах, почве и в организме человека и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рненожки (Саркодовы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ая амёба как организм. Внешнее и внутреннее строение (цитоплазма, ядро, вакуоли). Жизнедеятельность одноклеточных организмов: движение, питание, дыхание, выделение, осморегуляция, размножение, инци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гутиконос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глена зелёная как простейшее, совмещающее признаки животных и растений. Колониальные жгутико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узор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ория – туфелька как более сложное простейшее животное. Половой процесс. Ползающие и сидячие инфузории. Симбиотические инфузории крупнорогатого ск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стейших организмов в капельки воды из открытого водоёма или аквариу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етворные простейшие: дизентерийная амёба, малярийный паразит. Предупреждение заражения дизентерийной амёбой. Районы распространения малярии. Борьба с маляри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остейши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дцарство многоклеточные животны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Тип Кишечнополостны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типа кишечнополостных. Пресноводная гидра. Внешний вид и поведение. Питание гидры. Дыхание. Раздражим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. Двухслойность. Эктодерма и энтодерма. Разнообразие кле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гидры. Регенерация. Значение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рские кишечнополост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многообразие и значение. Коралловые полипы и меду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ишечнополостны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ы Плоские, Круглые и Кольчатые чер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червей. Разнообразие червей. Типы червей. Основные группы свободноживущих и паразитических червей. Среда об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лоски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планария как представитель свободноживущих плоских червей. Внешнее строение. Двусторонняя симметрия. Покровы. Мускулатура. Нервная система и органы чувств. Движение. Питание. Дыхание.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ий цепень как представитель плоских ленточных червей. Особенности строения и приспособления к паразитизму. Цикл развития и смена хозя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альщики. Цикл развития и смена хозя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руглы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руглых червей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ри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иц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строение, жизнедеятельность, значение для человека и животных. Понятие «паразитизм» и его биологический смыс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тношения паразита и хозяи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ение от заражения паразитическими червями человека и сельскохозяйственных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зитических червей в природе и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льчатые черв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3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, дождевой червь. Среда обитания. Внешнее и внутреннее строение. Понятие о тканях и органах. Движ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дождевого червя: его передвижением, ответной реакцией на раздражение. Изучение внешнего строения дождевого червя. Изучение внутреннего строения на готовых влажных препаратах черв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, кровообращение, выделение, дыхание. Размножение и развитие дождевых черв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место дождевых червей в биогеоценозах, в природе и истории развития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 моллю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 Брюхоногие моллюс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час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типа. Разнообразие моллю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прудовик и голый слизен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реды обитания. Строение. Питание. Дыхание. Размножение и развитие. Роль в биоценозах и практическое знач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сравнение внешнего строения моллюсков. Наблюдение за поведением прудовика (или виноградной улитки) его передвижением, ответными реакциями на различные раздражения. Изучение строения раковины, наружного и внутреннего слоев раковины. Изучение раковин различных пресноводных и морских моллюс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Двустворчат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зубка (или перловица) и мидия. Места их обитания. Особенности строения. Передвижение. Питание. Дыхание. Размножение. Роль в биоценозах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Головоногие моллю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миноги, кальмар, каракатица. Особенности их строения. Передвижение. Питание. Поведение. Роль в биоценозе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Членистоног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 Ракообраз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4 час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Типа. Сходство и различие членистоногих с кольчатыми червя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рак. Место обитания и образ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. Питание. Дыхание.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кообразные. Значение ракообразных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Паукообраз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и многообразие паукообразных. Паук – крестовик (или любой другой паук). Внешнее строение. Место обитания, образ жизни и по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аутины и её роль. Значение пауков в биогеоценоз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защиты от клещей. Роль клещей в природе и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Насеко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Многообразие насекомых. Особенности строения насеком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. Питание. Дыхание. Одомашнивание насекомых на примере тутового и дубового шелкопря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комнатной мухи. Рассмотрение личинок и взрослых насекомых мухи дрозофи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насекомых. Типы разви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или Жуки), Двукрылые, Перепончатокрыл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лесных и сельскохозяйственных растений среди представителей этих отряд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комые – переносчики заболеваний человека. Борьба с переносчиками заболев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ллекций вредителей сада и огорода. Изучение насекомых – вред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ёлы и муравьи – общественные насекомые. Особенности их жизни и организация семьи. Поведение. Инстинкты. Значение пчёл и других перепончатокрылых в природе и в жизни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, хищные, паразиты и сверх паразиты среди представителей насекомых. Их биоценотическое и практическое знач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способ борьбы с вредителями насекомыми. Охрана насеко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Тип хорд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8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тип Бесчереп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типа хорд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тник – представитель бесчерепных. Место обитания и особенности строения ланцетника. Роль в природе и практическое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класс Ры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б. Класс Хрящевые. Класс Костные рыбы. 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нешнего стр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стой рыбы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костистой рыбы. Плавательный пузырь и его знач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живыми рыбами. Изучение их внешнего строения. Определение возраста рыб по чешуе. Изучение скелета рыбы. Изучение внутреннего строения ры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ыб. Особенности пове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грации рыб. Плодовитость и забота о потомстве. Инстинкты и их проявление у рыб, понятие о популя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ые рыбы: акулы и скаты. Осетровые 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ры по их восстановлению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якодышащие рыбы. Кистепёрые 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х в происхождении наземных позвоночных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овое значение рыб. Основные группы промысловых рыб: сельдеобразные, трескообразные, кам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образные, карпообразные и др. Рациональное использование, охрана и воспроизводство рыбных ресур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разводные заводы и их значение. Прудовое хозяйство. Сазан и его одомашненная форма – 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гие 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климатизация ры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ое и хозяйственное обос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вариумное рыб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Земнов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Внешнее и внутреннее строение лягуш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оводный образ жизни. Питание. Годовой цикл жизни. Размножение и развитие. Метаморфоз земноводных. Сходство личинок земноводных с рыб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выми лягушками. Изучение внешнего строения лягушки. Изучение скелета лягушки. Изучение внутреннего строения на готовых влажных препара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в жизни человека. Охрана земновод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ршие земноводные и их происхождение от древних кистепёрых ры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Пресмык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Особенности внешнего и внутреннего строения пресмыкающихся. Приспособления к жизни в наземно-воздушной среде. Питание и поведение. Годовой цикл жизни. Размножение и развит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живыми ящерицами (неядовитыми змеями и черепахами). Изучение их внешнего строения. Сравнение скелета ящерицы и скелета лягу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раеведческий музей или зоопарк: «Разнообразие животных родного кра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и, ужи, гадюк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е змей и ящериц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овитый аппарат змеи. Действие змеиного яда. Предохранение от укусов змей и первая помощь при укусе ядовитой змеи. Значение змей в природе и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тряды пресмыкающихся: черепахи, крокодилы. Роль пресмыкающихся в природе и жизни человека. Охрана пресмык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древних пресмыкающихся. Причины их вымирания. Происхождение пресмыкающихся от древних земновод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Пт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Среда обитания птиц. Особенности внешнего и внутреннего строения птиц. Приспособленность к полёту. Интенсивность обмена веществ. Теплокров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птиц. Перьевой покров и различные типы перьев. Строение скелета птицы, внутреннего строения птицы (по готовым влажным препарата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. Забота о потомстве. Годовой жизненный цикл и сезонные явления. Перелёты птиц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куриного яй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птиц от древних пресмыкающихся. Археоптери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тиц. Страусовые (бескилевые) птицы. Пингвины. Килегрудные птицы. Распространение. Особенности строения и приспособления к условиям обитания и образу жизн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группы пт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накомство с птицами леса (парка, сквера, школьного сада)». Наблюдения за живыми пт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я деятельность насекомоядных, плотоядных и хищных птиц. Охрана и привлечение птиц. Роль птиц в биогеоценозах и в жизни человека. Промысловые птицы, их рациональное использование и охр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 Происхождение и важнейшие породы птиц, их использование челове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ласс Млекопитающие, или Зв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, нервной систем, органов чувств, поведения по сравнению с пресмыкающими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выми зверьками. Внешнее строение. Изучение строения скелета млекопитающего. Изучение внутреннего строения по готовым влажным препара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абораторные работы для выполнения, которых может не оказаться оборудования можно заменить демонстрационной или использовать электронную верси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. Забота о потомстве. Годовой жизненный цикл и сезонные я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млекопитающих от древних пресмыкающихся. Многообразие млекопитающ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екладущие. Сумчатые и плацентарные. Биологические особенности. Районы распространения и разнообраз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тряды плацентарных, особенности их биологии. Насекомоядные. Рукокрылые. Грызуны. Зайцеобраз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ые (псовые, кошачьи, куньи, медвежьи). Ластоногие. Китообразные. Парнокопытные. Непарнокопытные. Хоботные. Прим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кологические группы млекопитающих: лесные, открытых пространств, водоёмов, и их побережий. Живущие в поч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вери. Разнообразие пород и их использование человеком. Происхождение от диких пред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Рациональное использование и охрана млекопита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раеведческий музей или зоопарк: «Домашние и дикие звер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витие животного мира на Зем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е развитие животного мира на Земле и его доказательства. Понятие об эволюции. Разнообразие животного мира как результат эволюции живой при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иродные сооб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еоценозы, агроценозы и экосистема. Место и роль животных в природных сообществах. Трофические связи в природных сообществах. Цепи пит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«Жизнь природного сообщества весн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«Весенние явления в водном природном сообществ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ас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6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как многообразие организмов, популяций, видов и сообществ. Уровни организации живой природы. Роль человека и общества в сохранении многообразия животного мира на нашей план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080"/>
      </w:tblGrid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человеке: анатомия, физиология, гигиена. Вклад учёных в становление наук о знании строения и функциях человеческого организма для поддержания своего здоровья и здоровья окружающих людей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о здоровом образе жизни. Биосоциальная природа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Человек как биологический вид. Общий обзор организма чело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графия внутренних орган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 и её строение: ядро и цитоплазма, хромосомы и ге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од микроскопом строение клетки и эпителиальных, соединительных, мышечных и нервных тканей. Либо электронной версии «Строение ткане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: клеточная мембрана, эндоплазматическая сеть, рибосомы, митохондрии, лизосомы, клеточный цен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состав клетки: вода, минеральные со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Органические вещества: белки, жиры, углеводы, нуклеиновые кис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ок. Процессы биосинтеза в рибосомах, процессы биологического окисления органических веществ с выделением энергии, завершающиеся в митохондр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ок, их рост и развитие, специализация. Свойства раздражимости и возбуд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кани человека: эпителиальные, соединительные, мышечные, нерв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огласованность функций систем органов в организме человека. Гуморальная регуляция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, внешней и смешанной секреции. Эндокринная система. Свойства гормонов, их значение в регуляции работы орган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моны надпочечников: адреналин, норадреналин, их функции. Гипофиз. Гормон роста. Гипофизарные карлики и велик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портреты Рубенса с увеличенной щитовидной железой у их героинь вследствие недостатка йода в местности, где они жи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идная желе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гормонов. Болез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рушении функции щитовидной ж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з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тинизм, слизист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ё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едова болезн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др. 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 заболеваний щитовидной железы в Республике Казахст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рмонов поджелудочной железы инсулина в регуляции глюкозы в крови. Сахарный диабет. Роль гормонов надпочечников, гипофиз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видной желез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половых жел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гуля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го развит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. Нервная систе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5 ч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>а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рвной системы, её строение и функции. Строение нейрона: тело нейрона, дендриты, аксон, рецептор, синап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збуждение и торм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 и рефлекторная дуга. Центральная и периферическая части нервной систем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ленного рефле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. Серое и белое вещество спинного мозга, центральный канал. Отходящие от спинного мозга нервы. Значение спинного мозга, его рефлекторная и проводяща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. Серое и белое вещество головного мозга, кора и ядра головного мозга. 12 пар отходящих нервов. Отделы головного мозга их строение и функции: продолговатый мозг, мост, мозжечок, средний и промежуточный мозг, большие полушария головного моз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ы продолговатого мозга: мигательный, глотательный. Функции мозжечка: координация целевых движений (пальценосовая проба), противодействие силам, вызывающим помехи (инерц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головного мозга и зоны коры больших полушарий: двигательная, кожно-мышечная, зрительная, слуховая, обонятельная, вкусовая. Роль лобных долей в организации произвольных действий. Речевые центры ко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мигательного рефлекса и его торм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ческий и парасимпатический подотделы вегетативной нервной системы, их строение и 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ое раздражение кожи (наблюдается сужение сосудов под действием симпатического подотдела: появление белой полосы) и последующее расширение кожных сосудов под воздействием парасимпатического подотдела вегетативной нервной системы (появление красной полос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рганы чувств - анализат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ганах чувств и анализаторах. Свойства анализаторов, их значение и взаимо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зрения. Строение и функции глаза. Зрительный анализатор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центр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орукость и дальнозоркость их предупреждение. Гигиена зрения. Первая помощь при повреждении глаз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остроты зрения. Выявление функций радужки и хрусталика, нахождение слепого пят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слуха и слуховой анализатор. Строение и функции наружного, среднего и внутреннего уха. Части слухового анализатора. Центры слух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слуха. Болезни органов слуха и их предупрежд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троты сл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вновесия: вестибулярный аппарат. Органы осязания, обоняния, вкуса и их анализаторы. Роль мышечного чувства. Взаимодействие анализато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определения запаха неизвест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порно-двигательн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, мышцы, сухожилья – компоненты опорно-двигательной системы. Их значение. Соединение костей в скелете. Строение сустав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я, выявляющие роль костей плечевого пояса в движении руки вверх и вращении лучевой кости вокруг локтевой при поворотах кисти ладонью вниз. Утомление при статической и динамической работе. Приёмы определения правильности осанки и наличия плоскостоп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костей, их форма и функции. Рост трубчатых костей. Внутреннее строение к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ый и жёлтый костный мозг. Роль красного костного мозга в кроветвор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рокаленной и декальцинированной 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делы скелета: череп, скелет туловища, скелеты поясов конечностей, скелет конечностей. Отделы позвоночника. Особенности скелета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ибкости позвоноч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положения мышц и 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стяжении связок, вывихах суставов, переломах ко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ины на предплечье и фиксация его подручными средствами. Модельный опыт: сравнение прочности двух одинаковых бумажных листов, один из которых свёрнут в труб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типы мышц, их строение и значение. Основные группы мышц человеческого организма. Работа мышц. Регуляция мышечных дви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арушения осанки и плоскостоп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гиподинамии. Влияние тренировки мышц на формирование скелета и мускулату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тропометрический метод определения уровня роста и разви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 орган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нутренняя среда орган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, тканевая жидкость и лимфа – компоненты внутренней среды организма. Их круговорот и связь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крови: плазма и форменные элементы – эритроциты, тромбоциты, лейкоци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кроскопическое строение кров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ромбоцитов в свёртывании кр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кислорода и углекислого газа эритроцитами. Роль гемоглобина. Артериальная и венозная кров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циты, их строение и функция. И.И.Мечников, открытие фагоцитоза. Процессы воспа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тет. Органы иммунной системы: красный костный мозг, тимус, лимфатические узлы. Иммунная реакция. Антигены и антите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олезнетворных микробов и вирусов в развитии инфекционных болезней. Изобретение вакцин и лечебных сывороток. Иммунитет пассивный и активный, естественный и искусственный. Профилактика СП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крови и переливание кров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ерде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удист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. Роль предсердий и желудочков. Клапаны сердца. Фазы сердечной деятельности. Кровеносные сосуды: артерии, капилляры, вены. Венозные клапа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еретяжки указательного пальца; застой крови в венах опущенной руки из-за закрытия венозных клап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и малый круги кровообращения. Лимфоотток. Движение крови по сосудам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ериальное давление крови. Инфаркт миокарда. Пульс. Перераспределение крови в организ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артериального давления с помощью сфигмоманометра и фонендоскопа; приёмы наложения закрут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ульса на лучевой артерии; проведение сердечно - сосудистой функциональной пробы путём сравнения количества пульсовых ударов до и после дозированной нагрузки (20 приседан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ция работы сердца и сосудов. Автоматизм сердечной деятельности. Рефлекторная регуляция сердечной деятельности со стороны центральной нервной систе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оральная регуляция. Влияние мышечной нагрузки на сердце и сосуды. Значение тренировки сердца. Функциональные сердеч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истые пробы как средство личного само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апиллярном, венозном, артериальном кровотечениях. Наложения жгута при травмах сосудов конечностей. Первая помощь при носовых кровотечения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ых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ыхания. Органы дыхания: воздухоносные пути и лёгкие. Носовая полость, носоглотка, глотка, гортань, трахея, главные бронхи, их строение и функц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лёгких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обмен в лёгких и ткан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ружности грудной клетки при вдохе и выдох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движения и 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уляция. Дыхательный центр. Защитные рефлексы: кашель и чих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ая ёмкость лёгких. Первая помощь при поражении органов дых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дых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занию первой помощи при остановке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: грипп, туберкулёз лёгких – болезни, передающиеся через воздух. Палочка Коха – возбудитель туберкулёза. Рак лёгких. Гигиена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ищева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тания. Пищевые продукты и питательные вещества: белки, жиры, углеводы, витамины, вода, минеральные соли. Пища как важный экологический фактор здоровья. Экологическая чистота пищевых проду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щеварения. Пищеварительная система: пищеварительный тракт, ротовая полость, глотка, пищевод, желудок, кишечник; пищеварительные железы (слюнные, желудочные, поджелудочная железа, печень, кишечные желез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. Строение и функции зубов, смена молочных зубов на постоянные. Уход за зубами. Роль слюны в переваривании пищи. Глотание. Глоточные миндалины, их 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юстной аппарат на череп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ие слюны на вареный крахм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желудке. Действие ферментов желудочного сока на белки. Переваривание пищи в двенадцатиперстной кишке под действием сока поджелудочной железы и желчи печен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действия желудочного сока на б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кишечного сока на пищ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аривание и всасывание пищи. Строение и функции ворсинки тонкой кишки. Роль толстого кишечника в пищеварении. Регуляция пищеварения. Питание и здоров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 органов пищеварения: холера, дизентерия и другие, меры их профилактики. Профилактика глистных заболеваний. Пищевые отравления, меры перв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мен веществ и превращение энерг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итательных веществ для восстановления структур, их роста и энерго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определение энерготрат по числу пульсовых ударов. Определение норм питания, составление пищевых раци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итания и их связь с энерготратами организма. Основной и общий обмен. Энергоёмкость питательны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, их значение. Водо- и жирорастворимые витамины. Авитаминоз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иная слепота, бери-бери, цинга, рахит и др. гиповитаминозы и гипервитаминозы. Сохранение витаминов в п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ые препар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деления. Органы мочевыделения: почки, мочеточники, мочевой пузырь, мочеиспускательный канал. Строение почки. Нефроны. Образование мочи. Роль почек в поддержании гомеостаза внутренней среды. Регуляция работы поч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ки млекопитающего (влажный препарат). Выявление органических веществ в природных источниках воды (путём обесцвечивания йод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заболевания почек. Восходящая и нисходящая инфекция. Причины заболевания почек. Вред спиртных напитков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и минеральных веществ для организма. Режим пить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грязнённости воды из талого снега путём определения её прозра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ожа и теплорегуля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ная роль кожи. Строение кожи: эпидермис, дерма, гиподерма. Придатки кожи: волосы и ногти. Типы кожи. Уход за кож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регуляция на примере электрического утюга, снабжённого теплорегулятором с датчиком и контрольной лампочк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ыльной и ладонной поверхности кисти с помощью лупы. Выявление тактильных и холодовых рецепторов кожи. Определение жирности кожи на различных участках лица с помощью бумажной салф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кожи. Грибковые заболевания. Чесоточный зудень – возбудитель чесотк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кожи в теплорегуляции. Закаливание кожи. Первая помощь при тепловом, солнечном ударах и ожогах, обморожениях Гигиена кожи и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ндивидуальное развитие орган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змножения. Строение и функции половых органов. Половые хромосомы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ская половая система. Развитие яйцеклетки. Мужская половая система. Сперматогене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созревание юношей и девушек. Биологическая и социальная зрелость. Планирование семьи. Охрана материнства и дет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. Беременность. Внутриутробное развитие плода. Роды. Развитие после рождения. Динамика роста и развития. Периоды жизни человека. Биологический и календарный возра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и врожденные болезни. Болезни, передающиеся половым путём: СПИД, сифилис, гонорея. Вредное влияние на организм курения, наркотиков, алкоголя. Здоровье и трудоспособность человека в разные периоды его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ведение и псих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ённые(безусловные рефлексы, инстинкты) и приобретенные формы п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словные рефлексы, динамический стереотип, рассудочная деятель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боты головного мозга. Безусловное и условное торможение. Сон и его значение. Снови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словные рефлексы человека, выработка условного рефлекса у человека на базе речевого подкре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проверку наблюдательности, внимания, памяти и консерватизма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сшей нервной деятельности человека. Речь, сознание, трудовая деятельность. Преодоление зависимости человека от окружающей среды, её относите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 - глобальный экологический фактор. Результаты её давления на природную среду. Охрана окружающей среды как важное условие сохранения жизни на Зем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воевания человечества. Познавательные процессы человека: ощущения, восприятия, память, воображение, мыш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 процессы. Качества воли. Эмоции: эмоциональные реакции (смех, плач), эмоциональные состояния (настроение, стресс, депрессия), эмоциональные отношения (чувства), их зарождение, развитие, угасание, переклю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: непроизвольное и произвольное. Колебание внимания. Рассеянность и сосредоточенность. Переключение вним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оспособность: врабатываемость, стадия оптимальной работоспособности, стадия истощения. Режим д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её способности: становление личности, темперамент, характер, интересы, склонности. Выбор профе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место в биосфере. Социоприродная экосистема, агросф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-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олог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.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080"/>
      </w:tblGrid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биолог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 ча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асы</w:t>
            </w:r>
          </w:p>
        </w:tc>
      </w:tr>
      <w:tr>
        <w:trPr>
          <w:trHeight w:val="10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системе естественно - научных дисциплин, её цель и задачи. Общая биология – дисциплина, изучающая биологические закономер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живого мир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матер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едмета для понимания всего жив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роду для ознакомления с многообразием жив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ле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единица жи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4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Химический состав кл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 задачи цитологии. Методы исследования и их значение для других биологических наук, медицины, сельскохозяйственного производ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кл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 – величайшее открыт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а. Основные положения клеточной теории. Клетка – основная единица строения и развития, функциональная единица жив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химического состава живой материи. Химический состав клеток растений, животных, грибов и бактерий. Химические элементы, вода и другие неорганические соединения, их роль в жизнедеятельности кле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: углеводы, белки нуклеиновые кислоты, АТФ, липиды, их элементарное строение, роль в клетке. Ферменты, их роль в регуляции процессов жизне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ая активность ферментов в живых тка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уктура и функции кл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е структуры: плазматическая мембрана, цитоплазма, эндоплазматическая сеть, комплекс Гольджи и лизосомы, митохондрии, пластиды, органоиды движения, их строение и выполняемая функция; клеточные включ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олиз и деплазмолиз в клетках кожице лу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, его строение и функция. Ведущая роль я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прокариоты и эукариоты, особенности их стро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, животной и бактериальной клеток. Найти различия в стро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беспечение клеток энерг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саморегуляция в биологических системах. Фотосинтез преобразование солнечной энергии в энергию органического вещества. Запасание энергии света в биологических «аккумуляторах». Световая и темновая фазы фотосинтеза, фотолиз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леток энергией за счёт окисления органических веществ. Биологическое окисление и горение. Анаэробный и аэробный гликолиз. Митохондрии – энергетические станции клет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аследственная информация и реализация её в клет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информация. Н.К. Кольцов. ДНК – матрица для синтеза белка. Удвоение (редупликация ДНК). Образование информационной РНК на матрице ДН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й код. Свойства генетического кода. Биосинтез белков. Регуляция транскрип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я и клеточная инжене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транскрипции и трансляции у бактерий. Регуляция у высших орг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множение и индивидуальное развитие организ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амовоспроизведение - всеобщее свойство жи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 как основа бесполого размножения, его фазы. Биологическая сущность мито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множения организмов. Типы бесполого размножения. Половое раз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 и его биологическая сущность. Фазы мейоза. Сперматогенез. Овогене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у животных и цветковых растений. Биологическое значение оплодотв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ндивидуальное развитие организ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понятие индивидуального развития организмов. Деление, рост, дифференциация клеток, органогенез, размножение, старение, смерть особей. Сходство зародыш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как единое целое. Уровни приспособления организма к изменяющимся условиям. Саморегуляция. Влияние внешних условий на раннее развитие организмов. Биологические часы. Анабио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ы генетики и селе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3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ые закономерности наслед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развития генетики. Закономерности наследования признаков, выявленные Г.И.Менделем. Гибридологический метод исследования наследственности. Моногибридное скрещивание. Единообразие первого покол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генетически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оминирования. Расщепление признаков у второго поколения. Закон расщепления. Гомозиготные и гетерозиготные особ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 и фенотип. Аллельные гены. Анализирующее скрещивание. Полное и неполное доминирование. Независимое наследование. Сцепленное наследование ген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й родослов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словий среды на качественные и количественные признаки. Норма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ое определение пола. Наследование, сцепленное с полом. Взаимодействие генов. Цитоплазматическая наследственность. Генетическое разнообразие человека. Влияние среды на генетическое здоровье человека. Генетические боле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кономерности изменчив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кационная и наследственная изменчивость. Типы наследственной изменчивости. Генные, хромосо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омные му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гомологических рядов наследственной изменчив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, построение вариационного ряда и вариационной кривой модификационной изменчивости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ь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получение мутаций. Наследственная изменчивость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и медицина. Методы изучения наследственности человека. Лечение и предупреждение некоторых наследственных болезней человека. Резус-ф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тельность родственных браков. Медико-генетическое консуль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X. Генетика и селе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машнивание как начальный этап селекции. Центры происхождения культурных растений. Районы одомашнивания животных. Происхождение домашних животны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современной селекции. Значение изменчивости для отбора. Отбор и его творческая роль. Оценка наследственных каче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крещивания и их значение в селекции. Гетерозис, его использование в сельском хозяй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лоидия. Отдалённая гибридизация. Искусственный мутагенез. Значение их в селекции. Успехи селек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типы местных сортов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IV. Эволю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3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. Развитие эволюционных идей. Доказательства эволю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эволюционных представлений. Предпосылки эволюционизма. Эволюционная теория Лама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Дарвин и его теория происхождения видов. Основные принципы эволюционной теории Ч.Дарвина. Возникновение синтетической теории эволюции. Доказательства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бриологические доказательства. Морфологические доказательства. Палеонтологические доказательства. Биогеографические доказательства эволю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. Критерии вида. Популя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особенности растений различных в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. Механизмы эволюционного проце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зменчивости в эволюционном процессе. Мутационная изменчивость комбинативная изменчив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отбор – направляющий фактор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. Внутривидовая борьба. Межвидовая борьба. Эффективность от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 в популяциях. Движущая форма от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ирующая форма отбора. Дрейф генов. Популяционные волны. Изоля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покровительственная окраска. Маскировка. Мимикрия. Предупреждающая окраска. Совершенство приспособлений их относительный характе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. Основные направления эволюционного процесса. Соотношения направлений эволю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 №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роморфозы у растений и идиоадаптации у насеко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I. Возникновение жизни на Зем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едставлений о возникновении жизни. Теория возникновения жизни на Земле. Эксперимент Л.Пасте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огенный синтез органических молекул. Современные взгляды на возникновение жизни. Возможно ли возникновение жизни на Земле в настояще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XIII. Развитие жизни на Зем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асов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криптозое. Протерозой. Вспышка разнообразия животных. Развитие жизни  в палеозо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мбрий, Ордовик, Сил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он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бон, Перм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мезозое. Триас. Юра. Мел. Развитие жизни в кайнозое. Палеоген. Неоген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Антропог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ческ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истематики. Возникновение систематики. Искусствен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стественная систе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еточные формы жизни - вирусы и фа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е формы жизни, их разделение на безъядерные и ядерные. Прокариоты. Эукари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оисхождение чело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 происхождения человека. Сходство и различия человека и человекообразных обезья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происхождение человека. Предпосылки антропоген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. Древнейшие люди. Древние люди. Ископаемые люди современ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расы. Несостоятельность расизма. Реакционная сущность рас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V. Основы эк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1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Экосист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7 часов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экологии. Экологические факторы сре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й оптимум. Приспособленность организмов к среде обит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пуляций разных видов. эко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а. Экосистемы. Функциональные группы организмов в сообществах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меры эко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 энергии и цепи питания. Экологическая пирамида. Продукция экосистем. Свойства экосистем. Саморегуля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экосистем. Смена экосистем под влиянием человека. Агроцено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кологических знаний в практической деятельност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Биосфера. Влияние деятельности человека на биосферу. Охрана биосф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В.И.Вернадского о биосфере. Компоненты биосферы: живое вещество, видовой состав. Круговорот углерода и азота в природе. Роль живых организмов в создании осадочных пород и поч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человека в биосфере. Глобальные экологически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entury Schoolbook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кружающая среда. Рост численности населения. Индустриально-потребительское общество. Международное сотрудничество и борьба с бедностью. Концепция экологической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Республ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хстан. Устойчивое разв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134"/>
        <w:gridCol w:w="1216"/>
        <w:gridCol w:w="910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Физика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 xml:space="preserve"> наука о прир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Природа и человек. Физика – наука о природ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термины и понятия. Физика и техника. Физика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а о небесных тел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астрономия древнего мира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 xml:space="preserve">Центральная Азия и развитие науки. </w:t>
            </w:r>
            <w:r>
              <w:rPr>
                <w:bCs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е методы изучения природы. Физический экспериме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те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/>
            </w:pPr>
            <w:r>
              <w:rPr>
                <w:sz w:val="24"/>
                <w:szCs w:val="24"/>
              </w:rPr>
              <w:t xml:space="preserve">Физические величины. Измерение величин. Точность измерений и вычислений. Метрическая система мер. </w:t>
            </w:r>
            <w:r>
              <w:rPr>
                <w:sz w:val="24"/>
                <w:szCs w:val="24"/>
                <w:lang w:val="kk-KZ"/>
              </w:rPr>
              <w:t>Международная система единиц.</w:t>
            </w:r>
            <w:r>
              <w:rPr>
                <w:sz w:val="24"/>
                <w:szCs w:val="24"/>
              </w:rPr>
              <w:t xml:space="preserve"> Приближенная запись больших и мал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1.</w:t>
            </w:r>
            <w:r>
              <w:rPr>
                <w:sz w:val="24"/>
                <w:szCs w:val="24"/>
              </w:rPr>
              <w:t xml:space="preserve"> Определение цены деления измерительного цилиндра (мензурки). Измерение объема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цены д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шкалы приб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тро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ещества</w:t>
            </w:r>
            <w:r>
              <w:rPr>
                <w:b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томы и молекулы. Молекулярное строение вещества. Движение молекул. Явление диффуз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2</w:t>
            </w:r>
            <w:r>
              <w:rPr>
                <w:sz w:val="24"/>
                <w:szCs w:val="24"/>
              </w:rPr>
              <w:t>. Определение размеров мал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температуры тела со скоростью движения его молекул. Различные агрегатные состояния вещества и их объяснение на основе молекулярно-кинетических представ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Масса и плотность вещества.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3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пределение массы и плотности твердого тела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(Нанотехнология в современном мир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 Окружающий мир и механическ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отсчета. Относительность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лане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лиоцентрическая система Копер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 Траектория движения.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Относительность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и неравномерное движения. Скорость. Единицы скор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рость при неравномерном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вномерного прямолинейного дви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ь, перемещение и координата тела при прямолинейном равномер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одействие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я. Сила – мера взаимодейств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тяготения. Закон всемирного тяго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. Сила тяжести на других плане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тела.  Невесом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  <w:lang w:val="kk-KZ"/>
              </w:rPr>
              <w:t>:</w:t>
            </w:r>
            <w:r>
              <w:rPr>
                <w:sz w:val="24"/>
                <w:szCs w:val="24"/>
              </w:rPr>
              <w:t xml:space="preserve"> Решение </w:t>
            </w:r>
            <w:r>
              <w:rPr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Деформация. Закон Гука. Дина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  <w:lang w:val="kk-KZ"/>
              </w:rPr>
              <w:t>:</w:t>
            </w:r>
            <w:r>
              <w:rPr>
                <w:sz w:val="24"/>
                <w:szCs w:val="24"/>
              </w:rPr>
              <w:t xml:space="preserve"> Решение </w:t>
            </w:r>
            <w:r>
              <w:rPr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рения. Учет свойств трения в техн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ил, действующих на тело по одной пря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абораторная работа №4</w:t>
            </w:r>
            <w:r>
              <w:rPr>
                <w:sz w:val="24"/>
                <w:szCs w:val="24"/>
              </w:rPr>
              <w:t>. Изучение упругих деформ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 в механ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Передача давления твердым телом, жидкостью и га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пр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газа. Давление жидкости и газа, вызванное действием силы тяж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щиес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уды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провод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ное дав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Торричелли. Бар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тмосферного давления с высотой. Манометры. Нас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ме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закона Архим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лавания тела. Ареометры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ный транспорт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условия плавания тел в жидк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духоплавани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роверка закона Архим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. Мощность. Энерг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бота силы, действующей в направлении движения т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Потенциальная и кинетическая энерг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энергия тела, находящегося под действием силы тяжести. Потенци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ж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энергия. Закон сохранения механической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ых и вычислите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. Условия равновес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чаж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условия равновесия рыча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плоскость. «Золотое правило» механики. Коэффици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работы при равномерном подъеме тела. Определение КПД наклонной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Самые мощные машины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мощност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в живой природе)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Коэффици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зервное время (3 часа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нный материал можно рассматривать как проектную деятельность учащихся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3"/>
        <w:gridCol w:w="1136"/>
        <w:gridCol w:w="1134"/>
        <w:gridCol w:w="993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пловы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. Способы ее измерения. Различные виды термометров. Температурные шкал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вое движ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Броуновское движение. Диффуз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яя энергия. Способы изменения внутренней энерг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плопроводность, конвекция, излучени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еплопередача в природе и техни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конвекции в теплообме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ль тепловых явлений в жизни живых организм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 в условиях холо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теплоты. Удельная теплоемкость ве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авнение количеств теплоты при смешивании воды разной темпера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ая теплота сгорания топлива. Энергия топлив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количества теплоты, необходимого для нагревания тела или выделяемого им при охлаждении. Нахождение удельной теплоемкости веществ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гатные состояния веществ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вление и отвердевание твердых те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 плавления. Удельная теплота пла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дельной теплоты плавления ль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арение и конденс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сыщенные и насыщенные пары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 воздуха. Приборы для измерения влаж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влажности воздух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пение. Удельная теплота парообразован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температуры кипения от атмосферного да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закон термодинамики. Работа газа и пар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еобратимость тепловых процессов. Вто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 термодинам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термодинамики в современной физик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двигатели. КПД теплового двигателя. Пути совершенствования тепловых двигателей. Холодильн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Роль тепловых двигателей в развитии энергетик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овые двигатели и их роль в жизни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Тепловые машины и охрана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ие проблемы использования тепловых машин)*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Термодинамические условия на Луне, Марсе, Венере)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количества теплоты при агрегатных переход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пловые 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ически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изация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лектрического заряда. Электроскоп. Проводники и диэлектр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неподвижных зарядов. Закон Кулона. Элементарный электрический заря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поле. Напряженность электрического пол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 и разность потенциалов электрического поля. Конденсато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 в природе. Учёт и применение электризации на производстве и в быт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ток. Источники электрического тока. Электрическая цепь и ее составные ча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тока. Ампермет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яжение. Вольтметр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электрической цепи и измерение силы тока и напряжения на различных ее участка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илы тока и напряж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Ома для участка цепи. Электрическое сопротивление проводника. Удельное сопротивление проводник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5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закона Ома для участка цеп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ость электрического сопротивления от температуры. Сверхпроводимост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истор и реоста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е и параллельное соединение проводник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6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последовательного и параллельного соединения проводник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и мощность электрического тока.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та №7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работы и мощности электрического то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е действие электрического тока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Джоуля – Ленца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па накаливания. Электронагревательные приборы. Короткое замыкание. Плавкие предохранител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действие электрического тока. (Закон Фарадея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чет электрических цеп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ически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гнитное действие электрического 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ые магниты. Магнитное поле. Магнитное поле прямого ток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 катушки с током. Электромагниты и их приме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магнитного поля на проводник с током. Электродвиг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ектроизмерительные прибо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. Генератор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8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войств постоянного магнита и получение изображений магнитных пол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9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электромагнита и проверка его в действ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магни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Магнитное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йствие электрического 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ветовые я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. Источники света. Звезда – Солнц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прямолинейного распространения света Тень и полутен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лнечные и Лунные зат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света. Законы отражения. Полное отраж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ркала плоские и сферические. Построение изобр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ическом зерка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ломление св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Закон преломления св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зы. Оптическая сила линзы. Формула тонкой линзы. Изображения, даваемые линз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Гл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тичес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ист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Дефекты зрения и способы их исправле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Оптические приборы)*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Цвет и св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казателя преломления стекл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ение изображений с помощью лин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товые яв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№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ветовые яв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езервное время: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 часа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нный материал можно рассматривать как проектную деятельность учащихся.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-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5807"/>
        <w:gridCol w:w="1136"/>
        <w:gridCol w:w="1134"/>
        <w:gridCol w:w="985"/>
        <w:gridCol w:w="8"/>
      </w:tblGrid>
      <w:tr>
        <w:trPr>
          <w:trHeight w:val="4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, глав, те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</w:t>
            </w:r>
            <w:r>
              <w:rPr>
                <w:b/>
                <w:sz w:val="24"/>
                <w:szCs w:val="24"/>
              </w:rPr>
              <w:t>о</w:t>
            </w:r>
          </w:p>
        </w:tc>
      </w:tr>
      <w:tr>
        <w:trPr>
          <w:trHeight w:val="4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b/>
                <w:bCs/>
                <w:sz w:val="24"/>
                <w:szCs w:val="24"/>
              </w:rPr>
              <w:t>сновы кинема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90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е – неотъемлемая часть мате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 Система отсчета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тносительность механического движения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и действия над ним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ция вектора на координатную ось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6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равноускоренное движ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скорение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21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перемещение при прямолинейном равноускоренном движ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скорости. Перемещение тела при прямолинейном равноускоренном движении без начальной ско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7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Ускорение свободного пад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ение свободного падения на Земле и других небесных тел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линейное движение. Равномерное движение материальной точки по окружност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5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ая и угловая скорости. Центростремительное ускорение.</w:t>
            </w: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и вращательное движение твердого тел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6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ускорения тела при равноускоренном 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особы описания движения т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кинемат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0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овы динами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6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Ньютона. Инерциальные системы отсчет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7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. Масса. Второй закон Ньютон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9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закон Ньютона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  относительност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 механике. Силы всемирного тягот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всемирного тяготения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1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д действием силы тяжести. Вес тела движущегося с опорой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сомость. Движение искусственных спутников Земл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актические способы измерения си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9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вижения тела, брошенного горизонта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58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tabs>
                <w:tab w:val="clear" w:pos="708"/>
                <w:tab w:val="left" w:pos="900" w:leader="none"/>
              </w:tabs>
              <w:spacing w:before="0" w:after="0"/>
              <w:rPr>
                <w:highlight w:val="yellow"/>
                <w:lang w:val="kk-KZ"/>
              </w:rPr>
            </w:pPr>
            <w:r>
              <w:rPr/>
              <w:t xml:space="preserve">Практическая работа: </w:t>
            </w:r>
            <w:r>
              <w:rPr>
                <w:lang w:val="kk-KZ"/>
              </w:rPr>
              <w:t>р</w:t>
            </w:r>
            <w:r>
              <w:rPr/>
              <w:t>асчет параметров движения тела в поле тя</w:t>
            </w:r>
            <w:r>
              <w:rPr>
                <w:lang w:val="kk-KZ"/>
              </w:rPr>
              <w:t>готения</w:t>
            </w:r>
            <w:r>
              <w:rPr/>
              <w:t xml:space="preserve"> Земли</w:t>
            </w:r>
            <w:r>
              <w:rPr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ная работа №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З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аконы динамик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>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5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kern w:val="2"/>
                <w:lang w:val="kk-KZ" w:eastAsia="en-US"/>
              </w:rPr>
              <w:t>З</w:t>
            </w:r>
            <w:r>
              <w:rPr>
                <w:b/>
                <w:bCs/>
                <w:kern w:val="2"/>
                <w:lang w:val="en-US" w:eastAsia="en-US"/>
              </w:rPr>
              <w:t>аконы сохра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69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пульс тела. </w:t>
            </w:r>
            <w:r>
              <w:rPr>
                <w:rStyle w:val="FontStyle15"/>
                <w:sz w:val="24"/>
                <w:szCs w:val="24"/>
              </w:rPr>
              <w:t>Изменение импульса материальной точки. Система тел.</w:t>
            </w:r>
            <w:r>
              <w:rPr>
                <w:rStyle w:val="FontStyle1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сохранения  импульса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3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тивное 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работ К.Э.Циолковск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кеты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С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</w:rPr>
              <w:t>овременные достижения космонавтики)*</w:t>
            </w:r>
            <w:r>
              <w:rPr>
                <w:rStyle w:val="Style41"/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1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Закон сохранения и превращения энерги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аконов сохранения при решении практических задач в науке и техн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9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равнение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ем кинетической энергии тел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07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ебания и вол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122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е движение. Основные величины, характеризующие колебательное дви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.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Уравнение колебательного движения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9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колеб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тухающие колеб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ращение энергии при колебаниях. Резонан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3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 математического и пружинного мая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ериод колебаний математического и пружинного маятников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9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 Свобод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.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Формула Томсон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2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электромагнитные колебания (Вращение рамки в магнитном поле)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00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скорения свободного падения с использованием математического маятник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9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"Расчет периода колебаний маятников различного типа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1167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колебаний в упругой сред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овое движение. Продольные и поперечные волны. Длина вол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распространения вол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 Свойства механических волн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4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аборатор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корости распространения поверхностных волн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3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0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. Характеристики звука. Акустический резонанс. Отражение звука. Эхо. Ультразву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2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Свойства электромагнитных волн. Шкала электромагнитных вол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ебания и волны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258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новы астроном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43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. Строение и масштабы Вселенной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64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ая сфера. Системы небесных координат. Подвижная карта звездного неб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8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бесной сферы на различных географических широта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ое, поясное и всемирное время. Календарь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8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Кеплера. Определение расстояний до тел Солнечной систем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88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иоцентрическая система мира Коперника, ее значение для мира и мировозз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имое движение планет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астроном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83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оение атом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мные яв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98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е излучение. (Абсолютно черное тело. Закон Стефана - Больцмана.) Трудности в объяснении я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го излучения те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5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отеза Планка о световых квантах. Формула Планк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5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е фотоэффекта. Формула Эйнштейна. Применение фотоэффекта в техни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вское излучение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2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оактивность.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2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 Резерфорда. Состав ат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Модели атом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06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ение атома. Атомные яв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  <w:t>»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1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мное ядр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951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. Ядерное взаимодействие. Ядерные силы. Единицы физических величин, используемые в ядерной физике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13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 масс. Энергия связи ядра. Природа радиоактивных излучений. Закон радиоактивного распад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8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яжелых ядер. Цепная реакция. Принцип действия ядерного реакт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томные электростанци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992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ядерные реакции.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нергия Солнца и Звез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диоизотопы. Применение радиоактивных изотопов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щита от радиации)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40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периода полураспад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3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spacing w:before="0" w:after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6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омное ядр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kk-KZ" w:eastAsia="en-US"/>
              </w:rPr>
              <w:t>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37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бщающие заня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719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овоззренческое значение физики. Сведения о развитии Вселенной и элементарных частицах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718" w:hRule="exac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техническая цивилизация и ноосфера. Экологическая культура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70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абораторный практику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зервное время –3 часа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данный материал можно рассматривать как проектную деятельность учащихс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36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ервоначальные химические понят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имические ре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8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– раздел естествознания, наука о веществах. Краткие сведения из истории возникновения, развития и значения химии.  Вводный инструктаж по Т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в химическом кабинете. Приемы обращения с лабораторным оборудованием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и их физические свойства. Чистые веществ и смеси.                       Способы очистки веществ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№1 (1.1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2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енной поваренной соли.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ы, молекул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но-молекулярное учение в химии и его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элементы, их названия, символы. Понятие о металлах и неметаллах. Лабораторный опыт№1 (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вещества. Относительная атомная масса. Относительная молекулярная масса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№1  (1.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еществ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ая м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формула. Валентность.                 Закон постоянства состава вещ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и химические явления. Химические реакции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1 (1.3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ый опыт №1 (1.2, 1.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внения химических реакций.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химических реакций: соединение, разлож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2 (2.1, 2.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химических реакций: замещения, обмена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2 (2.3, 2.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-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имические реакции в природе и жизнедеятельности живых организмов 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вторение и обобщ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оение ато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ический закон и периодическая система химических элементов Д.И.Менделеева. 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ая связь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строение ато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элем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Менделеева. Периодическая система химических элементов Д. И. Менделеева в свете теории строения атома. Сведения об открытиях новых химических элементов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сть химических элементов в живой и неживой природе. Биологическая роль элементов в организме человек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 2 (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отрицательность атома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природы химических связей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тная связь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е и неполярные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\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связь. Металлическая связ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\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ое и кристаллическое состояние веще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\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ристаллических решеток. Зависимость свойств веществ от их строения. 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 2 (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-30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\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\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2\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здух. Кислород. Горение.  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3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тмосферный воздух – смесь газов. Охрана атмосферного воздуха от загряз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4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: химический элемент и простое вещество. Свойства, получение и применение кислорода.                      Демонстрации №3 (3.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5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и медленное окисление. Оксиды. Тепловой эффект реакции. Термохимические уравнения. Демонстрации №3 (3.2, 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тропия кислорода. Озон и значение озонового слоя Земли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орение веществ в воздух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7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Экзотермические и эндотермические реа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8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Молярный объем газа. Закон Авогадро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носительная плотность газов. Объемные отношения газов при химических реак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9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род. Окислительно-восстановительные 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род – химический элемент и простое вещество. Изотопы водо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1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, применение и получение водорода. Демонстрации №4 (4.1, 4.2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ый опыт №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2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 химических элементов. Определение степени окисления по формулам соединений. Бинарные соединения вод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3\4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 об окислителе и восстановителе. Окислительно-восстановительные реа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4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5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а. Раст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а в природе. Состав, свойства и применение воды. 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й опыт №6 (6.1,6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е растворы и взвеси. Способы очистки воды, разделения смес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истка питьевой вод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питьевой воды в Республике Казахста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оды и растворов в жизни, в природе, в различных отраслях промышленности, в сельском хозяйстве. Охрана водного бассейна от загрязнений, экологические проблемы водных ресурсов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5 (5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8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3: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оды от загряз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концентрации растворов, массовая доля растворенного вещества и молярная концентрации. Растворимость твердых веществ, жидкостей и газов в в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таллогидраты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и №5 (5.2-5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0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4: Приготовление раствора сахара с заданной массовой долей растворенног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2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418"/>
        <w:gridCol w:w="992"/>
      </w:tblGrid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3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лассы не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\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стых и сложных неорганических веществ. Металлы и неметаллы. Демонстрации №6 (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4\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 и галогены: химические элементы и простые вещества. Биологическая роль щелочных металлов, галогенов и 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5\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и его важнейшие соед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6\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и его важнейшие соеди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7\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\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: состав, номенклатура, классификация, свойства, пол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кат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 нейтрализации. Понятие о кислотных дождях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3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 (7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9\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: состав, номенклатура, классификация, свойства, получ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6 (6.4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 (7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0\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: состав, номенклатура, классификация, свойства, получение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 № 7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1\9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стыми веществами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и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ми, основаниями,  кислотами и со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хождение и круговорот некоторых неорганических веществ в природ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озера в Республике Казахстан и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2-63</w:t>
            </w:r>
          </w:p>
          <w:p>
            <w:pPr>
              <w:pStyle w:val="14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\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5: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классов не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\1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7-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8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eastAsia="TimesNewRomanPSMT;MS Mincho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всего 68 ч, в неделю 2 ч)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134"/>
        <w:gridCol w:w="1418"/>
        <w:gridCol w:w="1099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тем, изученных в 8 класс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четные тип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э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тролитической диссоциации. Гидролиз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литы и неэлектролиты. Основные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и электролитической диссоциации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ррениу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м электролитической диссоци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1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льные и слабые электролиты в природе, в быту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диссоци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ссоциация кислот, щелочей и солей в водных растворах. Диссоциации многоосновных кислот, кислых и основных со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кции  ионного обмена и условия их протекания.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реакции на  катионы и анионы. Демонстрации №1 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кислот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оснований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растворов солей с точки зрения теории электролитической ди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лиз солей. Значение гидролиза солей в биосфере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нятие о рН (водородном показателе), кислотно-щелочном балансе в организме. </w:t>
            </w:r>
          </w:p>
          <w:p>
            <w:pPr>
              <w:pStyle w:val="14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монстрации №1 (1.3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\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ая работа№1: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 по теме "Теория электролитической диссоциации и свойства электролитов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\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134"/>
        <w:gridCol w:w="1418"/>
        <w:gridCol w:w="1099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металлы и их важнейши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\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характеристика химических элементов (IV-VII  групп главных подгрупп) по положению в периодической системе химических элемен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отрицательность неметал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свойства не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\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Сера и е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ная кислота и ее с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т и его оксиды. Амми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и №2 (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\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, ни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\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сфор и е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, рациональное использование и производство их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 и его соединения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1,2.2, 2.5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емний и его соединения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илика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овые материалы на основе кремн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иликатная промышленность Казахстана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\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таллы и их соединения в окружающей среде. Природные ресурсы неметаллов Казахст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ременные материалы и вещества на основе неметаллов и их соединений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начение и нахожд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соединений неметаллов в живой и неживой приро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кристаллы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нятие о нанохим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2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№2 (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экологическим содерж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\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ая работа №2:</w:t>
            </w:r>
          </w:p>
          <w:p>
            <w:pPr>
              <w:pStyle w:val="1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экспериментальных задач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\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3"/>
        <w:gridCol w:w="1134"/>
        <w:gridCol w:w="1417"/>
        <w:gridCol w:w="1134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ы и их важнейшие соединения. Металл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ериодической системе химических элемент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строения их атомов и кристаллов. Сравнительная характеристика строения атомов металл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иодов). Электрохимический ряд напряжений металлов. Активность атомов и ионов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1, 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льций и его соеди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месторождения соединений кальция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1,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 жесткости воды и способы их устранения. Биологическая роль кальция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нетическая связь соединений кальция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\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юминий и его соеди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ажнейшие природные соединения алюминия и их месторождения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2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ческая и экологическая роль алюминия и его важнейших соедин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лавы алюминия и их применение. Производство алюминия и его сплавов в Казахстане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\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 и его соединения (оксиды и гидроксиды желез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). Генетическая связь соединений железа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6)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й опыт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\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экологическим содерж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\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железорудные месторождения в Казахстане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ческая и экологическая роль железа и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х соедин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\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озия металлов и сплавов как результат и фактор загрязнения окружающей среды, меры по предупреждению корро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\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лавы железа и их применение. Производство чугуна и стали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черной и цветной металлургии в Казахстане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монстрации №3 (3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\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получения металлов и их сплавов.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месторождения металлов и их соединений в Казахст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металлов и их соединений в природной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в живых организм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иогены и загрязнители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\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взаимосвязь неметаллов, металлов и 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\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        по теме «Металл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\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(металлы и неметал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\19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по неметаллам, металлам и их соеди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\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3"/>
        <w:gridCol w:w="1134"/>
        <w:gridCol w:w="1276"/>
        <w:gridCol w:w="141"/>
        <w:gridCol w:w="1134"/>
      </w:tblGrid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 темы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ческие соединения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\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рганическая химия – химия соединений углерода. Основные понятия теории стро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ческих соединений А.М. Бутлер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\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ификация, номенклатура, изомерия углеводородов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Насыщенные углеводороды. Метан.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емонстрации № 4 (4.1)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\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  <w:t>Ненасыщенные углеводороды. Этилен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Демонстрации № 4 (4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\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це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\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углеводороды. 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\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иродные источники углеводородов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есторождения природных источников углеводородов в Казахстан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добыча и переработка.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\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ческие проблемы при добыч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еработке и применении углеводород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ьзование углеводородов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ных отраслях экономики и в быту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Демонстрации № 4 (4.3, 4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\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Метанол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этано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ятие о многоатомных спиртах на примере глицер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\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дег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\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\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жные эфир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ир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ыл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 синтетических моющих средствах.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</w:p>
          <w:p>
            <w:pPr>
              <w:pStyle w:val="1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4"/>
                <w:szCs w:val="24"/>
              </w:rPr>
              <w:t>Лабораторный опыт 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\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\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 Б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\ 14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общение знаний по предмету "Химия"  (2 часа)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ная деятельность, презента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\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заимосвязи органических и неорганических вещ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\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лия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хозяйственной деятельности человека на окружающую среду: источники и причины химического загрязнения. 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оль химии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хранении окружающей среды от загряз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Искусство»</w:t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6 классы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158"/>
        <w:gridCol w:w="155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по класса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искусство народов м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народов м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Классическая музыка Востока и Запа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Традиция и современность в музыкальном искусств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музыкальное искусство Казахстана. Музыка и поэз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 и живопис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 современни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искусство эстра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559"/>
        <w:gridCol w:w="1560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класс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, дизайн и архите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125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разовательная область «Техн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99"/>
        <w:gridCol w:w="1030"/>
        <w:gridCol w:w="1087"/>
        <w:gridCol w:w="1435"/>
      </w:tblGrid>
      <w:tr>
        <w:trPr>
          <w:trHeight w:val="36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030"/>
        <w:gridCol w:w="1087"/>
        <w:gridCol w:w="1474"/>
      </w:tblGrid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4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ома. Ремонтные работы в бы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оектная деятельност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Технология» (для мальчик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467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хника безопасности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сельскохозяйственного произ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древесины и древесных материал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и механической обработки мет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основы электро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проектная деятельность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производство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хническо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030"/>
        <w:gridCol w:w="1087"/>
        <w:gridCol w:w="1435"/>
      </w:tblGrid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, правила поведения в кабинете, санитарно-гигиенические требования и охрана тру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ткан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одежды и обуви. Личная гигие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водство – отрасль растениевод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6 класс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941"/>
        <w:gridCol w:w="1134"/>
        <w:gridCol w:w="1525"/>
      </w:tblGrid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ыращивания плодоовощных культур. Осенние работы в овощеводств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швейной машин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изготовление и художественное оформление одеж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. Гигиена жилища. Уход за одеждой и обувь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7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27"/>
        <w:gridCol w:w="1029"/>
        <w:gridCol w:w="1362"/>
        <w:gridCol w:w="1261"/>
      </w:tblGrid>
      <w:tr>
        <w:trPr>
          <w:trHeight w:val="3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ка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пищ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ка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деждо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швейной маши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одеж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8 класс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031"/>
        <w:gridCol w:w="1241"/>
        <w:gridCol w:w="1435"/>
      </w:tblGrid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игот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машин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изгот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ого изделия (юбка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экономика. Предпринимательс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 xml:space="preserve">(для девочек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121"/>
        <w:gridCol w:w="1134"/>
        <w:gridCol w:w="2065"/>
      </w:tblGrid>
      <w:tr>
        <w:trPr>
          <w:trHeight w:val="3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игото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изгот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ого изделия (брюки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художественной обработки материалов с элементами декоративно-прикладного искус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фер профессиональн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Чер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9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kk-KZ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1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оформления чертежей и геометрические постро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ец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ии геометрических тел и мод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– виды, разрезы, се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борочный черте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троительного и топографического чер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аботы в графическом редакто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260" w:leader="none"/>
          <w:tab w:val="left" w:pos="6607" w:leader="none"/>
        </w:tabs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1">
    <w:charset w:val="02"/>
    <w:family w:val="decorative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6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Знак"/>
    <w:basedOn w:val="Style11"/>
    <w:qFormat/>
    <w:rPr>
      <w:rFonts w:eastAsia="Times New Roman" w:cs="Times New Roman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31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qFormat/>
    <w:rPr>
      <w:sz w:val="24"/>
    </w:rPr>
  </w:style>
  <w:style w:type="character" w:styleId="BodyTextIndentChar1">
    <w:name w:val="Body Text Indent Char1"/>
    <w:basedOn w:val="Style11"/>
    <w:qFormat/>
    <w:rPr>
      <w:rFonts w:cs="Times New Roman"/>
    </w:rPr>
  </w:style>
  <w:style w:type="character" w:styleId="Style14">
    <w:name w:val="Основной текст с отступом Знак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</w:rPr>
  </w:style>
  <w:style w:type="character" w:styleId="C1">
    <w:name w:val="c1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22">
    <w:name w:val="Основной текст 2 Знак"/>
    <w:basedOn w:val="Style11"/>
    <w:qFormat/>
    <w:rPr>
      <w:rFonts w:cs="Times New Roman"/>
      <w:sz w:val="22"/>
      <w:szCs w:val="22"/>
    </w:rPr>
  </w:style>
  <w:style w:type="character" w:styleId="Style15">
    <w:name w:val="Верхний колонтитул Знак"/>
    <w:basedOn w:val="Style11"/>
    <w:qFormat/>
    <w:rPr>
      <w:rFonts w:cs="Times New Roman"/>
      <w:sz w:val="22"/>
      <w:szCs w:val="22"/>
    </w:rPr>
  </w:style>
  <w:style w:type="character" w:styleId="11">
    <w:name w:val="Название Знак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азвание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acterStyle2">
    <w:name w:val="Character Style 2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41">
    <w:name w:val="style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ru-RU" w:bidi="ar-SA" w:eastAsia="zh-CN"/>
    </w:rPr>
  </w:style>
  <w:style w:type="paragraph" w:styleId="23">
    <w:name w:val="Подзаголовок 2"/>
    <w:basedOn w:val="Normal"/>
    <w:qFormat/>
    <w:pPr>
      <w:autoSpaceDE w:val="false"/>
      <w:spacing w:lineRule="auto" w:line="240" w:before="113" w:after="57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4"/>
      <w:szCs w:val="24"/>
      <w:lang w:val="en-US"/>
    </w:rPr>
  </w:style>
  <w:style w:type="paragraph" w:styleId="Style19">
    <w:name w:val="Основной"/>
    <w:qFormat/>
    <w:pPr>
      <w:widowControl/>
      <w:autoSpaceDE w:val="false"/>
      <w:bidi w:val="0"/>
      <w:spacing w:lineRule="atLeast" w:line="242"/>
      <w:ind w:firstLine="340"/>
      <w:jc w:val="both"/>
    </w:pPr>
    <w:rPr>
      <w:rFonts w:ascii="SchoolBook1" w:hAnsi="SchoolBook1" w:eastAsia="Times New Roman" w:cs="SchoolBook1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 w:before="260" w:after="0"/>
      <w:ind w:left="200" w:firstLine="2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  <w:jc w:val="center"/>
    </w:pPr>
    <w:rPr>
      <w:rFonts w:ascii="Times New Roman" w:hAnsi="Times New Roman" w:eastAsia="SimSun;宋体" w:cs="Times New Roman"/>
      <w:lang w:val="kk-KZ"/>
    </w:rPr>
  </w:style>
  <w:style w:type="paragraph" w:styleId="Header">
    <w:name w:val="Header"/>
    <w:basedOn w:val="Normal"/>
    <w:pPr/>
    <w:rPr/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357"/>
      <w:jc w:val="both"/>
    </w:pPr>
    <w:rPr>
      <w:rFonts w:ascii="Times New Roman" w:hAnsi="Times New Roman" w:cs="Times New Roman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firstLine="357"/>
      <w:jc w:val="both"/>
    </w:pPr>
    <w:rPr>
      <w:rFonts w:ascii="Times New Roman" w:hAnsi="Times New Roman" w:cs="Times New Roman"/>
    </w:rPr>
  </w:style>
  <w:style w:type="paragraph" w:styleId="Style21">
    <w:name w:val="Знак Знак Знак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1:00Z</dcterms:created>
  <dc:creator>НУРЖАН</dc:creator>
  <dc:description/>
  <cp:keywords/>
  <dc:language>en-US</dc:language>
  <cp:lastModifiedBy>Admin</cp:lastModifiedBy>
  <cp:lastPrinted>2013-07-18T09:39:00Z</cp:lastPrinted>
  <dcterms:modified xsi:type="dcterms:W3CDTF">2013-08-29T12:51:00Z</dcterms:modified>
  <cp:revision>3</cp:revision>
  <dc:subject/>
  <dc:title/>
</cp:coreProperties>
</file>