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АЛПЫ ОРТА БІЛІМ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ДЕҢГЕЙІНІҢ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ҚУ ПӘНДЕРІ БОЙЫНШ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ҮЛГІЛІК ТАҚЫРЫПТЫҚ ЖОСПАРЛА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10-11 СЫНЫПТ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Тіл және әдебиет» білім сала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азақ тіл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0 - сынып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ғамдық-гуманитарлық бағы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(аптасына – 2 сағат, барлығы – 68 сағ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440"/>
      </w:tblGrid>
      <w:tr>
        <w:trPr>
          <w:trHeight w:val="1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CӨЗ МӘДЕНИЕТІ</w:t>
            </w:r>
          </w:p>
        </w:tc>
      </w:tr>
      <w:tr>
        <w:trPr>
          <w:trHeight w:val="1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 тоқсан –  18 сағ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іріс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іл – тарихи құндылы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 – дүниені танудың құра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тномәдени лекс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зақ тілінің түп-тамы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0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 – түпкі түрін сақтаған байырғы ті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иктан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кі қазақ жазба тіл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те жаз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 – кемелденген ті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 – қазақ халқының ұлттық тіл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деби тілдің стильдік тармақтары және олардың айырым белгіле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у тілі мен кітаби тіл туралы түсіні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диктанты  және оны талда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әдеби тілінің белгілер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таби тіл мен сөйлеу тілінің ортақ белгілер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 тоқсан – 14 саға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38"/>
        <w:gridCol w:w="142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у тілі және оның айырым белгілері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у тілінің лексикалық ерекшелікт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у тілінің фонетикалық–морфологиялық, синтаксистік ерекшелікт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таби тіл және оның айырым белгіл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нологтың түрлері: сипаттау, баяндау, пайымда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иктан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таби тілдің жазбаша және ауызша нормалар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фографиялық нормалар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фоэпиялық нормалар: сөз үндестігі, сөз екпіні, интонациялық құрылымдар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V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Әдеби тіл нормалары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дік жүйе және нор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ілдік норма және дағды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диктанты  және оны талда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таң норма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 тоқсан – 20 сағ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осаң нор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дік норма және ст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дік норма және жаңа қолданыста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V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өз сапас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сапасы туралы түсіні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иктан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дұрыстығ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байлығ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тазалығ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қысқалығы мен нұсқалығ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дәлдіг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бедері және ст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у тілінің стильдік бед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ублицистикалық шығарма тілінің стильдік бед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ми ісқағаздарының сөз бед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Ғылыми әдебиет стиліндегі сөз бедері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ркем әдебиет стилінің сөз бед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ркем сөз бед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диктанты  және оны талда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V</w:t>
      </w:r>
      <w:r>
        <w:rPr/>
        <w:t xml:space="preserve"> тоқсан –  16 саға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І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өз мәдениеті және тілдік қарым-қатына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дік қарым-қатынас туралы түсін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еуметтік-тұрмыстық қатынастағы сөз әдеб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манд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шт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ттықта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ңіл ай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ик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ек ай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та б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атпа сөз әдеб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сми-іскерлік қатынас және сөз әдеб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сми-іскерлік қатынас тілінің жазбаша түр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ми-іскерлік қатынас тілінің ауызша тү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диктанты  және оны талда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ылдық қайталаул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азақ ті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0 - сыны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жаратылыстану-математика бағы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(аптасына – 1 сағат, барлығы – 34 сағат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38"/>
        <w:gridCol w:w="1422"/>
      </w:tblGrid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>
          <w:trHeight w:val="461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 жарты жылды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Кіріс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іл – рухани қазына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з мәдениеті туралы ұғым-түсіні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мәдениеті ұғымына түсінік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Сөз мәдениеті және тілдік қарым-қатынас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дік норма және жаңа қолданыстар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Тыңдау әдебі. Тілдік қатынас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 xml:space="preserve">Дауыс мәнері. Әсерлі сөйлеу. Сөз сазы. Тілдік норманың сақталу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Әлеуметтік-тұрмыстық қатынас және сөз әдеб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Әлеуметтік-тұрмыстық қатынастың түрлері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Әлеуметтік-тұрмыстық қатынаста тілдес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left" w:pos="0" w:leader="none"/>
                <w:tab w:val="left" w:pos="720" w:leader="none"/>
                <w:tab w:val="left" w:pos="7365" w:leader="none"/>
              </w:tabs>
              <w:spacing w:before="0" w:after="0"/>
              <w:ind w:hanging="0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Ұлттық үрдіс және сөз мәдениеті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left" w:pos="0" w:leader="none"/>
                <w:tab w:val="left" w:pos="720" w:leader="none"/>
                <w:tab w:val="left" w:pos="7365" w:leader="none"/>
              </w:tabs>
              <w:spacing w:before="0" w:after="0"/>
              <w:ind w:hanging="0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Этнолингвистикалық атаулар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Іскерлік қарым-қатынас және сөз әдеб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Іскерлік қарым-қатынас ерекшеліктері, тиімділігінің шартта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Диктант және оны талдау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Әдеп, әдептілік ұғымда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 жарты жылды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Іскерлік әдеп нормаларына сай сөз орамда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Термин қалыптастырудың ұлттық-танымдық негіз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Іскерлік әңгім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Іскерлік келіссөзд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g-Cyrl-TJ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Ресми қарым-қатынас және жазба тіл мәдениет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Жеке адам өміріне қатысты іс-қағаздарының түрлері мен тілдік-құрылымдық ерекшелікт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Өмірбаян, өтініш, арыз, түсініктеме, сенімхат, қолха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Хат немесе адамдар арасындағы өмірдастан және олардың түрлері мен тілі,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en-US"/>
              </w:rPr>
              <w:t>Ұсыныс хат, күнделік, жеделхат (телеграмма), телефонограмм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Мекеме, ұйым жұмыстарына қатысты іс-қағаздарының түрлері мен тілдік-құрылымдық ерекшеліктері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Алқалық ұйым іс қағазда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Диктант және оны талдау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Жылдық қорытын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 xml:space="preserve">Қазақ әдебиеті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>10-сынып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>қоғамдық-гуманитарлық бағыт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>(аптасына 2 сағаттан 68 сағат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Сағ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ны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1-тоқсан  18 сағ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ХІХ ғасырдың бірінші жартысындағы әдеби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4"/>
                <w:szCs w:val="24"/>
                <w:lang w:val="kk-KZ"/>
              </w:rPr>
              <w:t xml:space="preserve">Кіріспе. Жалпы шол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>Дулат Бабатайұлы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 «Аягөз» өлеңі мен «Еспембет даста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Махамбет Өтеміс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Менің атым Махамбет», «Атадан туған аруақты ер», «Нарын», «Тайманның ұлы Исатай» өлеңде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Сүйінбай Арон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Бөрілі менің байрағым», «Ту алып жауға шапсаң сен», «Датқалар» «Үмбетәліге» өлеңде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Шортанбай Қанай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Зар заман», «Опасыз жалған», «Бала зары» жыр-толғаул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Майлықожа Сұлтанқожа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Толғау», «Үш жігіт», «Аңқау мен қу», «Жылдың төрт мезгілі» жыр-толғаул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ХІХ ғасырдың екінші жартысындағы әдеби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>Жалпы ш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Қашаған Күржіман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Атамекен», «Есқали сұпыға айтқаны», «Байларға», «Қонақ кәде», «Оразалыға», «Осы күні жолдас болдым сексенменен» өлеңдері. «Атамекен», «Адай тегі» дастанда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Сыныптан тыс оқ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ІІ-тоқсан 14 сағ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Қашаған Күржіман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 «Атамекен», «Адай тегі» дастанд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Мұрат Мөңке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Үш қиян» толғауы, «Сарыарқа», «Қарасай – Қази» даст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Шоқан Уәлихано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Ыстықкөл күнделігі», «Жоңғар очерктері», «Қазақ халық поэзиясының түрлері» зерттеу еңбекте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Ыбырай Алтынсарин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Жаз», «Өзен», «Залым төреге», «Азған елдің хандары», «Азған елдің билері» өлеңдері, «Атымтай Жомарт», «Мейірімді бала» әңгімелері, «Қазақ хрестоматиясы» оқулығ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Абай Құнанбае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Жаз», «Күз», «Желсіз түнде жарық ай», «Адасқанның алды жөн, арты соқпақ»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Сыныптан тыс оқ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ІІІ-тоқсан 20 сағ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Абай Құнанбаев «Жігіттер, ойын арзан, күлкі қымбат», «Мен жазбаймын өлеңді ермек үшін», «Мәз болады болысың», «Сегіз аяқ» өлеңдері және  «Масғұт» даст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Шәкәрім Құдайберді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Жастарға», «Дүние мен өмір», «Ақындарға», «Кәрілік туралы» өлеңдері, «Еңлік – Кебек» даст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>Жамбыл Жаба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 «Шағым», «Кәрібайдың төбеті», «Кедей күйі», «Мәңке туралы» өлеңдері, Айкүміспен айты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Шәңгерей Бөкее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Бұл дүние пәнилығын етеді екен», «Қайран жерім», «Ғылым», «Қосаяқ», «Құйрық атып кұлия» өлеңдері, «Қашқын» поэма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Мәшһүр Жүсіп Көпей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Шайтанның саудасы» өлеңі, «Хал-ахуал», «Сарыарқаның кімдікі екендігі», «Тірлікте көп жасағандықтан көрген бір тамашамыз» кітаптар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 xml:space="preserve">Сыныптан тыс оқ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 тоқсан – 16 сағ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>Мәшһүр Жүсіп Көпейұлы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 «Гүлшат – Шеризат»  даст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Нарманбет Орманбет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Көпті көрген көнемен», «Шал қайғысы», «Замана», «Сарыарқа сайран жерім-ай», «Бала қайдан?» өлеңдер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>Әнші-сазгер ақындар шығармашылығына шо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Біржан сал Қожағұл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Жамбас сипар», «Ләйлім шырақ», «Теміртас», «Сырғақты», «Жанбота», «Көкек» әндер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Ақан сері Қорамса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Жайықтың ақ түлкісі», «Ақ көйлек», «Асыл мен жасық», «Жақсы мен жаман», «Құлагер», «Ләйлім шырақ», «Маңмаңгер», «Сырымбет», «Балқадиша» әндер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8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Әсет Найманбай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Қор болмас зерек адам ақылы бар», «Үлкен Ардақ», «Кешубай», «Перизат», «Арғынмын, атым Әсет – арындаған» өлеңдері, «Салиха – Сәмен» даст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Сыныптан тыс оқ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kk-KZ"/>
              </w:rPr>
              <w:t>Барлығы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сағ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 xml:space="preserve">Қазақ әдебиеті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>10-сынып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>жаратылыстану-математика бағыт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>(аптасына 2 сағаттан 68 сағат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14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-тоқсан – 18 саға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ХІХ ғасырдағы әдеби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4"/>
                <w:szCs w:val="24"/>
                <w:lang w:val="kk-KZ"/>
              </w:rPr>
              <w:t xml:space="preserve">Кіріспе. Жалпы шолу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был Тілеуұлы «Арғымақ атта сын болмас» жыр-толғауы мен «Қырымның қырық батыры» даста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Дулат Бабатайұл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 «Еспембет дастаны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Махамбет Өтеміс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Менің атым Махамбет», «Атадан туған аруақты ер», «Тайманның ұлы Исатай» өлеңд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Сүйінбай Арон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«Бөрілі менің байрағым», «Ту алып жауға шапсаң сен»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«Бала Жамбылға бата»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Датқалар» «Үмбетәліге» өлеңдері, «Сүйінбай мен Қатаған» айтыс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Қашаған Күржіманұлы</w:t>
            </w:r>
            <w:r>
              <w:rPr>
                <w:rStyle w:val="ListParagraph"/>
                <w:rFonts w:cs="Times New Roman" w:ascii="Times New Roman" w:hAnsi="Times New Roman"/>
                <w:sz w:val="24"/>
                <w:szCs w:val="24"/>
              </w:rPr>
              <w:t xml:space="preserve"> «Есқали сұпыға айтқаны», «Осы күні жолдас болдым сексенменен» өлеңдері, «Адай тегі» даста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Мұрат Мөңкеұл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 «Үш қиян» толғауы мен «Сарыарқа», «Қарасай – Қаз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 дастанда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Шығармашылық жұмы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Сыныптан тыс оқ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І-тоқсан – 14 саға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Майлықожа Сұлтанқожа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Толғау», «Үш жігіт», «Аңқау мен қу», «Жылдың төрт мезгілі» жыр-толғаула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Шоқан Уәлихано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Ыстықкөл күнделігі», «Жоңғар очерктері», «Қазақ халық поэзиясының түрлері» зерттеу еңбект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Ыбырай Алтынсарин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Жаз», «Азған елдің хандары», «Азған елдің билері» өлеңдері, «Атымтай Жомарт», «Мейірімді бала» әңгімелері, «Қазақ хрестоматиясы» оқулығ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Абай Құнанбае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Жаз», «Күз», «Желсіз түнде жарық ай», «Адасқанның алды жөн, арты соқпақ», «Жігіттер, ойын арзан, күлкі қымбат», «Мен жазбаймын өлеңді ермек үшін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ІІІ-тоқсан -20 саға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Абай Құнанбае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Мәз болады болысың», «Сегіз аяқ» өлеңдері және  «Ескендір» дастаны. Алтыншы, он тоғызыншы, жиырма бесінші, жиырма тоғызыншы, отыз үшінші, отыз жетінші қарасөзд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>Жамбыл Жаба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Өтеген батыр» «Сұраншы батыр» дастанда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Шәкәрім Құдайберді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Жастарға», «Дүние мен өмір», «Ақындарға», «Кәрілік туралы» өлеңдері, «Еңлік – Кебек» даста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Шығармашылық жұмы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>Сыныптан тыс жұмы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 тоқсан – 16 саға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Мәшһүр Жүсіп Көпей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Шайтанның саудасы» «Гүлшат – Шеризат» мысал өлеңі мен  дастаны, «Сарыарқаның кімдікі екендігі» кітаб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Нарманбет Орманбет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Көпті көрген көнемен», «Шал қайғысы», «Замана», «Сарыарқа сайран жерім-ай», «Бала қайдан?» өлеңд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>Әнші-сазгер ақындар шығармашылығына шол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Біржан сал Қожағұл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Жамбас сипар», «Ләйлім шырақ», «Жанбота» әнд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 xml:space="preserve">Ақан сері Қорамсаұл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Асыл мен жасық», «Жақсы мен жаман», «Құлагер», «Ләйлім шырақ», «Маңмаңгер», «Сырымбет», «Балқадиша» әнд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kk-KZ"/>
              </w:rPr>
              <w:t>Барлығы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саға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азақ әдебие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(оқыту қазақ тілді емес мектептер үші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0 - 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ғамдық-гуманитарлық 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(аптасына – 1 сағат, барлығы – 34 сағат)</w:t>
      </w:r>
    </w:p>
    <w:p>
      <w:pPr>
        <w:pStyle w:val="Normal"/>
        <w:spacing w:lineRule="auto" w:line="240" w:before="0" w:after="0"/>
        <w:ind w:firstLine="1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1422"/>
      </w:tblGrid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ағ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ны</w:t>
            </w:r>
          </w:p>
        </w:tc>
      </w:tr>
      <w:tr>
        <w:trPr>
          <w:trHeight w:val="29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ab/>
              <w:t>ХІХ ҒАСЫРДЫҢ БІРІНШІ ЖАРТЫСЫНДАҒЫ ӘДЕБИЕТ</w:t>
            </w:r>
          </w:p>
        </w:tc>
      </w:tr>
      <w:tr>
        <w:trPr>
          <w:trHeight w:val="29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І жартыжылдық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XIX ғасырдың бірінші жартысындағы әдебиет. Жалпы шолу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улат Бабатайұлы. «Аягөз» өлеңі мен «Еспембет» даста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хамбет Өтемісұлы. «Ереуіл атқа ер салмай», «Мұнар күн», «Қызғыш құс» өлеңд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ртанбай Қанайұлы. «Зар заман» толғау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үйінбай Аронұлы. «Бөрілі менің байрағым», «Бала Жамбылға батасы»  өлеңдері.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йлықожа Сұлтанқожаұлы, Қашаған Күржіманұлы, Алмажан Азаматқызы, Мұрат Мөңкеұ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қан Уәлиханов. «Ыстықкөл күнделігі», «Қазақ халық поэзиясының түрлері» зерттеу еңбект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бырай Алтынсарин. «Өнер, білім бар жұрттар», «Әке мен бала», «Талаптың пайдасы» әңгімелер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бай Құнанбайұлы. «Ғылым таппай мақтанба», «Әсемпаз болма әр неге», «Білімдіден шыққан сөз», «Өлсем, орным қара жер сыз болмай ма?» өлеңдері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 xml:space="preserve">Шығармашылық жұмыс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ІІ жартыжылдық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ай Құнанбайұлы. «Қараңғы түнде тау қалғып», «Теректің сыйы», «Татьянаның хаты», «Онегиннің хаты» аудармалар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әкәрім Құдайбердіұлы. «Еңлік-Кебек» даста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шһүр Жүсіп Көпейұлы. «Сарыарқаның кімдікі екендігі» шығармас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ғауия Құнанбаев. «Медғат – Қасым» поэмала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мбыл Жабаев. «Шағым» өлеңі, «Жамбыл мен Құлмамбет айтыс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ХІХ ғасырдағы әнші ақындар шығармашылығы (жалпы шолу)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Сыеыптан тыс оқ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Қорытынд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рлығы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4 сағ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азақ әдебие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(оқыту қазақ тілді емес мектептер үші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0 - 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аратылыстану-математика 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(аптасына – 1 сағат, барлығы – 34 сағат)</w:t>
      </w:r>
    </w:p>
    <w:p>
      <w:pPr>
        <w:pStyle w:val="Normal"/>
        <w:spacing w:lineRule="auto" w:line="240" w:before="0" w:after="0"/>
        <w:ind w:firstLine="1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49"/>
        <w:gridCol w:w="1260"/>
      </w:tblGrid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ағ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ны</w:t>
            </w:r>
          </w:p>
        </w:tc>
      </w:tr>
      <w:tr>
        <w:trPr>
          <w:trHeight w:val="29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ab/>
              <w:t>ХІХ ҒАСЫРДЫҢ БІРІНШІ ЖАРТЫСЫНДАҒЫ ӘДЕБИЕТ</w:t>
            </w:r>
          </w:p>
        </w:tc>
      </w:tr>
      <w:tr>
        <w:trPr>
          <w:trHeight w:val="29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І жартыжылдық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XIX ғасырдың бірінші жартысындағы әдебиет. Жалпы шолу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улат Бабатайұлы. «Еспембет» даст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хамбет Өтемісұлы. «Ереуіл атқа ер салмай», «Мұнар күн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ртанбай Қанайұлы. «Зар заман» толғау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үйінбай Аронұлы. «Бөрілі менің байрағым» өлеңі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йлықожа Сұлтанқожаұлы, Қашаған Күржіманұлы, Алмажан Азаматқызы, Мұрат Мөңкеұ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қан Уәлиханов. «Ыстықкөл күнделігі», «Қазақ халық поэзиясының түрлері» зерттеу еңбект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бырай Алтынсарин. «Өнер, білім бар жұрттар», «Әке мен бала», «Талаптың пайдасы» әңгімел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бай Құнанбайұлы. «Әсемпаз болма әр неге», «Білімдіден шыққан сөз», «Өлсем, орным қара жер сыз болмай ма?» өлеңдері өлеңдері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 xml:space="preserve">Шығармашылық жұмы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ІІ жартыжылды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ай Құнанбайұлы. «Қараңғы түнде тау қалғып», «Теректің сыйы», «Татьянаның хаты», «Онегиннің хаты» аудармала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әкәрім Құдайбердіұлы. «Еңлік-Кебек» даст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шһүр Жүсіп Көпейұлы. «Сарыарқаның кімдікі екендігі» шығар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ғауия Құнанбаев. «Медғат – Қасым» поэма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мбыл Жабаев. «Шағым» өлең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ХІХ ғасырдағы әнші ақындар шығармашылығы (жалпы шолу)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Сыеыптан тыс оқ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Қорытын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рлығ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4 сағ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азақ ті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1 - 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оғамдық-гуманитарлық бағы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(аптасына – 2 сағат, барлығы – 68 сағ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І тоқсан – 18 саға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49"/>
        <w:gridCol w:w="1260"/>
      </w:tblGrid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ірісп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Сөз мәдениеті және шешендік өн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ешендік өнердің тарих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шендік – жалпы адамзаттық құндылық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желгі Грекия мен Ежелгі Римдегі шешендіктану арнала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ейдегі шешендіктанудың даму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Ұлттық шешендіктанудың алғашқы бастаула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шешендіктану ғылымы: қалыптасуы мен даму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 және оны талд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2                            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Шешендік сөздің табиға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                                         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шендік сөзге қойылатын талап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шендік сөздің с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 және оны талд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шендік сөздің көріктеуіш құралда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шендік сөздің тектері мен түрл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 тоқсан – 14 сағ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еуметтік-тұрмыстық шешендік сө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еуметтік-саяси  шешендік сө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 және оны талд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кадемиялық шешендік сө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ттағы шешендік сө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іни (Уағыз) шешендік сө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шенге қойылатын талап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шеннің өзін ұстау әдебі мен мәдение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ешендікке машықтану жолд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8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шендік сөздегі риторикалық канон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2                          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 және оны талд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 тоқсан – 20 сағ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ағат 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рт алдында сөйлеуге дайындық жолд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сихологиялық дайынды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қты сөзге дайынды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делікті сөзге дайынды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 және оны талд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шілік алдында сөйлейтін сөздің құрылы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ріспе бөлім, оның міндеті мен тілдік ерекшелікт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гізгі бөлім: оның міндеті мен тілдік ерекшелікт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 сөз: оның міндеті мен тілдік ерекшелікт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рді байланыстырудың әдіст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Пікірталас мәдение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ікірталастың қоғамдағы орны, маңызы, қажеттілі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 және оны талд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ікірталас мәдениетінің талапт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 тоқсан – 16 сағ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ікірталас түрлері. Әңгіме және «Дөңгелек үсте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ікір алмасу (Дискусс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талқы (диспу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көкпар (деба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талас (сп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 және оны талд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ікірсайыс (Полем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йты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ікірталаста жиі қолданылатын тәсілдер.   Қарсыласқа тойтарыс беру шартта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ікірталас шеберлігіне үйрену жолд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ікірталасты ұйымдасты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 және оны талд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ылдық қорыты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рлығ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азақ ті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1 - сынып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аратылыстану-математика 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(аптасына – 1 сағат, барлығы – 34 сағ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49"/>
        <w:gridCol w:w="1260"/>
      </w:tblGrid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ағ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ны</w:t>
            </w:r>
          </w:p>
        </w:tc>
      </w:tr>
      <w:tr>
        <w:trPr>
          <w:trHeight w:val="29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ЕШЕНДІК ӨНЕР</w:t>
            </w:r>
          </w:p>
        </w:tc>
      </w:tr>
      <w:tr>
        <w:trPr>
          <w:trHeight w:val="29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І жартыжылдық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ірісп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з мәдениеті және шешендік өн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ешендік және сөз мәдение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шендік өнер туралы ұғы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шендік өнер және шешендік сөз анықтамалары. Ұлттық шешендік өн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Қазақ шешендік өнерінің тарих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Қазақ шешендік өнерінің бірінші кезең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Қазақ шешендік өнерінің екінші кезең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Қазақ шешендік өнерінің үшінші кезең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Қазақ шешендік өнерінің төртінші және бесінші кезең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Қазіргі шешендіктің түрлері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Шешендік өнердің дамуына қажетті алғышарт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Шешендік өнердің дамуына қажетті алғышарт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Шешендік сөздің сапа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Шешендік сөздің мазмұндылығ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Диктант және оны талд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ІІ жартыжылдық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Сөздің дәлдігі-ойдың айқындылығ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Тіл тазалығ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Тіл көрнектілі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Шешенге қойылатын талап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Көпшілік алдында сөйлеуге дайынды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Сөйлеуге дайындық шартт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Ауызша және жазбаша сөйлеу мәдение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Көпшілік алдында сөйлеу әдіст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Көпшілік алдында сөйленетін сөздің құрылы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Диктант және оны талд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Пікірталастың түрл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 xml:space="preserve">Пікір алмасу. Ойталқы. Пікірсайыс. Ойбөліс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Сөзталас. Айты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Пікірталас мәдение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Пікірталас шеберлігіне үйренудің жолд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Қорытын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рлығ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 xml:space="preserve">Қазақ әдебиеті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>11-сынып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>қоғамдық-гуманитарлық бағыт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>(аптасына 3 сағаттан 102 сағ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49"/>
        <w:gridCol w:w="1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Сағ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І-тоқсан – 27 сағ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Х ғасырдың бас кезіндегі әдеби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іріспе. Жалпы шол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хмет Байтұрсынұлы. «Қырық мысал», «Маса» жинақтары, «Әдебиет танытқыш» зерттеу еңбег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іржақып Дулатұлы. «Шәкірт», «Таза бұлақ», «Оян, қазақ» өлеңдері, «Бақытсыз Жамал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үсіпбек Аймауытов. «Ақбілек» романы, «Шернияз» пьес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лтанмахмұт Торайғыров. «Қамар сұлу», «Кім жазықты» романд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ғжан Жұмабаев. «Туған жерім Сасықкөл», «Туған жер», «Сен сұлу», «Күміс нұрлы ай», «Жұлдызды жүзік, айды алқа қып берейін», «Шолпы», «Сырдағы Алашқа» өлеңдері, «Қорқыт», «Қойлыбайдың қобызы» поэма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916 жылғы ұлт-азаттық көтеріліске байланысты туған әдебиет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1930-1960 жылдардағы әдеби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естік дәуірдегі қазақ әдебиетіне жалпы ш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кен Сейфуллин. «Жайлауға көшу», «Сыр сандық» өлеңдері, «Көкшетау», «Аққудың айырылуы» поэма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йімбет Майлин. «Азат әйел», «Көңіл айту» өлеңдері, «Майдан» пьес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лияс Жансүгіров. «Ағынды менің Ақсуым», «Жетісу суреттері» өлеңдері, «Құлагер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тан тыс оқ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-тоқсан – 21 сағ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мбыл Жабаев. «Сұраншы батыр», «Өтеген батыр» жыр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хтар Әуезов. «Абай жолы» роман-эпопеясы (үзінді), «Еңлік-Кебек», «Қарагөз» драма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бит Мұқанов. «Сұлушаш» поэмасы, «Аққан жұлдыз» романы (үзін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бит Мүсірепов. «Қазақ солдаты» романы (үзінді), «Ақан сері - Ақтоқты» трагедия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биден Мұстафин. «Шығанақ», «Дауылдан кейін» романд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сым Аманжолов. «Ұлы Отан соғысы туралы жыр», «Байқал», «Орал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тан тыс оқ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-тоқсан – 30 сағ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сым Аманжолов. «Ақын өлімі туралы аңыз», «Елге хат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60-1990 жылдардағы әдебиетке жалпы ш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бділда Тәжібаев. «Портреттер» толғау-эссесі, «Монологтар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мза Есенжанов. «Ақ Жайық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қан Иманжанов. «Алғашқы айлар» пов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бан Молдағалиев. «Мен – қазақпын», «Қыран дала» поэма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рбай Мәуленов. «Боранда», «Қош бол, сәулем», «Түбірлер», «Жастығым сені жоғалттым», «Ақ түн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хауи Ахтанов. «Боран», «Шырағың сөнбесін» романд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бдіжәміл Нұрпейісов. «Қан мен тер» трилогия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ейін Шашкин. «Доктор Дарханов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зілхан  Нұршайықов. «Ақиқат пен аңыз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Style w:val="FontStyle17"/>
                <w:b w:val="false"/>
                <w:sz w:val="24"/>
                <w:szCs w:val="24"/>
                <w:lang w:val="kk-KZ" w:eastAsia="en-US"/>
              </w:rPr>
              <w:t xml:space="preserve">Зейнолла Қабдолов. </w:t>
            </w:r>
            <w:r>
              <w:rPr>
                <w:rStyle w:val="FontStyle15"/>
                <w:sz w:val="24"/>
                <w:szCs w:val="24"/>
                <w:lang w:val="kk-KZ" w:eastAsia="en-US"/>
              </w:rPr>
              <w:t>«Менің Әуезовім» роман-эссе (үзінд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қағали Мақатаев. «Қайран, Қарасазым-ай» лирикасы, «Дариға, жүрек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рхан Мұртаза. «Қызыл жебе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40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хтар Шахан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Танакөз» поэмасы, «Ғашықтық ғаламаты» өлең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кен Жүнісов. «Заманай мен Аманай» пов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дыр Мырза Әли. «Домбыра» өлең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манбай Молдағалиев. «Шақырады көктем», «Құстар қайтып барады», «Өмір, қымбаттым менің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бдеш Жұмаділов. «Тағдыр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тан тыс оқ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 тоқсан – 24 сағ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біш Кекілбаев. «Үркер», «Елең-алаң» романд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хтар Мағауин. «Аласапыран» роман-дилогия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алхан Бөкей. «Қар қызы» пов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тай Мұхамеджанов. «Көктөбедегі кездесу» пьес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әуелсіздік жылдарындағы қазақ әдебие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э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іргі драмату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>Әдебиеттану мәселел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Қорытынды, әдеби-теориялық ұғымд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ыныптан тыс оқ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kk-KZ"/>
              </w:rPr>
              <w:t>Барлығ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2 саға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>Қазақ әдебиеті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>11-сыны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>жаратылыстану-математика бағы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>(аптасына 2 сағаттан 68 сағат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49"/>
        <w:gridCol w:w="1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І-тоқсан – 18 сағ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Х ғасыр әдебие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іріспе. Жалпы шол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хмет Байтұрсынұлы. «Маса» жинағы мен «Әдебиет танытқыш» зерттеу еңбе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іржақып Дулатұлы. «Оян, қазақ» жинағы, «Бақытсыз Жамал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үсіпбек Аймауытов. «Ақбілек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ұлтанмахмұт Торайғыро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«Туған еліме», «Сарыарқаның жаңбыры» өлеңдері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«Қамар сұлу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ғжан Жұмабае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«Жазғы таң», «Толқын», «Туған жер», «Сен сұлу», «Шолпы», «Мені де өлім, әлдиле» өлеңдері, «Қойлыбайдың қобызы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1930-1960 жылдардағы әдеби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естік дәуірдегі қазақ әдебиетіне жалпы ш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кен Сейфуллин. «Сыр сандық» өлеңі, «Көкшетау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йімбет Майлин.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Күлтай болыс» әңгімесі, «Шұғаның белгісі» пов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лияс Жансүгіров. «Ағынды менің Ақсуым», «Жетісу суреттері» өлеңдері, «Құлагер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-тоқсан – 14 сағ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Ұлы Отан соғысы жылдарындағы әдеби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хтар Әуезов. «Абай жолы» роман-эпопеясы (үзінді), «Еңлік-Кебек», «Қарагөз» драма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бит Мұқанов. «Сұлушаш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Ғабит Мүсірепов. «Оянған өлке» ром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биден Мұстафин. «Дауылдан кейін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тан тыс оқ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-тоқсан – 20 сағ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сым Аманжолов. «Ақын өлімі туралы аңыз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60-1990 жылдардағы әдебиетке жалпы ш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бділда Тәжібаев. «Портреттер» толғау-эсс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қан Иманжанов. «Алғашқы айлар» пов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бан Молдағалиев. «Мен – қазақпын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ырбай Мәулено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Шөңге», «Қаратау», «Торғай қақпасы», «Ізгілік», «Ілияс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хауи Ахтанов. «Шырағың сөнбесін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бдіжәміл Нұрпейісов. «Соңғы парыз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ейін Шашкин. «Теміртау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зілхан  Нұршайықов. «Ақиқат пен аңыз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тай Мұхамеджанов. «Көктөбедегі кездесу» пьес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Style w:val="FontStyle17"/>
                <w:b w:val="false"/>
                <w:sz w:val="24"/>
                <w:szCs w:val="24"/>
                <w:lang w:val="kk-KZ" w:eastAsia="en-US"/>
              </w:rPr>
              <w:t xml:space="preserve">Зейнолла Қабдолов. </w:t>
            </w:r>
            <w:r>
              <w:rPr>
                <w:rStyle w:val="FontStyle15"/>
                <w:sz w:val="24"/>
                <w:szCs w:val="24"/>
                <w:lang w:val="kk-KZ" w:eastAsia="en-US"/>
              </w:rPr>
              <w:t>«Ұшқын», «Жалын» (романдардан үзін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ұқағали Мақатае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«Махаббат диалогі»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айран, Қарасазым-ай» өлеңдері, «Дариға, жүрек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дыр Мырза Әли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«Домбыра», «Бұлбұл бағы», «Ақ отау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тан тыс оқ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 тоқсан – 16 сағ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кен Жүнісов. «Заманай мен Аманай» пов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бдеш Жұмаділов. «Тағдыр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хтар Шаханов. «Ғашықтық ғаламаты» өлеңі, «Танакөз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біш Кекілбаев. «Үркер» романынан үзін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алхан Бөкей. «Қар қызы» пов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42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әуелсіздік жылдарындағы қазақ әдебие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оэ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р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азіргі драмату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>Әдебиеттану мәселел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kk-KZ"/>
              </w:rPr>
              <w:t>Барлығ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8 сағ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азақ әдебие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(оқыту қазақ тілді емес мектептер үші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1 - сынып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Қоғамдық-гуманитарлық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(аптасына – 1 сағат, барлығы – 34 сағ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09"/>
        <w:gridCol w:w="1260"/>
      </w:tblGrid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ағ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ны</w:t>
            </w:r>
          </w:p>
        </w:tc>
      </w:tr>
      <w:tr>
        <w:trPr>
          <w:trHeight w:val="294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ab/>
              <w:t>ХХ ҒАСЫР ӘДЕБИЕТІ</w:t>
            </w:r>
          </w:p>
        </w:tc>
      </w:tr>
      <w:tr>
        <w:trPr>
          <w:trHeight w:val="294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І жартыжылдық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XX ғасырдағы қазақ әдебиеті. Жалпы шолу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хмет Байтұрсынұлы. «Әдебиеттанытқыш» еңбе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іржақып Дулатов. «Бақытсыз Жамал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лтанмахмұт Торайғыров. «Шәкірт ойы», «Бір адамға»,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кен Сейфуллин. «Ақсақ киік», «Сыр сандық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ғжан Жұмабаев «Орал тауы», «Мен жастарға сенемін», «Шолпы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үсіпбек Аймауытов. «Ақбілек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йімбет Майлин. «Шұғаның белгісі» хикая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лияс Жансүгіров. «Құлагер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мбыл Жабаев.  «Ленинградтық өренім», «Алатауды айналсам» 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бит Мұқанов. «Балуан Шолақ» пов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хтар Әуезов. «Абай жолы» роман-эпопеясынан үзін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бит Мүсірепов. «Қазақ солдаты» романынан үзін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биден Мұстафин. «Шығанақ» пов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сым Аманжолов. «Дүниеге жар», «Туған жер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тан тыс оқ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ІІ жартыжылды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бділда Тәжібаев. «Сыр жыры» топта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лияс Есенберлин. «Қаһар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рбай Мәуленов. «Сырласу сағасында», «Құлын», «Сәкен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бан Молдағалиев. «Мен - қазақпын»  поэма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хауи Ахтанов. «Шырағың сөнбесін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бдіжәміл Нұрпейісов. «Қан мен тер» трилогиясына ш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қағали Мақатаев. «Үш бақытым»  өлеңі, «Аққулар ұйықтағанда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дір Мырза-әли  мен Тұманбай Молдағалиев. «Қазақтарды шетелдіктерге таныстыру» өлеңдері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бдеш Жұмаділов. «Соңғы көш» диологиясына ш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лжас Сүлейменов. «Қасқырдың бөлтіріктері» өлең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FontStyle15"/>
                <w:bCs/>
                <w:sz w:val="24"/>
                <w:szCs w:val="24"/>
                <w:lang w:val="kk-KZ" w:eastAsia="en-US"/>
              </w:rPr>
              <w:t>Оралхан Бөкей.</w:t>
            </w:r>
            <w:r>
              <w:rPr>
                <w:rStyle w:val="FontStyle15"/>
                <w:sz w:val="24"/>
                <w:szCs w:val="24"/>
                <w:lang w:val="kk-KZ" w:eastAsia="en-US"/>
              </w:rPr>
              <w:t xml:space="preserve"> «Тортай мінер ақ боз 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хтар Шаханов. «Төрт ана» өлең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әуелсіздік жылдарындағы қазақ әдебиет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тан тыс оқ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рыты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рлығ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4 саға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азақ әдебие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(оқыту қазақ тілді емес мектептер үші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1 - сынып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аратылыстану-математика 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(аптасына – 1 сағат, барлығы – 34 сағ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09"/>
        <w:gridCol w:w="1260"/>
      </w:tblGrid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ағат 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ны</w:t>
            </w:r>
          </w:p>
        </w:tc>
      </w:tr>
      <w:tr>
        <w:trPr>
          <w:trHeight w:val="294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ab/>
              <w:t>ХХ ҒАСЫР ӘДЕБИЕТІ</w:t>
            </w:r>
          </w:p>
        </w:tc>
      </w:tr>
      <w:tr>
        <w:trPr>
          <w:trHeight w:val="294" w:hRule="atLeast"/>
        </w:trPr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І жартыжылдық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XX ғасырдағы қазақ әдебиеті. Жалпы шолу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хмет Байтұрсынұлы. «Қырық мысал», «Маса» жинақт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іржақып Дулатов. «Шәкірт», «Таза бұлақ», «Оян, қазақ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лтанмахмұт Торайғыров. «Шәкірт ойы», «Бір адамға»,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кен Сейфуллин. «Ақсақ киік» өлең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ғжан Жұмабаев «Туған жер», «Сен сұлу», «Жұлдызды жүзік, айды алқа қып берейін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үсіпбек Аймауытов. «Ақбілек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йімбет Майлин. «Шұғаның белгісі» хикая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лияс Жансүгіров. «Құлагер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мбыл Жабаев.  «Ленинградтық өренім»  өлең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бит Мұқанов. «Балуан Шолақ» пов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хтар Әуезов. «Абай жолы» роман-эпопеясынан үзін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бит Мүсірепов. «Қазақ солдаты» романынан үзін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биден Мұстафин. «Шығанақ» пов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тан тыс оқ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  <w:t>ІІ жартыжылды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сым Аманжолов. «Дүниеге жар», 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бділда Тәжібаев. «Монологтар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лияс Есенберлин. «Қаһар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рбай Мәуленов. «Сырласу сағасында», «Сәкен» өлең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бан Молдағалиев. «Мен - қазақпын»  поэма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хауи Ахтанов. «Шырағың сөнбесін»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бдіжәміл Нұрпейісов. «Қан мен тер» трилогиясына ш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қағали Мақатаев. «Үш бақытым»  өлеңі, «Аққулар ұйықтағанда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дір Мырза-әли  мен Тұманбай Молдағалиев. «Домбыра» өлеңі, «Студент дәптері» жинағ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бдеш Жұмаділов. «Соңғы көш» диологиясына ш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лжас Сүлейменов. «Қасқырдың бөлтіріктері» өлең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FontStyle15"/>
                <w:bCs/>
                <w:sz w:val="24"/>
                <w:szCs w:val="24"/>
                <w:lang w:val="kk-KZ" w:eastAsia="en-US"/>
              </w:rPr>
              <w:t>Оралхан Бөкей.</w:t>
            </w:r>
            <w:r>
              <w:rPr>
                <w:rStyle w:val="FontStyle15"/>
                <w:sz w:val="24"/>
                <w:szCs w:val="24"/>
                <w:lang w:val="kk-KZ" w:eastAsia="en-US"/>
              </w:rPr>
              <w:t xml:space="preserve"> «Тортай мінер ақ боз 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хтар Шаханов. «Танакөз» поэ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әуелсіздік жылдарындағы қазақ әдебиет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тан тыс оқ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рыты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рлығ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4 сағ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АЛГЕБРА ЖӘНЕ АНАЛИЗ БАСТАМАЛАРЫ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0-сынып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Қоғамдық-гуманитарлық бағыты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(барлығы 102 сағ, аптасына 3 сағ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3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птың атау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-9-сыныптардағы алгебра курсын қайтала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сағ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І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. Функция, оның қасиеттері және графиг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са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я және оның берілу тәсілдер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графигін қарапайым түрлендірул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ның қасиеттер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ны зертте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ІІ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Тригонометриялық функцияла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игонометриялық функциялардың қасиеттері мен графиктер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 тригонометриялық функцияла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469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469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ІІІ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Тригонометриялық теңдеулер мен теңсіздікт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рапайым тригонометриялық теңдеулер және олардың шешімдер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ялық теңдеулерді шешу тәсілдері және олардың жүйес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ялық теңсіздіктерді шешу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ІV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Туын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ның нүктедегі шегі және үзіліссіздігі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ындының анықтамасы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ындыны табу ережелер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ындының геометриялық және физикалық мағынасы. Функцияның графигіне жүргізілген жана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469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үрделі функцияның туындысы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ялық функциялардың туынды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ықтап есептеул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V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Туындыны қолдану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кцияның өсу және кему белгілер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ның сындық нүктелері және экстремумдары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ындының көмегімен функцияны зерртеу және графигін салу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ның ең үлкен және ең кіші мәндер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І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бинаторика және Ньютон бин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аның негізгі элементтер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469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ьютон бино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10-сыныптағы алгебра және анализ бастамалары курсын қайтала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арлығы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са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ЕОМЕТРИЯ 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0-сынып 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ғамдық-гуманитарлық  бағыты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(барлығы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ғ, аптасына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ғ)</w:t>
      </w:r>
    </w:p>
    <w:p>
      <w:pPr>
        <w:pStyle w:val="Normal"/>
        <w:spacing w:lineRule="auto" w:line="240" w:before="0" w:after="0"/>
        <w:ind w:firstLine="127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Оқу материалының мазмұ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Сағат саны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. 9-сынып геометрия курсын қайтал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2. Түзулер мен жазықтықтардың параллельдіг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ереометрияның негізгі ұғымдары мен аксиомалары. Стереометрия аксиомаларының салдар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егі екі түзудің өзара орналасуы. Кеңістіктегі параллель түзулердің қасиеттері. Айқас түзулердің белгіс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үзу мен жазықтықтың өзара орналасуы. Түзу мен жазықтықтың параллельдігі. Түзу мен жазықтықтың параллельдік белгісі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і жазықтықтың өзара орналасуы. Жазықтықтардың параллельдігі. Жазықтықтардың параллельдік белгісі. Параллель жазықтықтардың қасиетт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бақылау жұмы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3. Түзулер мен жазықтықтардың перпендикулярлығ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 xml:space="preserve">Кеңістіктегі түзулердің арасындағы бұрыш. Түзулердің перпендикулярлығ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үзу мен жазықтықтың перпендикулярлығы. Түзу мен жазықтықтың перпендикулярлық белгісі. Перпендикуляр түзу мен жазықтықтың қасиетт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Жазықтыққа түсірілген перпендикуляр және көлбеу, көлбеудің жазықтықтағы проекциясы. Үш перпендикуляр туралы теоре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Нүктеден жазықтыққа дейінгі қашықтық. Түзулер мен жазықтықтардың арақашықтығ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үзу мен жазықтықтың арасындағы бұры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Екіжақты бұрыш. Екі жазықтықтың арасындағы бұры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Перпендикуляр жазықтықтар. Екі жазықтықтың перпендикулярлық белгіс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үзулер мен жазықтықтардың өзара орналасуына арналған практикалық мазмұнды есепт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бақылау жұмы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. Кеңістіктегі координаталар және вектор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еңістіктегі тікбұрышты координаталар жүйесі. Кесіндінің ортасының координаталары. Екі нүктенің арақашықтығ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еңістіктегі векторлар. Компланар және компланар емес векторлар. Векторды үш компланар емес векторлар бойынша жікте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еңістіктегі вектордың координаталары. Координаталары берілген векторларға амалдар қолд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ординаталары берілген векторлардың скалярлық көбейтіндіс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терді шешуде векторларды қолд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бақылау жұмы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. Қайталау. Есептер шыға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ЕОМЕТРИЯ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11-сынып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ғамдық-гуманитарлық бағыты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(барлығы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ғ, аптасына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ғ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Оқу материалының мазмұ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Сағат саны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10-сынып геометрия курсын қайтал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өпжақ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жақтар туралы ұғым. Призма, оның элементтері. Тік және дұрыс призмалар. Параллелепипед: тік, тікбұрышты, к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рамида, оның элементтері. Дұрыс пирамида. Пирамиданың жазбасы. Қиық пирамида. Призмалар мен пирамидалардың жазықтықпен кейбір қима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ұрыс көпжақтар. Бізді қоршаған әлемдегі көпжақт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жақтардың бүйір және толық беттерінің ауданд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бақылау жұмы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йналу денел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налу фигуралары. Тік дөңгелек цилиндр, оның элементтері. Цилиндрдің осьтік қималары. Цилиндрдің жазбасы. Цилиндрдің бүйір және толық беттерінің ауданд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к дөңгелек конус, оның элементтері. Конустың осьтік қимасы. Конустың табанына параллель жазықтықпен қимасы. Конустың жазбасы. Конустың бүйір және толық беттерінің ауданд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ық кону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фера және шар. Шардың қимасы. Сфераға жанама жазықтық, оның қасиетт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рға іштей және сырттай сызылған призмалар мен пирамидал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линдрдің, конустың бетінің ауданын табуға арналған практикалық мазмұнды есепт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бақылау жұмы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енелердің көлемд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лердің көлемдерінің жалпы қасиеттері. Кубтың және тікбұрышты параллелепипедтің көлем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зманың және пирамиданың көлемд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линдрдің, конустың және қиық конустың көлемд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рдың көлемі және сфераның ауд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еңістіктік денелердің көлемдерін табуға арналған практикалық мазмұнды есепт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бақылау жұмы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. Қайталау. Есептер шыға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Heading"/>
        <w:rPr>
          <w:rFonts w:ascii="Times New Roman" w:hAnsi="Times New Roman" w:cs="Times New Roman"/>
          <w:bCs w:val="false"/>
          <w:sz w:val="24"/>
          <w:szCs w:val="24"/>
          <w:lang w:val="kk-KZ"/>
        </w:rPr>
      </w:pPr>
      <w:r>
        <w:rPr>
          <w:rFonts w:cs="Times New Roman"/>
          <w:bCs w:val="false"/>
          <w:sz w:val="24"/>
          <w:szCs w:val="24"/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  <w:t>ИНФОРМАТИКА</w:t>
      </w:r>
    </w:p>
    <w:p>
      <w:pPr>
        <w:pStyle w:val="Heading"/>
        <w:rPr>
          <w:lang w:val="kk-KZ"/>
        </w:rPr>
      </w:pPr>
      <w:r>
        <w:rPr>
          <w:lang w:val="kk-KZ"/>
        </w:rPr>
        <w:t>10 сынып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Қоғамдық-гуманитарлық бағыты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Тақырыптар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Сағат с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Кіріспе. Техника қауіпсіздігі және жұмыс орнын ұйымдасты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lang w:val="kk-KZ"/>
              </w:rPr>
              <w:t>Ақпарат және ақпараттық үдерістер (2 саға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лемнің ақпараттық бейнесі. Ақпараттық жүйелер және ресурста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Практикалық жұмыс. Білім беру ақпараттық ресурст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lang w:val="kk-KZ"/>
              </w:rPr>
              <w:t>Компьютер-ақпаратты өңдеу құралы (2 саға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Аппараттық және программалық қамтамасыз етудің диалектик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Практикалық жұмыс. Компьютердің қосымша құрылғыларын баптау және орнату (веб-камера, сканер, принтер, желілік принтер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қпараттық технологиялар (24 сағат)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/>
            </w:pPr>
            <w:r>
              <w:rPr>
                <w:lang w:val="kk-KZ"/>
              </w:rPr>
              <w:t xml:space="preserve">Мәтінді танып алу технологиясы, мәтіндерді танып алу программасы. </w:t>
            </w:r>
            <w:r>
              <w:rPr>
                <w:rStyle w:val="StrongEmphasis"/>
                <w:b w:val="false"/>
                <w:bCs/>
                <w:lang w:val="kk-KZ"/>
              </w:rPr>
              <w:t>Мәтіндерді танып алу</w:t>
            </w:r>
            <w:r>
              <w:rPr>
                <w:rStyle w:val="StrongEmphasis"/>
                <w:bCs/>
                <w:lang w:val="kk-KZ"/>
              </w:rPr>
              <w:t xml:space="preserve">, </w:t>
            </w:r>
            <w:r>
              <w:rPr>
                <w:lang w:val="kk-KZ"/>
              </w:rPr>
              <w:t>мәтіндерді сканерле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Сканерлеген мәтіндерді редакциялау. Құжаттарды мәтіндік процессорға экспортт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rStyle w:val="StrongEmphasis"/>
                <w:b w:val="false"/>
                <w:bCs/>
                <w:lang w:val="kk-KZ"/>
              </w:rPr>
              <w:t>Мәтіндік процессор. Құжаттың терезе түрін баптау, құжатты қарау тәртіптері, терезелерді бөлу, ретке келті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Стильдер, стильдерді өзгерту, жаңа стиль құру</w:t>
            </w:r>
            <w:r>
              <w:rPr>
                <w:b/>
                <w:lang w:val="kk-KZ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  <w:bCs/>
                <w:lang w:val="kk-KZ"/>
              </w:rPr>
              <w:t xml:space="preserve">Беттің белгіленуі, бет түсі, беттерді бір-бірінен бөлу. </w:t>
            </w:r>
          </w:p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Бөлу арқылы мәтіндерді бірнеше бағанда орналастыруды ұйымдасты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  <w:bCs/>
                <w:lang w:val="kk-KZ"/>
              </w:rPr>
              <w:t>Кеңейтілген алмастыру буф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kk-KZ"/>
              </w:rPr>
            </w:pPr>
            <w:r>
              <w:rPr>
                <w:rStyle w:val="StrongEmphasis"/>
                <w:b/>
                <w:bCs/>
                <w:lang w:val="kk-KZ"/>
              </w:rPr>
              <w:t>Құжаттың құрылымы, беттердің нөмірлеуі, колонтитул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kk-KZ"/>
              </w:rPr>
            </w:pPr>
            <w:r>
              <w:rPr>
                <w:rStyle w:val="StrongEmphasis"/>
                <w:b/>
                <w:bCs/>
                <w:lang w:val="kk-KZ"/>
              </w:rPr>
              <w:t>Құжатта сілтемелерді ұйымдастыру</w:t>
            </w:r>
            <w:r>
              <w:rPr>
                <w:lang w:val="kk-KZ"/>
              </w:rPr>
              <w:t xml:space="preserve"> </w:t>
            </w:r>
            <w:r>
              <w:rPr>
                <w:rStyle w:val="StrongEmphasis"/>
                <w:b/>
                <w:bCs/>
                <w:lang w:val="kk-KZ"/>
              </w:rPr>
              <w:t>атауы, иллюстрация тізімі, қиылыс сілтемелер, мазмұнды баптау</w:t>
            </w:r>
            <w:r>
              <w:rPr>
                <w:rStyle w:val="StrongEmphasis"/>
                <w:b/>
                <w:lang w:val="kk-KZ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rStyle w:val="StrongEmphasis"/>
                <w:b w:val="false"/>
                <w:bCs/>
                <w:lang w:val="kk-KZ"/>
              </w:rPr>
              <w:t>Рецензиялау, емле ережесі, ескерту, құжатты қорғ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kk-KZ"/>
              </w:rPr>
            </w:pPr>
            <w:r>
              <w:rPr>
                <w:rStyle w:val="StrongEmphasis"/>
                <w:b/>
                <w:bCs/>
                <w:lang w:val="kk-KZ"/>
              </w:rPr>
              <w:t>Құжатқа графиктік объектілер және диаграммаларды, математикалық формулаларды кірістіру</w:t>
            </w:r>
            <w:r>
              <w:rPr>
                <w:rStyle w:val="StrongEmphasis"/>
                <w:b/>
                <w:lang w:val="kk-KZ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rStyle w:val="StrongEmphasis"/>
                <w:b w:val="false"/>
                <w:bCs/>
                <w:lang w:val="kk-KZ"/>
              </w:rPr>
              <w:t>Макрост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Жобамен жұмы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Жобаны қорғ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Тексеру жұмы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ind w:firstLine="67"/>
              <w:jc w:val="both"/>
              <w:rPr/>
            </w:pPr>
            <w:r>
              <w:rPr>
                <w:rStyle w:val="StrongEmphasis"/>
                <w:b w:val="false"/>
                <w:bCs/>
                <w:spacing w:val="-4"/>
                <w:lang w:val="kk-KZ"/>
              </w:rPr>
              <w:t>Анимация және мультипликация,</w:t>
            </w:r>
            <w:r>
              <w:rPr>
                <w:rStyle w:val="StrongEmphasis"/>
                <w:bCs/>
                <w:spacing w:val="-4"/>
                <w:lang w:val="kk-KZ"/>
              </w:rPr>
              <w:t xml:space="preserve"> </w:t>
            </w:r>
            <w:r>
              <w:rPr>
                <w:lang w:val="kk-KZ"/>
              </w:rPr>
              <w:t>анимацияға кіріспе. Программамен және оның интерфейсімен танысу.</w:t>
            </w:r>
          </w:p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ind w:firstLine="67"/>
              <w:jc w:val="both"/>
              <w:rPr>
                <w:rStyle w:val="StrongEmphasis"/>
                <w:b w:val="false"/>
                <w:b w:val="false"/>
                <w:bCs/>
                <w:lang w:val="kk-KZ"/>
              </w:rPr>
            </w:pPr>
            <w:r>
              <w:rPr>
                <w:lang w:val="kk-KZ"/>
              </w:rPr>
              <w:t>Анимациялық фильмдерді сақт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ind w:firstLine="67"/>
              <w:jc w:val="both"/>
              <w:rPr>
                <w:b/>
                <w:b/>
                <w:lang w:val="kk-KZ"/>
              </w:rPr>
            </w:pPr>
            <w:r>
              <w:rPr>
                <w:lang w:val="kk-KZ"/>
              </w:rPr>
              <w:t>Геометриялық анайылықтарды салу, өзгерту және орнын ауыстыру,  фигураның түсін орн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ind w:firstLine="67"/>
              <w:jc w:val="both"/>
              <w:rPr>
                <w:lang w:val="kk-KZ"/>
              </w:rPr>
            </w:pPr>
            <w:r>
              <w:rPr>
                <w:lang w:val="kk-KZ"/>
              </w:rPr>
              <w:t>Қарапайым анимациялар жас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ind w:firstLine="67"/>
              <w:jc w:val="both"/>
              <w:rPr>
                <w:lang w:val="kk-KZ"/>
              </w:rPr>
            </w:pPr>
            <w:r>
              <w:rPr>
                <w:lang w:val="kk-KZ"/>
              </w:rPr>
              <w:t>Анимация реттері. Әсер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ind w:firstLine="67"/>
              <w:jc w:val="both"/>
              <w:rPr>
                <w:lang w:val="kk-KZ"/>
              </w:rPr>
            </w:pPr>
            <w:r>
              <w:rPr>
                <w:lang w:val="kk-KZ"/>
              </w:rPr>
              <w:t>Компьютерлік анимацияда қабаттар рөлі. Бірнеше қабаттардан тұратын объектілердің орнын ауысты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ind w:firstLine="67"/>
              <w:jc w:val="both"/>
              <w:rPr>
                <w:rStyle w:val="StrongEmphasis"/>
                <w:b w:val="false"/>
                <w:b w:val="false"/>
                <w:bCs/>
                <w:spacing w:val="-4"/>
                <w:lang w:val="kk-KZ"/>
              </w:rPr>
            </w:pPr>
            <w:r>
              <w:rPr>
                <w:lang w:val="kk-KZ"/>
              </w:rPr>
              <w:t>Бірнеше объектілер анимация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  <w:bCs/>
                <w:spacing w:val="-4"/>
                <w:lang w:val="kk-KZ"/>
              </w:rPr>
            </w:pPr>
            <w:r>
              <w:rPr>
                <w:lang w:val="kk-KZ"/>
              </w:rPr>
              <w:t>Дыбыстық әсерлер, дыбыстық файлдарды құ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Жобамен жұмы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Жобаны қорғ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  <w:bCs/>
                <w:spacing w:val="-4"/>
                <w:lang w:val="kk-KZ"/>
              </w:rPr>
            </w:pPr>
            <w:r>
              <w:rPr>
                <w:rStyle w:val="StrongEmphasis"/>
                <w:b w:val="false"/>
                <w:bCs/>
                <w:caps/>
                <w:lang w:val="kk-KZ"/>
              </w:rPr>
              <w:t xml:space="preserve">html </w:t>
            </w:r>
            <w:r>
              <w:rPr>
                <w:rStyle w:val="StrongEmphasis"/>
                <w:b w:val="false"/>
                <w:bCs/>
                <w:lang w:val="kk-KZ"/>
              </w:rPr>
              <w:t>– редакторы,</w:t>
            </w:r>
            <w:r>
              <w:rPr>
                <w:lang w:val="kk-KZ"/>
              </w:rPr>
              <w:t xml:space="preserve"> визуалды редактордың негізгі мүмкіндіктері және сыртқы түрі</w:t>
            </w:r>
            <w:r>
              <w:rPr>
                <w:rStyle w:val="StrongEmphasis"/>
                <w:b w:val="false"/>
                <w:bCs/>
                <w:lang w:val="kk-KZ"/>
              </w:rPr>
              <w:t xml:space="preserve">. </w:t>
            </w:r>
            <w:r>
              <w:rPr>
                <w:lang w:val="kk-KZ"/>
              </w:rPr>
              <w:t xml:space="preserve">визуалды редактордың негізгі мүмкіндіктері және сыртқы түрі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</w:t>
            </w:r>
            <w:r>
              <w:rPr>
                <w:lang w:val="kk-KZ"/>
              </w:rPr>
              <w:t>Сайттың қарапайым алғашқы бетін құру. Кестеде орналасқан ақпараттары бар беттерді құ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spacing w:val="-4"/>
                <w:lang w:val="kk-KZ"/>
              </w:rPr>
              <w:t>Дайын анимациялық объектілер кірісті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Сайттың гиперсілтемелері мен навигация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обаны қорға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</w:tbl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jc w:val="left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  <w:t>ИНФОРМАТИКА</w:t>
      </w:r>
    </w:p>
    <w:p>
      <w:pPr>
        <w:pStyle w:val="Heading"/>
        <w:rPr>
          <w:lang w:val="kk-KZ"/>
        </w:rPr>
      </w:pPr>
      <w:r>
        <w:rPr>
          <w:lang w:val="kk-KZ"/>
        </w:rPr>
        <w:t>11 сынып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Қоғамдық-гуманитарлық бағыты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kk-KZ"/>
              </w:rPr>
            </w:pPr>
            <w:r>
              <w:rPr>
                <w:lang w:val="kk-KZ"/>
              </w:rPr>
              <w:t>Тақырыптар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Кіріспе. Техника қауіпсіздігі және жұмыс орнын ұйымдасты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lang w:val="kk-KZ"/>
              </w:rPr>
              <w:t>Ақпарат және ақпараттық үдерістер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Ақпаратты құқықты қорғау, компьютерлік құқық бұзушылықтар тү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lang w:val="kk-KZ"/>
              </w:rPr>
              <w:t>Ақпараттарды тираждауда авторлық ақпараттарды қорғ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lang w:val="kk-KZ"/>
              </w:rPr>
              <w:t>Компьютер-ақпаратты өңдеу құралы (5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программалық қамтамасыз ету түрлері (лицензияланған, шартты тегін, тегін) және оларды қолдану ережел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ақпараттық қауіпсіздікті операциялық жүйелер құралдары: файлдарды қорғаумен, компьютерлерді қорғаумен жабдықт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компьютерлік вирустар, компьютерлік вирустар түрлері, вирустардың дербес компьютерге ену жолдары. вирустардан сақтау шаралары. вирусқа қарсы программа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Практикалық жұмыс. қауіпсіздік параметрлері, қолжетімділікті басқару, пароль қо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обаны дайындау және қорға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Ақпараттық технологиялар (26 сағат)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уретпен сипаттауларды, яғни иллюстрацияларды қалыптастыру. Векторлық графиканы өңдеу редакторы.</w:t>
            </w:r>
          </w:p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>
                <w:b/>
                <w:b/>
                <w:lang w:val="kk-KZ"/>
              </w:rPr>
            </w:pPr>
            <w:r>
              <w:rPr>
                <w:bCs/>
                <w:lang w:val="kk-KZ"/>
              </w:rPr>
              <w:t>Объектілерді импорттау және экспорттау</w:t>
            </w:r>
            <w:r>
              <w:rPr>
                <w:lang w:val="kk-KZ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Графикалық анайлықтармен жұмы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йын кітапханалардағы графикалық объектілерді өңде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сықтармен жұмыс, әсер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Жобамен жұмы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Жобаны қорғ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ксеру жұмы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Растрлық графиканы өңдейтін редак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Программа интерфейс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терді ерекшеле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урет салу және боя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бат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Фотомонтаж, фотосуреттерді өңдеу мен баспаға даярла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коллаж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ерлерді пайда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Жобамен жұмы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Жобаны қорғ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ксеру жұмы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Басылым жүйелерінің жіктелуі. Баспа жүйелері. Рәсімдеу ережелері (буклет, кітапша, кітап, журнал, жарнамалық б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Редакциялаудың техникалық ережелері, терминология. Беттің пішімі, мәтінді пішімде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Иллюстрацияларды дайынд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Қаріптермен жұмыс, құжат стил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Бетте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арияланымды сақтау және баспадан шыға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Жобамен жұмы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lang w:val="kk-KZ"/>
              </w:rPr>
              <w:t>Жобаны қорғ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spacing w:val="-4"/>
                <w:lang w:val="kk-KZ"/>
              </w:rPr>
              <w:t>Тексеру жұмы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kk-KZ"/>
              </w:rPr>
              <w:t>1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0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Я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сынып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Қоғамдық-гуманитарлық бағыты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276"/>
      </w:tblGrid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птың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ріс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үние жүзінің жалпы сипаттамасы (14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тақырып. Тарихи-географиялық аймақтар және дүние жүзінің саяси картасы (4 сағат)</w:t>
            </w:r>
          </w:p>
        </w:tc>
      </w:tr>
      <w:tr>
        <w:trPr>
          <w:trHeight w:val="8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хи-географиялық аймақтар және дүниежүзінің саяси картасы,   қалыптасу кезеңдері, оның мазмұны. Дүниежүзі елдерінің мемлекеттік және әкімшілік-аумақтық құрылымыны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әуелсіз мемлекеттер, тәуелді аумақтар және қазіргі кездегі дүниежүзі елдері типтерінің көп түрліліг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лік өркениет, геосаясат, геосаяси жағдай, саяси география және саяси қарым-қатынас, халықаралық ұйымдар ұғымд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рактикалық жұмыс «Елдердің геосаяси жағдайына баға бе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-тақырып. Дүниежүзінің халқы (4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 халқының саны және ұдайы өсуі, демографиялық сая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ықтың жастық-жыныстық құрамы, еңбек ресурстары және көші-қ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ықтың орналасуы, тығыздығы, урбандалуы және елді мекендердің түрл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ықтың нәсілдік, ұлттық құрамы және дүниежүзіндегі ді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тақырып. Дүниежүзінің табиғат ресурстары (4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оғам мен табиғат арасындағы байланыс, табиғат ресурстарының жіктелуі, ресурстармен қамтамасыз етілу ұғы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нің табиғат ресурстары (отын-энергетикалық, рудалы және рудасыз, дүниежүзі экономикасының ресурстық әлеуеті, энергияның балама көздері, Астана қаласы ЭКСПО-2017 көрмесін өткізу ор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рактикалық жұмыс «Дүниежүзі елдерінің табиғат ресурстары түрлерімен қамтамасыз етілуін анықта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-тақырып. Ғылыми-техникалық революция (ҒТР) және дүниежүзілік шаруашылық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ылыми-техникалық револю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ниежүзілік шаруашылықтың салаларын орналастыру факторла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үниежүзілік шаруашылық (11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-тақырып. Дүниежүзілік шаруашылыққа жалпы шолу (8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лік шаруашылыққа жалпы ш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лік шаруашылықтың салалары, орналастыру заңдылықтары, отын-энергетика кеше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я және машина жас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лық материалдар өнеркәсіб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нің ауылшаруашылық география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нің тамақ және жеңіл өнеркәсіб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нің көлік географиясы, дүниежүзілік байланыс торапт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 «Дүниежүзілік шаруашылық саласына сипаттама бе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-тақырып. Халықаралық экономикалық байланыстар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ықаралық экономикалық байланыстардың түрл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зақстан дүниежүзілік шаруашылық және халықаралық экономикалық қарым-қатынастар жүйесінд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үниежүзілік шаруашылықты ғаламданды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үние жүзінің ғаламдық проблемалары (7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ламдық проблемалардың түрлері, олардың өзара байланысы, дүниежүзінде бейбітшілікі сақтау проблема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ялық проблемалар және ғарышты иге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 және шикізат проблемал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графия, денсаулық сақтау, мәдениет және білім беру проблемал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мушы елдердің проблемалары, бұрынғы отарлық иеліктердің дәрменсіздігі, азық-түлік проблем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үниежүзілік мұхит проблемал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Ғаламдық проблемаларды шешудің негізгі жолдары, мемлекеттердің халықаралық ынтымақтастығының қажеттіліг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ты қорытындылау (1 сағ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-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ғамдық-гуманитарлық 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птың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рісп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әуелсіз Мемлекеттер Достастығы елдер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тақырып.  ТМД елдеріне жалпы шолу (1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МД елдеріне жалпы шолу, пайда болуының қысқаша тарихы, геосаяси жағдайы, ішкі және сыртқы экономикалық байланыстары, қарама-қайшылықтары, Кедендік Ода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-тақырып. Ресей Федерациясы (5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ысқаша тарихи анықтама, экономикалық-географиялық жағдайы, табиғат жағдайлары және ресурстары, халқының негізгі ерекшелікт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ей шаруашылығының жалпы сипаттамасы, отын-энергетикалық кеше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ейдің өнеркәсіп кеше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өнеркәсіп және көлік кешені. Ресейдің экономикалық ауданд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рактикалық жұмыс «Ресейдің экономикалық ауданына қысқаша экономикалық-географиялық сипаттама беру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3-тақырып. Беларусь. Украина и Молдова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вказ елдері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ина және Молдо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 елд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-тақырып. Орталық  Азия елдері (1 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алық  Азия елд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 елдері (8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-тақырып. Шетелдік Азия елдеріне жалпы шолу (3 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зияның тарихи-географиялық аймақтары және саяси карт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лқы, табиғат жағдайлары мен ресурст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уашылығының негізгі бағытт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-тақырып. Азияның жоғары дамыған елдері (1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по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-тақырып. Азияның жетекші дамушы елдері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ыт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нді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р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-тақырып. Азиядағы жаңа индустриялы елдер (1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ея Республикасы, Малайзия, Сингапур, Тайвань, Таил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телдік Еуропа елдер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-тақырып. Шетелдік Еуропа елдеріне жалпы шолу (1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телдік Еуропа елдеріне жалпы ш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-тақырып. Еуропаның жоғары дамыған елдері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рмания Федеративтік Республикасы және Ита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Ұлыбритания және Фр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-тақырып. Батыс Еуропаның шағын капиталистік елдері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а Еуропа елд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түстік Еуропа және Оңтүстік Еуропа елд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ығыс Еуропа және Балтық елдері. №2 практикалық жұмыс «Атлас карталарының көмегімен елге кешенді сипаттама бе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ерика елдері (5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-тақырып. Американың жоғары дамыған елдері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 Құрама Штаттары. №3 практикалық жұмы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л аумағына ауызша саяхат жасау арқылы елге сипаттама беру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3-тақырып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атын Америкасының дамушы елдері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тын Америкасының елдеріне жалпы ш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илия және Мекс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ның дамушы елдері (2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-тақырып. Африканың дамушы елдер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ұрамы, қазіргі замандағы геосаяси жағдайы, саяси картасының қалыптасу кезеңд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уашылығының жалпы сип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устралия, Мұхит аралдары, Антарктида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стралия Одағы және Жаңа Зелан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 практикалық жұмыс «Аустралия Одағының Қазақстан Республикасымен ұқсастығын анықта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10 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ғамдық-гуманитарлық  бағыты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лығы 34 сағат (аптасына 1 сағ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29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птың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Кірісп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ғ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Биология ғ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лымы. Ғылымдар жүйесіндегі биологияның орны және маңызы. Биологияның басқа ғылымдармен байланысы. Жаратылыстану ғылыми пәндер жүйесіндегі «Жалпы биология» курсының алатын орны. Курстың мақсаты мен міндетт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де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биолог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ғалымдардың портреттері, «Биологияның басқа ғылымдарм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ланысы»- сызбанұсқ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 бөлім. Цит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7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 тарау. Заманауи цитология пәні, міндеттері және зерттеу әдістер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ның ашылуы және зерттеу тарих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 тірі тіршілік иесі дамуының, құрылымы және қызметінің бірлігі екендігі. Прокариоттар. Эукариотт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 тарау.  Жасушаның химиялық құрам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3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 және басқа бейорганикалық заттар, олардың жасуша тіршілігіндегі рөл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калық заттар: көмірсулар, нәруыздар, липидтер, нуклеин қышқылдары, АТФ, олардың құрылысы және жасушадағы рөл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ерменттер, олардың тіршілік әрекеттерін реттеудегі рөлі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3 тарау. Жасушаның құрылыс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ның негізгі құрам бөліктері. Түрлі жасушалық құрылымдар мембраналарының құрылысы мен қызметінің ерекшелікт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укариоттық (өсімдік, жануар, саңырауқұлақ) және прокариоттық (бактериялық) жасушалардың құрылы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Цитоплазма органоидтері, құрылысы және қызметі. Ядро, оның құрылысы мен қызметі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 бөлім. Тіршіліктің жасушалық емес формала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1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4 тарау. Вирустар және фагта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1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рустар және фагтар. ЖИТС-тің (жүре пайда болған иммундық тапшылық синдромы) вирусы. Оның құрылысы мен тіршілік процестерінің ерекшеліктері. Вирустық аурулардың алдын 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II бөлім. Жасушадағы зат және энергия алмас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6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дағы зат және энергия алмасу. Зат алмасу реакцияларының катализдік сипаты. Пластикалық және энергиялық алмасул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нергиялық алмасудың негізгі кезеңд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жасушадағы метаболизм жолдарының сызбанұсқа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лық тыныс алу процесінің айрықша ерекшелікт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калық заттарды түзу әдістері: автотрофтар және гетеротрофтар. Фотосинтез, оның сатылары. Хемосинтез, оның биосферадағы рөл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фотосинтез процесін бейнелейтін тәжірибел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әруыз биосинтезі. Генетикалық ақпараттың негізі — ген түсінігі. Генетиткалық код, оның қасиетт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Нәруыз биосинтезінің» модель-аппликация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әруыз синтезіндегі матрицалық принцип. ДНҚ-лық матрицаға сәйкес а-РНҚ-ның түзілуі. Нәруыз биосинтезінің реттелу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жасуша модельдері; ДНҚ және РНҚ-ның моделд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V бөлім. Организмдердің көбеюі және жеке даму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6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5 тарау. Өсімдіктер мен жануарлардың жыныссыз көбею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-өзі ұдайы өндіру — тіріге тән жалпылама қасиет. Митоз жыныссыз көбеюдің және көпжасушалы организмдер өсуінің негізі, оның фазалары және биологиялық маңыз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тоздың сызбанұсқ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дердің жыныссыз көбею формалары: жасушалардың митоздық бөлінуі, споратүзілу, бүршіктену; вегетативтік көбею т.б.. Жыныссыз көбеюдің эволюциялық маңы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6 тарау. Жынысты көбею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нысты көбею. Мейоз, оның биологиялық маңызы. Сперматогенез. Овогене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йоздың сызбанұсқ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рықтану. Гүлді өсімдіктердегі ұрықтанудың ерекшеліктері. Ұрықтанудың биолдогиялық маңы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7 тарау. Жеке даму (онтогенез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дердің жеке дамуы (онтогенез) түсінігі. Бөліну, өсу, жасушалардың жіктелуі, органогенез, көбею, картаю, организмнің өлуі. Э.Мюллер және Э. Геккельдің биогенетикалық заң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жыныссыз және жынысты көбеюдің түрлерін бейнелейтін кестелер, жоғары сатыдағы өсімдіктердің эмбриондық және постэмбриондық дамуын, омыртқалы жануарлар ұрықтарының ұқсастығының кестел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8 тарау. Организмнің дамуы және қоршаған орт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нің эмбриондық және постэмбриондық дамуындағы қоршаған орта факторларының рөлі. Токсиндік заттардың эмбриондық және постэмбриондық кезеңдер барысына әсері (туа біткен кемтарлықтар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 бөлім. Генетика негіздер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7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9 тарау. Тұқымқуалаушылықтың негізгі заңдылықта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етиканың даму тарихы. Белгілердің Г.И.Мендель ашқан тұқым қуалау заңдылықтары. Гибридологиялық әдіс. Моногибридтік шағылыстыру. Доминанттылық және ажырау заңд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қ және толық емес доминанттылық. Гаметалар тазалығының заңы. Көптік аллельдер. Талдаушы шағылыстыру. Дигибридтік және полигибридтік шағылыстыру. Тәуелсіз үйлесімдік заңы. Фенотип және генот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ныстың генетикалық анықталуы. Жыныс хромосомаларының генетикалық құрылымы. Гомогаметалы және гетерогаметалы жыныс. Жыныспен тіркес тұқым қуалайтын белгіл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қымқуалаушылықтың хромосомалық теориясы. Белгілердің тіркес тұқым қуалауы. Т.Морган заңы. Гендердің толық және толық емес тіркесулері. Хромосомалардың генетикалық карта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ұқымқуалаушылық заңдарын, хромосомалардың айқасуын бейнелейтін модель - аппликациял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0 тарау. Өзгергіштіктің негізгі заңдылықта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3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гергіштіктің негізгі формалары. Генотиптік өзгергіштік. Мутациялар: гендік, хромосомалық және геномдық. Мутациялардың себептері мен жиілігі, мутагендік факторлар. Мутациялардың эволюциялық рөл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оршаған орта жағдайларының организм өзгергіштігіне әсерін көрсететін тәжірибе нәтижелері; кеппешөп материалдары, будандық, полиплоидтық өсімдіктердің жинақтамалары, нақпішінд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рактик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. Қарапайым генетикалық есептер шыға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лесімдік өзгергіштік, оның генетикалық алуантүрліліктің қалыптасуындағы рөлі, эволюциялық маңызы. Тұқым қуалайтын өзгергіштіктегі гомологтық қатарлар заң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енотиптік немесе модификациялық өзгергіштік. Белгілер мен қасиеттердің дамуы және жарыққа шығуында сыртқы орта жағдайларының рөлі. Модификациялық өзгергіштіктің статистикалық заңдылықта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дің фенотиптерін зертте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І бөлім. Адам генетикас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ның тұқым қуалаушылығын зерттеу әдістері. Адамның генетикалық әртүрлілігі. Адамның шығу тегі және адам нәсілдері туралы генетикалық мәліметтер. Адам белгілерінің тұқым қуалау сипа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дамның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хромосомалық аурулары және олардың фенотиптік көрініс беру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жіре құ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ның генетикалық денсаулығына ортаның әсері. Генетикалық аурулар. Популяция генофонды. Генетиканың әлеуметтік проблемалары. Гендік инженерияның этикалық проблемалары. Генетикалық болжам және медициналық-генетикалық кеңес бе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ІІ бөлім. Селекция және биотехнология негіздер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лекцияның міндеттері және әдістері. Генетика - организмдер селекциясының ғылыми негізі. Будандастыру - селекциялық әдіс екендіг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елекциялық жұмыстардың нәтижелерін бейнелейтін тір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өсімдіктер, кеппешөптер, нақпішіндер, кестелер, суреттер мен сызбанұсқалар. Белгілі ғалым селекционерлердің фотосуреттерін, өсімдіктердің жаңа іріктемелерін және жануарлардың жаңа қолтұқымдарын алу әдістерін бейнелейтін сызбанұсқаларды, микробиологиялық өндірістің, микробиологиялық синтез өнімдерінің сызбанұсқа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лыстыру типтері. Өсімдіктер селекциясындағы полиплоидия. Заманауи селекцияның жетістікт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 және жануарлар селекциясы. Селекция үшін бастапқы материал. Селекциядағы қолдан сұрыпт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кроорганизмдер, саңырауқұлақтар, прокариоттар-биотехнологлиялық нысандар. Микроорганизмдер селекциясы және оның микробиологиялық өнеркәсіп үшін маңызы. Тамақ өнімдерін, дәрумендерді, ферменттер мен дәрілерді микробиологиялық өнді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  <w:r>
        <w:br w:type="page"/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 сынып 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ғамдық-гуманитарлық  бағыты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Барлығы 34 сағат (аптасына 1 сағ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птың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 бөлім. Жер бетінде тіршіліктің пайда болуы және даму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 тарау. Жер бетінде тіршіліктің пайда болуы туралы көзқарастардың шығу тарих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шіліктің пайда болу процесін және мәнін түсіндіретін алғашқы ғылыми талпыныстар. Ф.Редидің және Л.Пастердің тәжірибелері. Жер бетінде тіршіліктің пайда болуы туралы материалистік көзқараста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.Пастер тәжірибелерінің сызбанұсқасы; ғаламшарлық жүйелердің қалыптасу кезеңдерінің сызбанұсқ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р бетінде тіршілік пайда болуының алғышарттары. Жердің дамуының ерте кезеңдеріндегі алғашқы атмосфера және химиялық элементтердің, бейорганикалық және органикалық молекулалардың эволюция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 тарау. Жер бетінде тіршіліктің пайда болуы туралы заманауи көзқарастар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шіліктің пайда болуы туралы заманауи көзқарастар. А.И.Опариннің теориясы, С. Миллердің тәжірибелері. Протобиополимерлердің пайда болу теория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лық эволюцияның бастапқы кезеңдері: фотосинтездің эукариоттардың, жынысты көбеюдің және көпжасушалылықтың пайда болу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біржасушалы эукариоттардың, көпжасушалы организмдердің пайда болуы, өсімдіктер мен жануарлар дүниесі дамуының сызбанұсқа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I бөлім. Эволюциялық ілім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0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3 тарау. Тірі табиғаттың эволюциясы туралы көзқарастардың Ч.Дарвинге дейінгі даму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 дамуының Дарвинге дейінгі кезеңі. Ғылымда «әуелбастан мақсатқа сәйкестілік» және тірі табиғаттың өзгермейтіндігі туралы көзқарастардың үстемдіг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эволюциялық идеялардың дамуына үлес қосқан ғалымдардың портреттері мен өмірбаянда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біржасушалы эукариоттардың, көпжасушалы организмдердің пайда болуы, өсімдіктер мен жануарлар дүниесінің дамуы, «әуелбастан мақсатқа сәйкестілік» және тірі табиғаттың «өзгермейтіндігі» туралы сызбанұсқал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 мен жануарларды жіктеп жүйелеу бойынша К.Линнейдің жұмыстары. Ж.Б.Ламарктың эволюциялық теориясы. Алғашқы эволюционистт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4 тарау. Дарвиниз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3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.Дарвин ілімі қалыптасуының алғышарттары: жаратылыстану ғылым саласының жетістіктері, Ч.Дарвиннің экспедициялық материалдары. Ч.Дарвиннің қолдан сұрыптау және табиғи сұрыпталу туралы ілімд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Ч.Дарвиннің «Бигль» кемесімен саяхаты кезіндегі жүрген жолдары және жинаған материалд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р - эволюциялық бірлік. Жалпыға бірдей жеке дара өзгергіштік және ұрпақтар сан мөлшерінің артықтылығ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зертханалық жұмы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дени өсімдіктердің іріктемелерінен өзгергіштікті, қолдан сұрыптаудың нәтижесін, түр критерийлерін зертте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шілік үшін күрес және табиғи сұрыпт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5 тарау. Микроэволю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тациялардың эволюциялық рөлі. Табиғи сұрыпталудың формалары. Организмдердің тіршілік ортасына бейімділігі табиғи сұрыпталудың әрекеті екендіг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географиялық түртүзілу процесін бейнелейтін сызбанұсқала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ірі өсімдіктер мен жануарлар, кеппешөптер мен жинақтамалар, жеке дара өзгергіштік пен өсімдіктердің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әртүрлі іріктемелерінің және жануарлардың қолтұқымдарының сонымен қатар организмдердің тіршілік ортасына бейімделуі және түртүзілудің нәтижелерін бейнелейтін сызбанұсқала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дердің тіршілік ортасына бейімділігін зерттеп бі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икроэволюция. Түртүзілу туралы заманауи көзқараста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С.С.Четвериков, И.И.Шмальгаузен). Географиялық және экологиялық түртүзі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6 тарау. Эволюцияның негізгі заңдылықтары. Макроэволю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3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волюциялық процестің негізгі бағыттары. Биологиялық прогресс және биологиялық регресс (А.Н.Северц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грессивті эволюция жолдарының арақатынасының сызбанұсқасы, Қызыл кітапқа енгізілген және мемлекеттік қорғауға алынған өсімдіктер мен жануарлардың өкілдерін сипаттайтын мысалд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лық прогреске жетудің жолд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волюция нәтижелері: тірі табиғат құрылым деңгейінің біртіндеп күрделенуі, түрлердің көптүрлілігі, салыстырмалы бейімділік (органикалық мақсатқа сәйкестілік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II бөлім. Жердегі органикалық дүниенің даму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8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7 тарау. Өсімдіктер және жануарлар эволюциясының негізгі көрініс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5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рхей және протерозой замандарында тіршіліктің дамуы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ердегі тіршіліктің алғашқы іздері. Қазіргі барлық омыртқасыздар типтерінің шығуы. Алғашқы желілілер. Су өсімдіктерінің дамуы.</w:t>
            </w:r>
          </w:p>
          <w:p>
            <w:pPr>
              <w:pStyle w:val="Normal"/>
              <w:tabs>
                <w:tab w:val="clear" w:pos="708"/>
                <w:tab w:val="left" w:pos="47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tabs>
                <w:tab w:val="clear" w:pos="708"/>
                <w:tab w:val="left" w:pos="47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З.Бурианның түрлі замандар ме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кезеңдердегі флора мен фаунаны бейнелейтін қолдан салған суреттері; тірі табиғат өкілдері дамуының сызбанұсқасы; өсімдіктер мен жануарлардың тасқа айналған қалдықтары, өсімдіктердің ертедегі тау жыныстарында қалған іздері мен таңба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алеозой заманында тіршіліктің дамуы. Өсімдіктер эволюциясы. Алғашқы төменгі сатыдағы өсімдіктердің, қырықжапырақтардың тұқымды қырықжапырақтардың, ашық тұқымды өсімдіктердің шығуы. Омыртқалылардың (балықтардың, қосмекенділердің, жорғалаушылардың) шығу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езозой заманында тіршіліктің дамуы. Жабық тұқымды өсімдіктердің шығуы және таралуы. Құстар мен сүтқоректілердің шығуы. Ертедегі ашық тұымды өсімдіктер мен жорғалаушылардың жойылу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айнозой заманында тіршіліктің дамуы. Гүлді өсімдіктердің қарқынды дамуы, бунақденелілердің көптүрлілігі (параллельді эволюц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Ұрықжолдасты сүтқоректілердің дамуы. Маймылдардың пайда болуы. Адам тұқымдасының алғашқы өкілдерінің шығуы. Адам эволюциясының бағытта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8 тарау. Адамның шығу тег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3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Homo sapiens-түрінің жануарлар дүниесіндегі жүйелік орны. Адам эволюциясының кезеңдері. Homo sapiens-түрінің популяциялық құрылымы; адам нәсілд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дамның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әне омыртқалы жануарлардың қаңқаларының модельдер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тропогенездің қозғаушы күштері. Ф.Энгельс маймылдың адамға айналуындағы еңбектің рөлі туралы. Адамның қалыптасуында сөздің, ақыл-ойдың және қоғамдық қатынастардың рөл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еуметтік дарвинизм» және нәсілшілдіктің кертартпалық мәні. Адамның әлеуметтік дамуындағы қоғамдық тіршілік заңдарының жетекші рөл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V бөлім. Организм және ортаның өзара қарым-қатынастары. Экология негіздер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1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9 тарау. Биосфера туралы түсін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3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сфера-жердің тірі қабығы. Биосфераның құрылымы: литосфера, гидросфера, атмосфе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биосфераның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құрылымын және оның құрам бөліктерін сипаттайтын сызбанұсқалар, биосферадағы тірі организмдер әртүрлілігі мен түрлік құрамының кестелері, табиғаттағы заттар айналымының сызбанұсқ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сфераның құрам бөліктері: тірі зат, түрлік құрамы, әртүрлілігі және биомассаға қосқан үлесі, биосфераның биосірескен және сірескен заттары (В.И.Вернадски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а заттардың айналы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ағы заттар айналымы сызбанұсқ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 тарау. Организм және ортаның өзара қар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та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і организмдердің табиғи бірлестіктері. Биогеоценоздар, олардың құрамдас бөліктері: продуценттер, консументтер, редуценттер. Биоценоздар, олардың түрлік әртүрлілігі, популяциялар тығыздығы, биомасса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сфера», «Қазақстан Республикасының экологиялық апатты аймақтары» тақырыптары бойынша электрондық оқулықтардан үзінділер оқу және талқы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Ортаның абиотикалық факторы. Температураның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арықтың, ылғалдылықтың және басқа факторлардың бірлестіктер тіршілігіндегі рөлі және әсер ету қарқындылығы. Шектеуші фактор. Орта факторларының өзара әсері, төзімділік шег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Ортаның биотикалық факторлары. Қоректік тізбектер және жүйелер. Экологиялық пирамидалар: сандық, биомассалық, энергиялық. Биогеоценоздардың ауысуы, оның себептері, жаңа бірлестіктердің қалыптасу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нтропогендік факторлар, олардың биоценоздарға әсері. Табиғат ресурстарын тиімді пайдалану проблемалары, табиғатты қорғау және ластанудан сақтау, табиғи кешендер, экологиялық білім, тәрбие, мәдениет қалыптасты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р ғаламшарының экологиялық апаттары. Қазақстан Республикасының экологиялық апатты аймақт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1 тарау. Организмдер арасындағы қарым-қатынастар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3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дер арасындағы қарым-қатынастың формалары. Жағымды қатынастар - симбиоз, кооперация, мутуализм, комменсал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тірі табиғат дүниелері өкілдерінің симбиоздық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селбесіп) тіршілігінің мысалд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тибиотикалық қатынастар: жыртқыштық, паразитизм, бәсеке. Бейтарап қатынастар-нейтрал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дер арасындағы қарым-қатынастың формалары. Антибиотикалық қатынастар: жыртқыштық, паразитизм, бәсеке. Бейтарап қатынастар-нейтрал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 тарау. Био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 саға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 мен жануарлардың құрылымдық принциптерін адамның шаруашылық әрекетінде пайда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widowControl w:val="false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 сынып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ғамдық-гуманитарлық  бағыты</w:t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рлығы 34 сағат (аптасына 1 сағат)</w:t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5629"/>
        <w:gridCol w:w="943"/>
        <w:gridCol w:w="987"/>
        <w:gridCol w:w="946"/>
      </w:tblGrid>
      <w:tr>
        <w:trPr>
          <w:trHeight w:val="417" w:hRule="atLeast"/>
        </w:trPr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Бөлімдердің, тақырыптардың атаулары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ағат сан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рлы-ғы, сағ</w:t>
            </w:r>
          </w:p>
        </w:tc>
      </w:tr>
      <w:tr>
        <w:trPr>
          <w:trHeight w:val="336" w:hRule="exact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.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iрiсп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емдi танып-бiлудiң ғылыми әдiстері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а – табиғаттың қарапайым және iргелi қасиеттерi туралы ғыл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ХАНИК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инематиканың негiзгi ұғымдары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1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алық қозғалыс және оның түрлері. Денелердің қозғалысын сипаттау тәсілдері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қалыпты түзусызықты қозғалыс. Түзусызықты теңүдемелi қозғал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ңбер бойымен бiрқалыпты қозғалыс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лейдің салыстырмалылық принципі. Механикадағы салыстырмалы және инвариантты шамалар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5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иялық жұмыстар №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ң үдемелi қозғалыс кезiндегi дененiң үдеуiн анықтау»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Қозғалыс  заңдар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4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ак Ньютон және қозғалыс заңдары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иғаттағы күштер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рдiң жасанды серiктерi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1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: Қозғалыс  заңдарына арналған  эксперименталдық және мазмұндық есептерді шығару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иялық жұмыстар №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рғанау үйкелiс коэффициентiн анықтау»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2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Сақталу заңдар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0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 импуль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Импуль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ң сақталу заң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тi қозғалы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нергия және жұмыс. Энергияның сақталу заңы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9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b w:val="false"/>
                <w:sz w:val="24"/>
                <w:szCs w:val="24"/>
                <w:lang w:val="kk-KZ"/>
              </w:rPr>
              <w:t>Аспан денелерiнiң қозғалысының түсiндiру және ғарыштық зерттеулердi дамытуы үшiн классикалық механиканың заңдарын қолда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  <w:lang w:val="kk-KZ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қылау жұмысы №1 «Механик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7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ЕКУЛАЛЫҚ ФИЗИК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екулалық-кинетикалық теорияның негiзгi қағидалары және оларды тәжiрибелiк негiзде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5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 құрылысы туралы көзқарас. Молекулалық-кинетикалық теорияның негiзгi қағидала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аның мөлшерi мен массасы. Молекулалардың өзара әрекеттесуi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екулалардың қозғалысы. Газ молекулаларының қозғалыс жылдамдығ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4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деал газдың молекулалық-кинетикалық теориясы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 газ. Идеал газдың кинетикалық теориясының негiзгi теңдеуi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kk-KZ"/>
              </w:rPr>
              <w:t>Температура зат бөлшектерінің жылулық қозғалысының орташа кинетикалық энергиясының өлшемі ретінде.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kk-KZ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 газ күйiнiң теңдеуi. Газ заңда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алық жұмыс: Изопроцестерге арналған эксперименталдық және графиктер түріндегі есептерді шығар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иялық жұмыстар №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йль-Мариотт заңын тәжiрибелiк тексеру»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5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одинамика негiздер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2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ылудың табиғаты. Термодинамиканың бiрiншi заңы және оны термодинамикалық процестерге қолдану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иғаттағы жылу процестерiнiң қайтымсыздығы. Термодинамиканың екiншi заңы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ылу қозғалтқыштары  және қоршаған ортаны қорғау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: Термодинамиканың бiрiншi заңына арналған сапалық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қылау жұмысы №2 «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кулярная физи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Қорытынды қайтала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26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лығы: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ақыт қоры –2 сағ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1 сынып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ғамдық-гуманитарлық  бағыты</w:t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рлығы 34 сағат (аптасына 1 сағат)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5629"/>
        <w:gridCol w:w="943"/>
        <w:gridCol w:w="987"/>
        <w:gridCol w:w="946"/>
      </w:tblGrid>
      <w:tr>
        <w:trPr>
          <w:trHeight w:val="337" w:hRule="atLeast"/>
        </w:trPr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Бөлімдердің, тақырыптардың атаулары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ағат сан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рлы-ғы, сағ</w:t>
            </w:r>
          </w:p>
        </w:tc>
      </w:tr>
      <w:tr>
        <w:trPr>
          <w:trHeight w:val="336" w:hRule="exact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.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ИНАМ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2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 өрiсi туралы iлiмнiң дамуы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лiк өзара әрекеттесу. Электр зарядының сақталу заңы. Кулон заңы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 ө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ң керне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және потенциа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рістердің суперпозиция принципі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Электр сыйымдылық. Электр өрiсiнiң энергиясы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ұрақты электр тогы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92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b w:val="false"/>
                <w:sz w:val="24"/>
                <w:szCs w:val="24"/>
                <w:lang w:val="kk-KZ"/>
              </w:rPr>
              <w:t xml:space="preserve">Электр тогы туралы түсiнiктердiң даму тарихы. Токтың бар болу шарттары. Тiзбектiң бөлiгi және толық тiзбек үшiн Ом заң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kk-KZ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kk-KZ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1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Электр тогының жұмысы. Джоуль-Ленц заңы. </w:t>
            </w:r>
            <w:r>
              <w:rPr>
                <w:b w:val="false"/>
                <w:sz w:val="24"/>
                <w:szCs w:val="24"/>
                <w:lang w:val="kk-KZ"/>
              </w:rPr>
              <w:t>Металдар өткiзгiштiгiнiң электрондық теориясының негiздерi. Джоуль-Ленц және Ом заңдарын электрондық теория тұрғысынан түсiндiру</w:t>
            </w:r>
            <w:r>
              <w:rPr>
                <w:sz w:val="24"/>
                <w:szCs w:val="24"/>
                <w:lang w:val="kk-KZ"/>
              </w:rPr>
              <w:t xml:space="preserve">. 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иялық жұмыстар №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Өткiзгiштердi тiзбектей және параллель қосу заңдарын тексер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8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магнетизм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00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етизм туралы iлiмнiң тарихы. Магнит өрiсi. Токтардың өзара әрекеттесуі. Ампер күшi. Магнит индукциясы..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7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ренц күшi. Ампер және Лоренц күштерiн қолдану. Заттардың магниттiк қасиеттерi және оларды қолдану. Аспан денелерiнiң магниттiк өрiстерi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2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иялық жұмыстар №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 өрiсiнiң спектрлерi»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иялық жұмыстар №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 өрiсiнiң токқа әсерiн бақылау»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0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магниттiк тербелiстер мен толқындар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81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b w:val="false"/>
                <w:sz w:val="24"/>
                <w:szCs w:val="24"/>
                <w:lang w:val="kk-KZ"/>
              </w:rPr>
              <w:t xml:space="preserve">Электромагниттiк өрiс бейнесi қалай туындады. Электромагниттiк индукция заңы. </w:t>
            </w:r>
          </w:p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b w:val="false"/>
                <w:sz w:val="24"/>
                <w:szCs w:val="24"/>
                <w:lang w:val="kk-KZ"/>
              </w:rPr>
              <w:t xml:space="preserve">Индукциялық ток. Айнымалы ток туралы ұғым. Электромагниттiк индукция құбылысын пайдалану. Электромагниттiк өрiс. Электромагниттiк өрiстiң энергияс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b w:val="false"/>
                <w:sz w:val="24"/>
                <w:szCs w:val="24"/>
                <w:lang w:val="kk-KZ"/>
              </w:rPr>
              <w:t xml:space="preserve">Электромагниттiк толқын. Жарықтың электромагниттiк табиғаты. Электромагниттiк толқындар шкаласы. Жарықтың толқындық қасиеттерi және олардың байқалуы. 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 xml:space="preserve">Электромагниттiк толқындарды пайдалану: радиобайланыс және теледидар. </w:t>
            </w:r>
            <w:r>
              <w:rPr>
                <w:rFonts w:cs="Times New Roman" w:ascii="Times New Roman" w:hAnsi="Times New Roman"/>
                <w:b w:val="false"/>
                <w:spacing w:val="-5"/>
                <w:sz w:val="24"/>
                <w:szCs w:val="24"/>
                <w:lang w:val="kk-KZ"/>
              </w:rPr>
              <w:t>Радиолокация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 xml:space="preserve"> Желілі технологиялар және Интерн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емнiң электродинамикалық бейнесi.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>Лабораториялық жұмыстар №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Электромагнит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индукция құбылысын зерделе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9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иялық жұмыстар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рықтың интерференция және дифракция құбылыстарын бақылау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қылау жұмысы №1 «Электродинамик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7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ҚАЗIРГI ЗАМАНҒЫ ФИЗ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9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Салыстырмалылықтың арнайы  теориясының элементтерi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72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ық жылдамдығы. Салыстырмалылықтың арнайы теориясының постулаттары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сса мен энергияның өзара байланыс заң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ятивтiк және классикалық механика.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4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арықтың кванттық теориясының негiздерi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89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ық табиғаты туралы түсiнiктердiң дамуы. Жарықтың корпускулалық және толқындық теория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5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нттық теория туралы ұғым. Фотоэлектр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эффект. Фотоэффект ү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 Эйнштейн теңде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Жарықтың кванттық теориясы не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де фотоэффект заңдарын тү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9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 және оның сипаттамасы. Электромагниттiк сәуле шығарудың толқындық және корпускулалық қасиеттерiнiң диалектикалық бiрлiг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6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ом және атом ядрос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27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ың ашылуы. Дж. Томсон жасаған мо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Атом құрылысын анықтаудағы Резерфорд тә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бел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ың планетарлық моделi. Лазер әрекетiнiң физикалық негiз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6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 және Беккерель ашқан жаңалықтар. Радиактивтi элементтер. Резерфордтың радиактивтi сәуле шығарудың табиғатын анықтайтын тәжiрибелер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7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активтi ыдырау заңы. Ядролардың түрленуi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йтронның ашылуы. Ядроның протон-нейтрондық мо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олық күштер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өлiну және синтезделудiң ядролық реакциялары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том  энергиясының болашағы. Термоядролық синтез проблемалары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иялық жұмыстар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әуле шығару және жұтылу спектрлерi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6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Әлем. Элементар бөлшектер - Әлем кеңiстiгiнiң кiрпiштер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87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Әлемнiң құрылысы туралы тарихи түсiнiктер. Әлемнің геоцентрлік жүйесінің ақыры. Элементар бөлшектер - әлемдi құраушы кiрпiштер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4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үннiң құрылысы. Жұлдыздар эволюциясы немесе әлем кеңiстiгiнiң тарихы туралы. Галактика, тұмандықтар және қара құрдымдар. Галактикаларды жiктеу. Әлемнiң қазiргi заманғы ғылыми бейнес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қылау жұмысы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Қазіргі заманғы физик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Қорытынды қайтала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26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лығы: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ақыт қоры – 3 сағат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ЖӘНЕ АНАЛИЗ БАСТАМАЛАРЫ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10-сынып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>жаратылыстану-математика бағыты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рлығы 102 сағ, аптасына 3 сағ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405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птың ата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-9-сыныптардағы алгебра курсын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сағ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І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. Функция, оның қасиеттері және графи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са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я және оның берілу тәсіл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графигін қарапайым түрлендіру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ның қасиет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ны зертте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ІІ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Тригонометриялық функция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игонометриялық функциялардың қасиеттері мен графи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 тригонометриялық функция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9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9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ІІІ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Тригонометриялық теңдеулер мен теңсізді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рапайым тригонометриялық теңдеулер және олардың шешім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ялық теңдеулерді шешу тәсілдері және олардың жүй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ялық теңсіздіктерді шеш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ІV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Туы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ның нүктедегі шегі және үзіліссіздігі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ындының анықтамас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ындыны табу ереже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ындының геометриялық және физикалық мағынасы. Функцияның графигіне жүргізілген жан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9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үрделі функцияның туынды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ялық функциялардың туынд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 тригонометриялық функциялардың туынд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ықтап есептеу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V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Туындыны қолд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кцияның өсу және кему белгі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ның сындық нүктелері және экстремумдар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ындының көмегімен функцияны зерртеу және графигін са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ның ең үлкен және ең кіші мән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І тара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бинаторика және Ньютон би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аның негізгі элемент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ьютон бин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қиғаның ықтималдығын есептеуде комбинаторика мен Ньютон биномын  қолд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10-сыныптағы алгебра және анализ бастамалары курсын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ғ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арлығ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са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ЛГЕБРА ЖӘНЕ АНАЛИЗ БАСТАМАЛ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1-сыны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>жаратылыстану-математика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(барлығы 102 сағ, аптасына 3 сағ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птың ата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10-сыныптағы алгебра және анализ бастамалары курсын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сағ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І тарау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лғашқы функция және 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сағ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ғашқы функция және  анықталмаған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исықсызықты трапеция және оның ауда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ықталған интеграл.  Ньютон – Лейбниц формул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зық фигураның ауданын және дененің көлемін анықталған интегралдың көмегімен есепте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І тарау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әреже және түбір. Дәрежелік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са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ші дәрежелі түбір және оның қасиеттері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 теңдеу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 көрсеткішті дәре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 өрнектерді түрленд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әрежелік функция, оның қасиеттері және графи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қты көрсеткіштік дәрежелік функцияны дифференциалдау және интегралд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ІІ тарау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өрсеткіштік және логарифмді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я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са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өрсеткішт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,  оның қасиеттері және графи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 және оның қасиет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Логарифмді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ункция,  оның қасиеттері және графи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V тарау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өрсеткіштік және логарифмдік теңдеулер мен теңсізді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са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өрсеткіштік теңдеулер және олардың жүйе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өрсеткіштік теңсізді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огарифмдік теңдеул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әне олардың жүйе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огарифмдік теңсізді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өрсеткіштік және логарифмд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яларды дифференциалдау және интегралд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 тарау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ңдеулер және теңсіздіктер, теңдеулер және теңсіздіктер жүйе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са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ңдеулер және олардың жүйелерін шешудің жалпы тәсіл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ңсіздіктер және олардың жүйелерін шешудің жалпы тәсіл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нымаласы модуль таңбасының ішінде берілген теңдеулер мен теңсіздік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раметрлері бар теңдеулер мен теңсіздік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қыла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ымша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І тарау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қтималды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са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қтималдықтарды қосу және көбей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здейсоқ оқиға. Таңдау тәсілінің элемент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10-11-сыныптардағы алгебра және анализ бастамалары курсын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сағ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арлығ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сағ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-сынып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аратылыстану-математика бағы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(барлығы </w:t>
      </w:r>
      <w:r>
        <w:rPr>
          <w:rFonts w:cs="Times New Roman" w:ascii="Times New Roman" w:hAnsi="Times New Roman"/>
          <w:sz w:val="28"/>
          <w:szCs w:val="28"/>
        </w:rPr>
        <w:t>68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ғ, аптасына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ғ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Оқу материалының мазмұ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Сағат саны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. 9-сынып геометрия курсын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2. Стереометрия аксиом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Стереометрияның негізгі ұғымдары мен аксиома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Аксиомалардың салдарлары. Кеңістіктегі нүктелер, түзулер және жазықтықтар. Нүктелер мен түзулердің жазықтықтарға тиістілігі туралы түсіні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3. Түзулер мен жазықтықтардың параллельд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егі екі түзудің өзара орналасуы: қиылысқан, параллель және айқас түзулер. Кеңістіктегі параллель түзулердің қасиет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қас түзулердің белгі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у мен жазықтықтың өзара орналасуы: қиылысқан және параллель түзу мен жазықтық. Түзу мен жазықтықтың параллельдік белгі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і жазықтықтың өзара орналасуы: қиылысқан және параллель жазықтықтар. Жазықтықтардың параллельдік белгісі. Параллель жазықтықтардың қасиет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бақылау жұм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ллель проекциялау, оның қасиет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ік фигуралардың жазықтықтағы кескінд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змалар мен пирамидалардың жазықтықпен қималарын с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бақылау жұм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. Түзулер мен жазықтықтардың перпендикуляр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еңістіктегі түзулердің арасындағы бұрыш. Түзулердің перпендикулярлы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үзу мен жазықтықтың перпендикулярлығы. Түзу мен жазықтықтың перпендикулярлық белгі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пендикуляр түзу мен жазықтықтың қасиет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ықтыққа түсірілген перпендикуляр және көлбеу, көлбеудің жазықтықтағы проекциясы. Үш перпендикуляр туралы теор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үктеден жазықтыққа дейінгі қашықтық. Параллель түзулер мен жазықтықтардың арақашықты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Айқас түзулердің арақашықты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бақылау жұм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үзу мен жазықтықтың арасындағы бұры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Екіжақты бұрыш. Екі жазықтықтың арасындағы бұры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Перпендикуляр жазықтықтар. Екі жазықтықтың перпендикулярлық белгі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үзулер мен жазықтықтардың өзара орналасуына арналған практикалық мазмұнды есеп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бақылау жұм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21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5. Кеңістіктегі координаталар және вектор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еңістіктегі тікбұрышты координаталар жүйесі. Кесіндінің ортасының координаталары. Екі нүктенің арақашықты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ік геометриялық фигуралардың теңдеулермен және теңсіздіктермен берілуі. Жазықтықтың теңдеу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21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бақылау жұм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21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еңістіктегі векторлар. Компланар және компланар емес векторлар. Векторды үш компланар емес векторлар бойынша жікт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еңістіктегі вектордың координаталары. Координаталары берілген векторларға амалдар қолд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ординаталары берілген векторлардың скалярлық көбейтіндісі. Векторлардың скалярлық көбейтіндісінің қасиет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21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терді шешуде векторларды қолд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бақылау жұм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. Қайталау. Есептер шыға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Қорытынды бақылау жұм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-сыны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аратылыстану-математика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(барлығы </w:t>
      </w:r>
      <w:r>
        <w:rPr>
          <w:rFonts w:cs="Times New Roman" w:ascii="Times New Roman" w:hAnsi="Times New Roman"/>
          <w:sz w:val="28"/>
          <w:szCs w:val="28"/>
        </w:rPr>
        <w:t>68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ғ, аптасына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ғ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Оқу материалының мазмұ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Сағат саны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10-сынып геометрия курсын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өпжақ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жақты бұрыш туралы ұғым. Үшжақты бұры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дене туралы ұғым. Көпжақт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зма, оның элементтері. Тік және дұрыс призма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ллелепипед: тік, тікбұрышты, куб. Параллелепипедтің қасиет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зманың жазбасы. Призманың бетінің ау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рамида және оның элементтері. Дұрыс пирам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ық пирам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рамиданың жазбасы. Пирамиданың және қиық пирамиданың бетінің ау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егі қозғалыстар туралы түсінік: нүктеге, түзуге, жазықтыққа қатысты симметрия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убтың, параллелепипедтің, призманың және пирамиданың симметрия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жақтардың жазықтықпен қималары (өлшеу есептері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ұрыс көпжақтар. Бізді қоршаған әлемдегі көпжақт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бақылау жұм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йналу дене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налу фигуралары. Тік дөңгелек цилиндр, оның элементтері. Цилиндрдің жазықтықпен қима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линдрдің жазбасы. Цилиндрдің бетінің ау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змаға іштей және сырттай сызылған цилиндрл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к дөңгелек конус, оның элементтері. Конустың жазықтықпен қима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устың жазбасы. Конустың бетінің ау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рамидаға іштей және сырттай сызылған конуст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ық конус және оның бетінің ау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фера және шар. Сфераның теңдеу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рдың және сфераның жазықтықпен қим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фераға жанама жазықтық, оның қасиет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р секторы және шар сегмен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жаққа іштей және сырттай сызылған сфера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рдың және оның бөліктерінің бетінің ау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/>
              </w:rPr>
              <w:t>Цилиндрдің, конустың, шардың және оның бөліктерінің бетінің ауданын табуға арналған практикалық мазмұнды есеп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бақылау жұм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енелердің көлем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лердің көлемдерінің жалпы қасиеттері. Тікбұрышты параллелепипедтің көлем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зманың көлем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рамиданың көлем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ік фигуралардың ұқсастығы. Ұқсас фигуралардың көлемд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линдрдің және конустың көлемд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рдың және оның бөліктерінің көлем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фигуралардың комбинациясына арналған есеп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ік денелердің көлемдерін табуға арналған практикалық мазмұнды есеп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бақылау жұм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. Қайталау. Есептер шыға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Қорытынды бақылау жұм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kk-KZ" w:eastAsia="en-US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</w:p>
    <w:p>
      <w:pPr>
        <w:pStyle w:val="Heading"/>
        <w:rPr>
          <w:rFonts w:eastAsia="Times New Roman"/>
          <w:b w:val="false"/>
          <w:b w:val="false"/>
          <w:bCs w:val="false"/>
          <w:lang w:val="kk-KZ" w:eastAsia="en-US"/>
        </w:rPr>
      </w:pPr>
      <w:r>
        <w:rPr>
          <w:rFonts w:eastAsia="Times New Roman"/>
          <w:b w:val="false"/>
          <w:bCs w:val="false"/>
          <w:lang w:val="kk-KZ" w:eastAsia="en-US"/>
        </w:rPr>
      </w:r>
      <w:r>
        <w:br w:type="page"/>
      </w:r>
    </w:p>
    <w:p>
      <w:pPr>
        <w:pStyle w:val="Heading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ОРМАТ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аратылыстану-математика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0-сыны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Тақырыптар ата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Сағат са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Кіріспе. Техника қауіпсіздігі және жұмыс орнын ұйымдасты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kk-KZ"/>
              </w:rPr>
            </w:pPr>
            <w:r>
              <w:rPr>
                <w:lang w:val="kk-KZ"/>
              </w:rPr>
              <w:t>Ақпарат және ақпараттық үдерістер (2 саға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 xml:space="preserve">Әлемнің ақпараттық бейнесі, ақпараттық жүйелер және ресурста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Практикалық жұмыс. Білім беру ақпараттық ресурс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lang w:val="kk-KZ"/>
              </w:rPr>
              <w:t>Компьютер-ақпаратты өңдеу құралы (2 саға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kk-KZ"/>
              </w:rPr>
              <w:t>Программалаудың даму тарихы</w:t>
            </w:r>
            <w:r>
              <w:rPr>
                <w:b w:val="false"/>
                <w:spacing w:val="-4"/>
                <w:lang w:val="kk-KZ"/>
              </w:rPr>
              <w:t xml:space="preserve">. </w:t>
            </w:r>
            <w:r>
              <w:rPr>
                <w:b w:val="false"/>
                <w:lang w:val="kk-KZ"/>
              </w:rPr>
              <w:t>Программалық қамтамасыз етудің даму үрді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Құрылымдық, модульдық, объектілі-бағдарлы және визуалды программ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kk-KZ"/>
              </w:rPr>
            </w:pPr>
            <w:r>
              <w:rPr>
                <w:lang w:val="kk-KZ"/>
              </w:rPr>
              <w:t>Алгоритмдеу және программалау (17 сағат)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Визуалды программалаудың ортасы. Қосымшаларды құрастырудың кіріктірілген орт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8-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Процедуралар және функция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0-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Терезелер, пішіндер және объектілер,  оқиға және  әді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2-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Жобаның интерфейсін құ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4-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Қадамдап бө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6-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Графикалық әдістер мен процедура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8-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Объектілерді енгі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0-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 xml:space="preserve">Анимация, мультимеди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Тексеру жұ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kk-KZ"/>
              </w:rPr>
            </w:pPr>
            <w:r>
              <w:rPr>
                <w:lang w:val="kk-KZ"/>
              </w:rPr>
              <w:t>Ақпараттық технологиялар (8 саға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D-модельдеу және анимация. Виртуалдылық шынайы әлемді танып білу тәсілдерінің бі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D-кеңістігінің  бағдарына кіріс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Орнын ауыстыру және өзг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Программа интерфей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Объектілер, сығып шығару, бөлімшелер (subdivide), программада Булева операциялары,  модификатор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Mirror – айналық бейнелеу, программада объектілерді тегісте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 xml:space="preserve">29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 xml:space="preserve">Материалды қосу, материал қасиеті. Blender-дегі текстура, Blender-дегі материалдар, дәл өлшемдер бойынша объектілер құ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Практикалық жұм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1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w w:val="109"/>
                <w:lang w:val="kk-KZ"/>
              </w:rPr>
              <w:t>Жобалық іс-әре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ОРМАТ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аратылыстану-математика бағыты</w:t>
      </w:r>
    </w:p>
    <w:p>
      <w:pPr>
        <w:pStyle w:val="Heading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>11 сынып</w:t>
      </w:r>
    </w:p>
    <w:p>
      <w:pPr>
        <w:pStyle w:val="Heading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Тақырыптар ата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Сағат са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Кіріспе. Техника қауіпсіздігі және жұмыс орнын ұйымдасты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lang w:val="kk-KZ"/>
              </w:rPr>
              <w:t>Ақпарат және ақпараттық үдерістер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Ақпараттарды өңдеу, ақпаратты іздеу және таңдау, іздеу әдісі, таңдау критериясы</w:t>
            </w:r>
            <w:r>
              <w:rPr>
                <w:b w:val="false"/>
                <w:spacing w:val="-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Сараптама жүйесі, жасанды интеллек</w:t>
            </w:r>
            <w:r>
              <w:rPr>
                <w:b w:val="false"/>
                <w:bCs w:val="false"/>
                <w:lang w:val="kk-KZ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4"/>
                <w:lang w:val="kk-KZ"/>
              </w:rPr>
            </w:pPr>
            <w:r>
              <w:rPr>
                <w:b w:val="false"/>
                <w:spacing w:val="-4"/>
                <w:lang w:val="kk-KZ"/>
              </w:rPr>
              <w:t>Практикалық жұ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pacing w:val="-4"/>
                <w:lang w:val="kk-KZ"/>
              </w:rPr>
            </w:pPr>
            <w:r>
              <w:rPr>
                <w:b w:val="false"/>
                <w:spacing w:val="-4"/>
                <w:lang w:val="kk-KZ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lang w:val="kk-KZ"/>
              </w:rPr>
              <w:t>Компьютер-ақпаратты өңдеу құралы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Қазіргі заман бағдарламалық қамтамасыз етуге шолу.  Программалық қамтамасыз етуді орнату және ж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Операциялық жүйенің параметрлерін баптау және қалпына келті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kk-KZ"/>
              </w:rPr>
            </w:pPr>
            <w:r>
              <w:rPr>
                <w:lang w:val="kk-KZ"/>
              </w:rPr>
              <w:t>Ақпараттық және коммуникациялық технологиялар (21 сағат)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lang w:val="kk-KZ"/>
              </w:rPr>
              <w:t>Деректер қоры (кестелік, иерархиялық, желіл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Реляциалық деректер қоры, деректер қорын басқару жүйесі (ДҚБЖ). ДҚБЖ программасының интерфейс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9-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Кестелік деректер қорын ұйымдастыру. Сұрыптау. Сүзгі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ДҚБЖ пішіндер құ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Сұраныс пен есептерді ұйымдасты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Көп кестелік  деректер қорында кестелерді байланыст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Жобалар құ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Жобаларды қорғ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lang w:val="kk-KZ"/>
              </w:rPr>
              <w:t>Желілік технологиялар, байланыс каналдары және олардың негізгі мінездемелері. Жергілікті желіні баптау, интернетте мекен жайлық. Алмастыру хаттамалары, tcp/ip деректерін жіберу хатта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Желілік этикет. Ақпаратпен жұмыс істеу саласында Қазақстан Республикасының заңна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both"/>
              <w:rPr>
                <w:w w:val="104"/>
                <w:lang w:val="kk-KZ"/>
              </w:rPr>
            </w:pPr>
            <w:r>
              <w:rPr>
                <w:lang w:val="kk-KZ"/>
              </w:rPr>
              <w:t>Электрондық желілерде тасу барысында ақпаратты сақтау тәсілдері мен қағид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both"/>
              <w:rPr>
                <w:w w:val="104"/>
                <w:lang w:val="kk-KZ"/>
              </w:rPr>
            </w:pPr>
            <w:r>
              <w:rPr>
                <w:w w:val="104"/>
                <w:lang w:val="kk-KZ"/>
              </w:rPr>
              <w:t>Жобаларды дайынд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both"/>
              <w:rPr>
                <w:w w:val="104"/>
                <w:lang w:val="kk-KZ"/>
              </w:rPr>
            </w:pPr>
            <w:r>
              <w:rPr>
                <w:lang w:val="kk-KZ"/>
              </w:rPr>
              <w:t>Жобаларды қорғ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89419230000000058msonormal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rStyle w:val="StrongEmphasis"/>
                <w:b w:val="false"/>
                <w:bCs/>
                <w:caps/>
                <w:lang w:val="kk-KZ"/>
              </w:rPr>
              <w:t>html</w:t>
            </w:r>
            <w:r>
              <w:rPr>
                <w:rStyle w:val="StrongEmphasis"/>
                <w:b w:val="false"/>
                <w:bCs/>
                <w:lang w:val="kk-KZ"/>
              </w:rPr>
              <w:t xml:space="preserve">-программалау, </w:t>
            </w:r>
            <w:r>
              <w:rPr>
                <w:lang w:val="kk-KZ"/>
              </w:rPr>
              <w:t>интернет үшін ақпараттық объектілерді құру құралдары. Web-беттер және сайт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 xml:space="preserve">Тэгтер, атрибуттар, мәтінді пішімдеу, тізімд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Web-бетте графиканы орналастыру, тү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5-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Кестелер, күрделі кестелер құ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Web-беттегі гиперсілтеме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Мультимедиа элемент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9-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Web-беттегі пішін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Web-сайтты тестілеу, жариялау, сүйемелде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w w:val="104"/>
                <w:lang w:val="kk-KZ"/>
              </w:rPr>
              <w:t>Жобаларды дайынд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Жобаларды қорғ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 xml:space="preserve">Резер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ОГРАФ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аратылыстану-математика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0-сынып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птың ата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ріс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лпы географиялық заңдылықтар (16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тақырып. Жер ғаламшар ретінде.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 туралы қысқаша мәлімет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дің құрыл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-тақырып. Жердің картада бейнеленуі.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ялық карталар, топографиялық карталар, картография жайлы жалпы дере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ографиялық проекция, картаның өлшеуіш ресурстары, шартты белгі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рактикалық жұмыс «Географиялық және топографиялық карталардың өлшеуіш ресурстарымен жұмы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тақырып. Литосфера және жер қыртысы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дің геологиялық тарих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осфера және оның даму заңдылық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дің жер бедері (рельефі), оның даму заңдылық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-тақырып. Атмосфера және климат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ның құрамы және құрылысы, оның қасиет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лық цирку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а райы, климат және олардың жіктел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-тақырып. Гидросфера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, оның құрамдас бөліктері, қасиеттері және су айналы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лік мұхит, мұхиттар, құрлық  су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-тақырып. Биосфера (1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туралы түсінік, оның құрамы, құрылымы, ноосфера ұғы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-тақырып. Географиялық қабық заңдылықтары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лық қабық, табиғат кешендері мен компонент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ялық белдеулер және табиғат зон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үниежүзінің жалпы сипаттамасы (17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-тақырып. Тарихи-географиялық аймақтар. Дүниежүзінің саяси карт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5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хи-географиялық аймақтар және дүниежүзінің саяси карта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ниежүзі елдерінің мемлекеттік және әкімшілік-аумақтық құрылымының формалары, тәуелсіз мемлекеттер және тәуелді аумақт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зіргі кездегі дүниежүзі елдері типтерінің көп түрліліг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ниежүзілік өркениет, геосаясат, геосаяси жағдай, саяси география ұғымда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рактикалық жұмы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р елдің геосаяси жағдайына баға бер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үниежүзінің халқы (5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 халқының саны және ұдайы өсуі, демографиялық сая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ықтың жастық-жыныстық құрамы, еңбек ресурс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ықтың тығыздығы, орналасу ерекшеліктері және халықтың көші-қ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ықтың нәсілдік, тілдік, ұлттық құрамы және дүние жүзіндегі дін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ді мекендердің түрлері және урбанд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иғат ресурстары (4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оғам мен табиғат арасындағы байланыс, табиғат ресурстарының жіктел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нің табиғат ресурстары, отын-энергетикалық, рудалы және рудасы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иғат ресурстарының басқа түрлер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рактикалық жұмыс «Табиғат ресурстарымен қамтамасыз етілу дәрежесін анықта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-тақыры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Ғылыми-техникалық революция (ҒТР) және дүниежүзілік шаруашылық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Ғылыми-техникалық револю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лік шаруашылықтың салаларын орналастыру факторлары, кибернетика ғылы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орытынды семинар «Қазіргі кезеңде қоғам мен экономиканың ғылыми-техникалық жаңару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үниежүзілік шаруашылық (16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үниежүзілік шаруашылыққа жалпы шолу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лік шаруашылықтың қалыптасуы, дамуының негізгі кезеңдері, құрылымы, халықаралық географиялық еңбек бөлінісі, халықаралық мамандану сал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ны ұйымдастырудың типтері, дүниежүзілік шаруашылықтың басты орталықтары және аумақтық айырмашылық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үниежүзілік өнеркәсіп (4 саға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неркәсіпті орналастырудың заңдылықтары және факторлары, отын-энергетика кеше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нің металлурги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нің машина жасау өнеркәсіб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ңдеуші өнеркәсіптің сал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-тақыры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ыл шаруашылық географиясы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ыл шаруашылығының жалпы сип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сімдік шаруашылығының географи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л және балық аулау шару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өлік географиясы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нің көлік географи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ңа телекоммуникациялық жүйе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лықаралық экономикалық байланыстар (5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ықаралық экономикалық байланыстардың түрлері, сыртқы са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ықаралық қаржы-қаражат жүйесі, халықаралық бан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ықаралық туризм, экономикалық ынтымақтастық, экономикалық ықпалдасты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стан халықаралық экономикалық қарым-қатынас жүйесі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практикалық жұмыс «Дүниежүзі шаруашылығының бір саласына сипаттама бер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әуелсіз Мемлекеттер Достастығы елдер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7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МД елдеріне жалпы шолу (1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МД елдеріне жалпы ш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ей Федерациясы (6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ысқаша тарихи анықтама, геосаяси, экономикалық-географиялық жағдайы, табиғат жағдайлары және ресурс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қ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ей шаруашылығының жалпы сипаттамасы, өнеркәсіб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ыл шаруашылығы және кө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ейдің экономикалық аудан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практикалық жұмыс «Екі аймаққа қысқаша экономикалық-географиялық сипаттама жаса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ларусь (1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ысқаша тарихи анықтама, геосаяси, экономикалық-географиялық жағдайы, табиғат жағдайлары және ресурстары, халқы, урбандалуы,  шаруашылығының жалпы сипаттамасы, өнеркәсібі, ауыл шару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0-тақырып. Украина және Молдова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ысқаша тарихи анықтама, геосаяси, экономикалық-географиялық жағдайы, табиғат жағдайлары және ресурстары, халқы, урбандалуы,  шаруашылығының жалпы сипатта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шкі айырмашылықтары, өнеркәсібі, ауыл шаруашылығы, көлігі, сыртқы экономикалық байланыс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вказ елдері (2 сағ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ысқаша тарихи анықтама, геосаяси, экономикалық-географиялық жағдайы, табиғат жағдайлары және ресурстары, халқы, урбандалуы,  шаруашылығының жалпы сипатта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зірбайжан, Армения, Грузия (аймақтың ішкі айырмашылықта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талық  Азия елдері (ТМД) (5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збек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ырғыз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рікменстан және Тәжік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практикалық жұмыс «Қазақстан жән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талық  Азияның төрт елі. Экономикалық байланыстары, ынтымақтастықтың және ықпалдастықтың келешег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станның ТМД және кедендік одақ елдерімен саяси, экономикалық, мәдени байлан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ты қорытынды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еограф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аратылыстану-математика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сынып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птың ата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рісп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 елдері (16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етелдік Азия елдеріне жалпы шолу (4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зияның саяси картасы және аймақ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иғат жағдайлары мен ресурс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қ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уашылығының негізгі бағыт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зияның жоғары дамыған елдері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п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понияның шару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зияның жетекші дамушы елдері (6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ы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ытайдың шару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шкі айырмашылықтары, экономикалық аудандары, туристік нысандары, сыртқы байланыстары, Қазақстанның Қытаймен қарым-қатынас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нді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ндістанның шару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рк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зиядағы жаңа индустриялы елдер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я Республик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гапур, Малайзия, Таилан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ұнай экспорттаушы елдер (1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д Арабиясы, Катар, Кувейт, БАӘ, Оман, Бахрейн, Иран, Ирак – елдеріне жалпы ш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рактикалық  жұмыс «Азияның екі еліне салыстырмалы сипаттама бер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телдік Еуропа елдері (19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-тақырып. Шетелдік Еуропа елдеріне жалпы шолу (3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уропаның саяси карт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қ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уропаның жоғары дамыған елдері (8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 Федеративтік Республик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ФР шару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Ұлыбр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Ұлыбританияның шаруашылығ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ның шару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ияның шару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тыс Еуропаның шағын капиталистік елдері (4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мағының құрамы, геосаяси жағдайы, экономикалық-географиялық жағдайы, халқы, демографиялық жағдайы, шаруашылығының жалпы сипаты, даму деңгейлері және ішкі айырмашылық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түстік Еуропа ел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а Еуропа елдері, Нидерл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ңтүстік Еуропа елдері, Исп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ығыс Еуропа елдері (4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саяси жағдайы, экономикалық-географиялық жағдайы, халқы, демографиялық жағдайы, табиғат жағдайлары мен ресурстары, халқ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уашылығының жалпы сип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ия Республик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практикалық  жұмыс «Елге кешенді сипаттама бер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ерика елдері (15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мериканының ашылу және игерілу кезеңдері (1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ының ашылуы және игеріл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мериканың жоғары дамыған елдері (7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ерика Құрама  Штатта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қ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уашылығының жалпы сип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шкі айырмашылықтары және АҚШ экономикалық-географиялық аудан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тік нысандары, сыртқы экономикалық байланыстары, Қазақстанның АҚШ қарым-қатын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практикалық жұмы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л аумағына ауызша саяхат жасау арқылы елге сипаттама бер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тын Америкасының дамушы елдері (7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амы, геосаяси жағдайы, саяси картасының қалыптасу кезеңдері, отарлау иеліктері, мемлекеттік құрылымы, елдердің топта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тын Америкасының табиғат жағдайлары мен ресурс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қ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уашылығының жалпы сип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ыл шаруашылығы, көлік қатын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мақты қорытынды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ның дамушы елдері (6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фриканың дамушы елдер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ұрамы, қазіргі замандағы геосаяси жағдайы, саяси картасының қалыптасу кезеңдері, отарлық иеліктері, мемлекеттік құрылымы, елдердің топтары және аймақ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иғат жағдайлары және ресурстары. №4 практикалық жұмы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фрика аймақтарының табиғат ресурстарының ерекшеліктері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қ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уашылығының жалпы сип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 аймақтарының ішкі айырмашылық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практикалық жұмыс «Оңтүстік Африка Республикасына қысқаша экономикалық-географиялық сипаттама жаса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устралия, Мұхит аралдары, Антарктика (4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4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устралия және Мұхит аралдары елдері (1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ылу тарихы, қоныстануы және игерілуі, аймақтың құрамы, Мұхит аралдары елдері шаруашылығының қысқаша сипатта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стралия Одағы (2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саяси жағдайы, экономикалық-географиялық жағдайы, табиғат жағдайлары және ресурстары, халқы, шаруашылғының жалпы сипаты, өнеркәсібі, ауыл шаруашылығы, көлік жүйесі, ішкі айырмашылықтары, сыртқы байланыстары, Қазақстанның  Аустралиямен қарым-қатын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  практикалық жұмыс «Аустралия Одағын Қазақстан Республикасымен салыстыр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6-тақыры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нтарктика және  Антарктида (1 саға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ка және Антарктида – әр түрлі мемлекеттердің халықаралық ғылыми ынтымақтастық зон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мзаттың ғаламдық проблемалары (7 саға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-тақыры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Ғаламдық проблемалар, олардың сипаты және шешу жолда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Ғаламдық проблемалардың түрлері, олардың өзара байланысы, дүниежүзінде бейбітшілікті сақтау пробле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лық проблем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етика және шикізат проблемала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графия, денсаулық сақтау, мәдениет және білім беру проблем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ушы елдердің проблем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үниежүзілік мұхит проблем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Ғаламдық проблемаларды шешудің негізгі жол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ОЛОГИЯ</w:t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 сыны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аратылыстану-математика бағыты</w:t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рлығы 68 сағат (аптасына 2 сағат)</w:t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4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322"/>
        <w:gridCol w:w="1081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kinsoku w:val="false"/>
              <w:overflowPunct w:val="false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птың атау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Кірісп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 ғылымы. Ғылымдар жүйесіндегі биологияның орны және маңызы. Биологияның басқа ғылымдармен байланысы. Жаратылыстану — ғылыми пәндер жүйесіндегі «Жалпы биология» курсының алатын орны, мақсаты мен міндетт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-ғалымдардың суреттері, «Биологияның басқа ғылымдармен байланысы» — сызбанұсқ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 бөлім. Цитология. Цитологияның міндеттер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манауи цитология пәні, міндеттері және зерттеу әдістері. Цитологиялық зерттеулердің басқа биологиялық ғылымдар, медицина және ауыл шаруашылығы үшін маңыз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І бөлім. Жасушалық теор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9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 тарау. Жасушаның химиялық құрам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9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ның ашылуы және зерттеу тарихы. Жасушалық теорияның негізгі қағидалары. Биологияның дамуы үшін жасушалық теорияның маңыз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 дамудың бірлігі екендігі, тірі организмнің құрылымы мен қызметінің бірліг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ның химиялық құрамы. Су және басқа бейорганикалық заттар, олардың жасушаның тіршілік әрекетіндегі рөл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калық заттар: көмірсулар, олардың құрылысы, қасиеттері және атқаратын қызмет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калық заттар: нәруыздар, олардың құрылысы, қасиеттері және атқаратын қызмет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калық заттар: липидтер, олардың құрылысы, қасиеттері және атқаратын қызмет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уклеин қышқылдары: ДНҚ, оның құрылысы және жасушадағы рөл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уклеин қышқылдары: а- РНҚ, т-РНҚ, р-РНҚ және АТФ, олардың құрылысы және жасушадағы рөл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ерменттер, олардың тіршілік әрекеттерін реттеудегі рөлі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I тарау. Прокариоттық жасушаның құрылысы мен қызмет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кариоттық жасушаның құрылысы. Бактериялық жасуша, оның құрылысы мен қызметінің ерекшелікт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укариоттық (өсімдік, жануар, саңырауқұлақ) және прокариоттық жасушалардың (бактериялар) құрылыс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ктериялар тіршілік әрекеттерінің алуантүрліліг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II тарау. Эукариоттық жасушаның құрылымдық-функциялық құрылыс ерешеліктер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8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ның негізгі құрам бөліктері. Түрлі жасушалық құрылымдар мембранасының құрылысы мен функциялық ерекшелікт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Өсімді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әне жануар жасушаларының микропрепаратта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яз эпидермисінің жасушаларындағы плазмолиз және деплазмолиз құбылыстарын бақыла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топлазма органоидтері: эндоплазмалық тор, Гольджи жиынтығы және лизосомала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 жасушаларындағы цитоплазманың қозғалысын бақыла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топлазма органоидтері: пластидтер, митохондриялар, олардың жасушадағы атқаратын қызмет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топлазма органоидтері: жасуша орталығы, рибосомалар, олардың жасушадағы атқаратын қызмет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тоқаңқа. Қозғалыс органоидтері, жасушалық қосындылар, олардың құрылысы, жасушадағы атқаратын қызмет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дроның құрылысы мен қызметі. Хромосомалардың химиялық құрамы және құрылысы, жасушадағы атқаратын қызмет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ңырауқұлақтар, жануарлар  және өсімдік жасушаларының құрылысындағы ерекшелікте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Эукариоттық жасушаның құрылымдық-функциялық құрылыс ерешеліктері» тақырыбы бойынша білімдерін қорытындылау және жүйеле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ІІ бөлім. Тіршіліктің жасушалық емес формала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рустар және фагтар. ЖИТС-тің (жүре пайда болған иммундық тапшылық синдромы) вирусы. Оның құрылысы мен тіршілігінің ерекшелікт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рлі молекулалар мен вирустық бөлшектердің моделдер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рустық аурулардың алдын ал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V бөлім. Жасушадағы зат және энергия алмасу (метаболизм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9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дағы зат және энергия алмасу. Зат алмасу реакцияларының катализдік сипат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астикалық алмас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нергиялық алмасудың негізгі кезеңд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дағы метаболизм жолдарының сызбанұсқалар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сушалық тыныс алу процесінің айрықша ерекшеліктер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калық заттарды түзу әдістері: автотрофтар және гетеротрофта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тосинтез, оның сатылары, биосферадағы ғарыштық рөлі. Хемосинтез, оның биосферадағы маңы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некілеу: фотосинтез процесін бейнелетін тәжірибеле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әруыздың биосинтезі. Генетикалық ақпараттың негізі — ген туралы түсінік. Генетикалық код. Нәруыз биосинтезінің матрицалық принцип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некілеу: «Нәруыз синтезінің» модель-аппликацияс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НҚ матрицасына сәйкес а-РНҚ-ның түзілуі. Биосинтездің реттелу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некілеу: ДНҚ және РНҚ модельдер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меостаз туралы түсінік, жасушадағы зат және энергия алмасу процестерінің реттелу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V бөлім. Организмдердің көбеюі және жеке дамуы (онтогенез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 (10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V тарау. Өсімдіктер мен жануарлардың жыныссыз көбею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-өзі ұдайы өндіру — тіріге тән жалпылама қасиет. Митоз жыныссыз көбеюдің және көпжасушалы организмдер өсуінің негізі, оның фазалары және биологиялық маңыз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тоздың  сызбанұсқас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дердің жыныссыз көбею формалары: жасушалардың митоздық бөлінуі, споратүзу, бүршіктену, вегетативтік көбею. Жыныссыз көбеюдің эволюциялық маңыз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ныссыз, көбеюдің түрлерін бейнелейтін кестеле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 тарау. Жынысты көбею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3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нысты көбею. Мейоз, оның биологиялық маңызы. Сперматогенез. Овогене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ейоздың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әне жынысты көбейудің кестелер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рықтану. Гүлді өсімдіктердегі ұрықтанудың ерекшеліктер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рықтанудың биологиялық маңыз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I тарау. Жеке даму (онтогенез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3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дердің жеке дамуы (онтогенез) түсінігі. Бөліну, өсу, жасушалардың жіктелуі, органогенез, көбею, картаю, организмнің өлу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.Мюллер және Э. Геккельдің биогенетикалық заңы. Өсімдіктердің онтогенезі. Жануарлардың онтогенез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мыртқалы жануарлар ұрықтарының ұқсастығ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мып келе жатқан ұрықтың дене бөліктерінің өзара әсер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II тарау. Организмнің дамуы және қоршаған орт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нің эмбриондық және постэмбриондық дамуындағы қоршаған орта факторларының рөлі. Токсиндік заттардың эмбриондық және постэмбриондық даму кезеңдерінің барысына әсері (туа біткен кемтарлықтар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ғары сатыдағы өсімдіктердің эмбриондық және постэмбриондық дамуын бейнелейтін кестеле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9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нің өсуі және дамуы. Орта жағдайларының өзгерістеріне организмнің бейімделу деңгейлері. Организмнің қартаюы және өлуі. Жыныссыз көбеюдегі онтогенездің ерекшеліг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І бөлім. Генетика негіздер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III тарау. Тұқымқуалаушылықтың негізгі заңдылықта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7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етиканың даму тарихы. Белгілердің Г.И.Мендель ашқан тұқым қуалау заңдылықтары. Гибридологиялық әдісі. Моногибридті шағылыстыру. Доминанттылық және ажырау заңдары. Гаметалар тазалығының заңы, оның цитологиялық негіздемес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к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етикалық есептер шығар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тік аллельдер. Талдаушы шағылыстыру. Дигибридтік және полигибридтік шағылыстыру. Тәуелсіз үйлесімдік заңы. Фенотип және генотип. Тұқым қуалаудың генетикалық заңдарының цитологиялық негізд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калық жұмыс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етикалық есептер шығар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ныстың генетикалық анықталуы. Жыныс хромосомаларының генетикалық құрылымы. Гомогаметалы және гетерогаметалы жыныс. Жыныспен тіркес белгілердің тұқым қуалау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қымқуалаушылықтың хромосомалық теориясы. Гендердің тіркесу топтары. Белгілердің тіркес тұқым қуалауы. Морган заң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дердің толық және толық емес тіркесулері. Хромосомалардың генетикалық карта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қымқуалаушылық заңдылықтарын, хромосомалардың айқасуын бейнелейтін модель — аппликацияла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 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отип — біртұтас жүйе. Хромосомалық (ядролық) және цитоплазмалық тұқымқуалаушылық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лгілердің анықталуында аллельді (доминанттылық, толық емес доминанттылық) және аллельді емес гендердің өзара әрекеттесулері (комплементарлық, эпистаз және полимерия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X тарау. Өзгергіштіктің негізгі заңдылықта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5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гергіштіктің негізгі формала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отиптік өзгергіштік. Мутациялар. Гендік, хромосомалық және геномдық мутациялар. Сомалық және генеративтік мутацияла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оршаға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рта жағдайларының организм өзгергіштігіне әсерін көрсететін тәжірибе нәтижелері; кеппешөп материалдары, будандық, полиплоидтық өсімдіктердің жинақтамалары, нақпішінд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 фенотиптерін зертте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тылай летальды және летальді мутациялар. Мутациялардың себептері мен жиілігі, мутагендік факторлар. Мутациялардың эволюциялық рөл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Үйлесімдік өзгергіштік, оның түрдің шегінде генетикалық алуантүрлілікті қалыптастырудағы рөлі және эволюциялық маңызы. Тұқым қуалайтын өзгергіштіктегі гомологтік қатарлар заңы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Фенотиптік немесе модификациялық өзгергіштік. Белгілер мен қасиеттердің дамуы және олардың жарыққа шығуында сыртқы орта жағдайларының рөл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 мен жануарлардағы өзгергіштікті зерттеу, вариациялық қатар және қисық құрастыр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ификациялық өзгергіштіктің статистикалық заңдылықтары. Доминанттылықты басқар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V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бөлім. Адам генетикас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5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дамның тұқым қуалаушылығын зерттеу әдістері. Адамның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етикалық әртүрлілігі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дамның хромосомалық аномалиялары және олардың фенотиптік көрініс беруі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ежіре құр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дамның шығу тегі және адам нәсілдері туралы генетикалық мәліметтер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ның белгілерінің тұқым қуалау сипаты. Денсаулықтың генетикалық негіздер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ның генетикалық денсаулығына ортаның әсері. Генетикалық аурулар. Генотип және адамның денсаулығы. Популяция генофонд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лық және әлеуметтік тұқым қуалаудың арақатынасы. Генетиканың әлеуметтік проблемалары. Гендік инженерияның этикалық проблемалары. Генетикалық болжам және медициналық-генетикалық кеңес беру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VІІІ бөлім. Селекция және биотехнология негіздер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9 сағат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лекцияның міндеттері және әдіст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і өсімдіктерді, кеппешөптерді, нақпішіндерді, кестелерді, фотосуреттерді, селекциялық жұмыстардың нәтижелерін бейнелейтін басқа да материалдарды пайдалану. Белгілі ғалым селекционерлердің портреттер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етика — организмдер селекциясының ғылыми негізі екендігі. Селекция үшін бастапқы материа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.И.Вавиловтың мәдени өсімдіктердің шығу орталықтары туралы ілім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 және жануарлар селекция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дің жаңа іріктемелерін, жануарлардың жаңа қолтұқымдарын алудың әдістерін бейнелейтін сызбанұсқала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лекциядағы қолдан сұрыптау. Будандастыру — селекциялық әдіс ретінд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лыстыру типтері. Өсімдіктер селекциясындағы полиплоидия. Заманауи селекцияның жетістіктер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кроорганизмдер, саңырауқұлақтар, прокариоттар-биотехнологиялық нысандар. Микроорганизмдер селекциясы және оның микробиологиялық өнеркәсіп үшін маңыз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икробиологиялық өндірістің сызбанұсқалар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мақ өнімдерін, дәрумендерді, ферменттер мен дәрілерді микробиологиялық өндіру. Биотехнологияның проблемалары және болашағ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икробиологиялық синтез өнімдері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дік инженерия, оның жетістіктері және болашағ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ОЛОГИЯ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 сынып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аратылыстану-математика бағы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лығы 68 сағат (аптасына 2 сағ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229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птың ата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ірісп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сағат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 бөлім. Жер бетінде тіршіліктің пайда болуы  және даму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8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 тарау. Жер бетінде тіршіліктің пайда болуы туралы көзқарастардың тарих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шіліктің пайда болу процесін және мәнін түсіндіретін алғашқы ғылыми талпыныст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.Редидің тәжірибелері, В.Гарвейдің ой-пікірлері, Л.Пастердің тәжірибелері. Тіршіліктің мәңгілік теориясы. Жер бетінде тіршіліктің пайда болуы туралы материалистік көзқараст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 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Пастер тәжірибелерінің сызбанұсқ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I тарау. Жер бетінде тіршілік пайда болуының алғышартта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р бетінде тіршілік пайда болуының алғышарттары: ғарыштық және ғаламшарлық алғышартта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ламшарлық жүйелердің қалыптасу кезеңдерінің сызбанұсқ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р дамуының ерте кезеңдеріндегі алғашқы атмосфера және химиялық элементтердің, бейорганикалық және органикалық молекулалардың эволюция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II тарау. Жер бетінде тіршіліктің пайда болуы туралы қазіргі көзқарастар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шіліктің пайда болуы туралы қазіргі көзқараста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біржасушалы эукариоттардың, көпжасушалы организмдердің пайда болуының және өсімдіктер мен жануарлар дүниесі дамуының сызбанұсқ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.И.Опариннің теориясы, С.Миллердің тәжірибелері. Протобиополимерлердің пайда болу теория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тобионттардың эволюциясы: ішкі ортаның қалыптасуы, органикалық табиғи катализаторлардың жарыққа шығуы, генетикалық кодтың пайда бо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лық эволюцияның бастапқы кезеңдері: фотосинтездің жүруі, эукариоттардың, жынысты көбеюдің және көпжасушалылықтың пайда бо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I бөлім. Эволюциялық ілім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3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V тарау. Тірі табиғаттың эволюциясы туралы көзқарастардың Дарвинге дейінгі дамуы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 дамуының Дарвинге дейінгі кезеңі. Ғылымда «Әуелбастан мақсатқа сәйкестілік» және тірі табиғаттың өзгермейтіндігі туралы көзқарастардың үстемдіг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волюциялық идеялардың дамуына үлес қосқан ғалымдардың портреттері мен өмірбаянд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 мен жануарларды жіктеп жүйелеу бойынша К.Линнейдің жұмыс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.Кювье және Ж.де Сент-Илердің еңбектері. Ж.Б.Ламарктың эволюциялық теориясы. Алғашқы эволюционист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V тарау. Дарвиниз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10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.Дарвин ілімі қалыптасуының алғышарттары: жаратылыстану ғылымдары саласындағы жетістіктер, Ч.Дарвиннің экспедициялық материалда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.Дарвиннің «Бигль» кемесімен саяхаты кезіндегі жүрген жолдары және жинаған материалд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.Дарвин ілімінің негізгі қағида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р - эволюциялық бірлік. Түрдің критерийл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дени өсімдіктердің іріктемелерін пайдаланып қолдан сұрыптаудың нәтижесін, түр критерийлерін, өзгергіштікті зертт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қым қуалайтын өзгергіштік- эволюция үшін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.Дарвиннің қолдан сұрыптау туралы ілімі. Жануарлардың қолтұқымдары мен өсімдіктердің іріктемелері эволюциясының факторла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і өсімдіктер мен жануарлар, кеппешөптер мен жинақтамалар, жеке дара өзгергіштікпен байланысты өсімдіктердің әртүрлі іріктемелері және жануарлардың қолтұқымд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.Дарвиннің табиғи сұрыпталу туралы ілім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лпыға бірдей жеке дара өзгергіштік және ұрпақтар сан мөлшерінің артықтылы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шілік үшін күрес және табиғи сұрыпт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дердің бейімділігі және оның салыстырмалы сипа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 зертханалық жұ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дердің тіршілік ортасына бейімділігін зертт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 түрлердің түзілу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географиялы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үртүзілу процесін және организмдердің тіршілік ортасына бейімделуі мен түртүзілудің нәтижелерін бейнелейтін сызбанұсқа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рау. Микроэволюц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5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тациялардың эволюциялық рөлі. Популяциялардағы генетикалық процестер. Микроэволюция. Түртүзілудің жолдары және жылдамдығы; географиялық және экологиялық түртүзі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ди-Вайнберг заң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и сұрыпталудың форма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дердің тіршілік ортасына бейімділігі табиғи сұрыпталудың нәтижесі екендігі. Түртүзілу туралы қазіргі көзқарастар (С.С.Четвериков, И.И. Шмальгаузен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ификациялардың эволюциялық рөлі; физиологиялық бейімділіктер. Эволюцияның қарқындылы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II тарау. Эволюцияның негізгі заңдылықтары. Макроэвлюц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5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волюциялық процестің негізгі бағыттары. Биологиялық прогресс және биологиялық регресс (А.Н. Северц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рогрессивт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эволюция жолдары арақатынасының сызбанұсқалары, Қызыл кітапқа енгізілген және мемлекеттік қорғауға алынған өсімдіктер мен жануарлардың өкілдерін сипаттайтын материалд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кроэволюция, оның дәлелдемел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гомологты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әне аналогтық мүшелердің мысалда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лардың құрылысы, онтогенезде пайда бо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лық прогреске жетудің жолд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волюцияның негізгі заңдылықтары: дивергенция, конвергенция, параллелизм; организм топтары эволюциясының ережел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волюция нәтижелері: тірі табиғат құрылым деңгейінің күрделенуі, түрлердің көптүрлілігі, бейімділіктің салыстырмалы сипаты (органикалық мақсатқа сәйкестілі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II бөлім. Жердегі органикалық дүниенің даму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4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VIII тарау. Өсімдіктер және жануарлар эволюциясының негізгі ерекшеліктер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0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хей заманында Жерде тіршіліктің даму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З.Бурианның түрлі замандар мен кезеңдердегі флора мен фаунаны бейнелейтін қолдан салған суреттері, тірі табиғат дүниелері (патшалығы) дамуының сызбанұсқасы; өсімдіктер мен жануарлардың тасқа айналған қалдықтары, өсімдіктердің ертедегі тау жыныстарында қалған іздері мен таңба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ротерозой заманында Жерде тіршіліктің дамуы. Жердегі тіршіліктің алғашқы іздері. Қазіргі барлық омыртқасыздар типтерінің шығуы. Алғашқы желілілер. Су өсімдіктерінің дам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алеозой заманында Жерде тіршіліктің дамуы. Өсімдіктердің эволюциясы: алғашқы төменгі сатыдағы өсімдіктердің, қырықжапырақтардың, тұқымды қырықжапырақтардың, ашық тұқымды өсімдіктердің шығ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алеозой заманында Жерде тіршіліктің даму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Жануарлардың эволюциясы. Омыртқалылардың (балықтардың, қосмекенділердің, жорғалаушылардың) шығ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езозой заманында Жерде тіршіліктің дамуы. Жабық тұқымды өсімдіктердің шығуы және таралуы. Құстар мен сүтқоректілердің шығ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езозой заманында Жерде тіршіліктің дамуы. Ертедегі ашық тұқымды өсімдіктер мен жорғалаушылардың жойы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айнозой заманында Жерде тіршіліктің дамуы. Гүлді өсімдіктердің қарқынды дамуы, бунақденелілердің көптүрлілігі (параллельді эволюц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рықжолдасты сүқоректілердің дамуы, аңдардың шығуы. Маймылдардың пайда бо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 тұқымдасының алғашқы өкілдерінің шығуы. Төрттік кезең: сүтқоректілердің эволюциясы. Маймылдардың дам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 эволюциясының бағыттары. Адам мен адамтәрізді маймылдардың жалпы ататек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X тарау. Адамның шығу тег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ның тірі табиғаттағы орны. Homo sapiens түрінің жануарлар дүниесіндегі түрлі жүйелік топтарға жататынын айқындайтын белгілері мен қасиеттері. Адам эволюциясының кезеңдер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ның және омыртқалы жануарлардың қаңқаларының модельд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лық түр ретінде адамның қасиеттері. Homo sapiens-түрінің популяциялық құрылымы. Адам нәсілдері; нәсілтүзілу; адам нәсілдерінің бірліг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тропогенездің қозғаушы күштері. Ф.Энгельс маймылдың адамға айналуындағы еңбектің рөлі туралы. Адамның қалыптасуында сөздің, ақыл-ойдың және қоғамдық қатынастардың рө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дам эволюциясының әлеуметтік және биологиялық бағыттары. «Әлеуметтік дарвинизм» және нәсілшілдіктің кертартпалық мәні. Адамның әлеуметтік дамуындағы қоғамдық тіршіліктің жетекші рөл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V бөлім. Организм және ортаның өзара қарым-қатынастары. Экология негіздер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0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X тарау. Биосфера туралы түсіні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3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сфера-жердің тірі қабығы. Биосфераның құрылымы: литосфера, гидросфера, атмосфе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биосфераның құрылымын және оның құрам бөліктерін сипаттайтын сызбанұсқалар, биосферадағы тірі организмдер әртүрлілігі мен түрлік құрамының кестел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сфераның құрам бөліктері: тірі зат, оның түрлік құрамы, әртүрлілігі және биомассаға қосқан үлесі, биосфераның биосірескен және сірескен заттары (В.И.Вернадск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ағы заттардың айналы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ағы заттар айналымы сызбанұсқ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XI тарау. Бірлестіктердегі тірші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і организмдер бірлестіктерінің қалыптасу тарихы. Құрлықтардың геологиялық тарихы; оқшаулану, климаттық жағдайла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ұрлықтардың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арихын, құрлықтық биомассаның таралуын бейнелейтін карта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география. Құрлықтың және Дүниежүзілік мұхиттың негізгі биомассалары. Биогеографиялық аймақт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I тарау. Организм және ортаның өзара қар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қатынаста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ология, оның міндеттері, экологиялық факторла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сфера» тақырыбы бойынша электрондық оқулықтардан үзінділер оқу және талқыл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і организмдердің табиғи бірлестіктері. Биогеоценозд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геоценоздардың құрамдас бөліктері: продуценттер, консументтер редуцент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ценоздар, олардың түрлік әртүрлілігі, популяциялар тығыздығы, биомасс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Ортаның абиотикалық факторы. Температураның, жарықтың, ылғалдылықтың және басқа факторлардың бірлестіктер тіршілігіндегі рө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Орта факторларының әсер ету қарқындылығы, шектеуші фактор. Орта факторларының өзара әсері, төзімділік шег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Ортаның биотикалық факторлары. Қоректік тізбектер және жүйелер. Экологиялық пирамидалар: сандық, биомассалық, энергиялық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Биогеоценоздардың ауысуы. Биогеоценоздардың ауысу себептері, жаңа бірлестіктердің қалыптас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нтропогендік факторлар, олардың биоценоздарға әсері (адамның табиғаттағы рөлі). Табиғат ресурстарын тиімді пайдалану, табиғатты ластанудан қорғау, табиғат эталондары мен ескерткіштерін сақт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ламшар тұрғындарын табиғат ресурстарымен қамтамасыз ету, табиғи кешендер түзудің шаралары, экологиялық білім, тәрбие, мәдени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р ғаламшарының экологиялық апатта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жер ғаламшарының экологиялық апатты аймақ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 Республикасының экологиялық апатты аймақта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азақстан Республикасының экологиялық апатты аймақ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XIII тарау. Организмдер арасындағы қарым-қатынастар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 3 сағ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мдер арасындағы қарым-қатынастың формалары. Жағымды қатынастар: симбиоз, кооперация, мутуализм, комменсал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ірі табиғаттың түрлі дүниелері өкілдерінің симбиоздық (селбесу) тіршілігінің мысалд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тибиотикалық қатынастар: жыртқыштық, паразитизм, бәсе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йтарап қатынастар-нейтрал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бөлім. Био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ғ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 мен жануарлардың құрылымдық принциптерін адамның щаруашылық әрекетінде пайдала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ірі организмдер құрылымына ұқсас өнеркәсіптік аналогтардан мысалдар және оқулықтан осы тақырыпқа сай сурет, кестелерді қар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ағы тірі тіршілік иелерінің формалары және олардың өнеркәсіптік аналогтары (құрылыстық ғимараттар, машиналар, механизмдер, қондырғылар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өрсетіл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ірі организмд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аратылыстану-математика бағыты</w:t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0 сынып</w:t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56"/>
        <w:gridCol w:w="1425"/>
        <w:gridCol w:w="1248"/>
        <w:gridCol w:w="1134"/>
      </w:tblGrid>
      <w:tr>
        <w:trPr>
          <w:trHeight w:val="41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Бөлімдердің, тақырыптардың атаулары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ағат са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рлы-ғы, сағ</w:t>
            </w:r>
          </w:p>
        </w:tc>
      </w:tr>
      <w:tr>
        <w:trPr>
          <w:trHeight w:val="4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>Кинема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ханикалық қозғалыс. Қозғалыстың салыстырмалылығ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инематиканың негiзгi түсiнiктерi мен теңдеулер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кжиекке бұрыш жасай лақтырылған дененiң қозғалыс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кжиекке лақтырылған дененiң қозғалыс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ңбер бойымен қозғалысың  сипаттамас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лық жұмыст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</w:p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Дененің ұшу қашықтығының лақтыру бұрышына тәуелділігі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инам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ьютон заң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плер заңдары. Бүкіләлемдік тартылыс заң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мпульстің сақталу заң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нергияның сақталу және айналу заңы. Қатты дененің айналмалы қозғалыс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налмалы қозғалысты сипаттайтын кинематикалық және динамикалық шамала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налмалы қозғалыс үшін Ньютонның екінші заңы. Гироско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татика элементі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лық жұмыст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лық жұмыст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лық жұмыст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</w:p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үктенің қозғалысын компьютерлік модельде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ұйықтар мен газдардың қозғалыс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рнулли теңдеуi. Тұтқыр сұйық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лердi сұйықтардың қапталдай ағуы. 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ттың 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ш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үшi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лау жұмысы «Механик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ОЛЕКУЛАЛЫҚ ФИЗ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олекулалық-кинетикалық теория негiздер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лекулалық-кинетикалық теорияның негiзгi қағидалары және оның тәжiрибелiк дәлелдемелерi. Молекулалардың өзара әрекеттесу күш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рмодинамикалық тепе-теңдік. Температура зат бөлшектерінің жылулық қозғалысының орташа кинетикалық энергиясының өлшемі ретінде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деал газ. Молекулалық-кинетикалық теорияның негiзгi теңдеу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лық жұмыст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</w:p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аздың қысымын әр түрлі тәсілдермен анықта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аз заңда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деал газ күйінің теңдеу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це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ой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ариот, Гей-Люссак, Шар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лық жұмыст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И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тердi зерделе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т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заңд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аздарды техникада қолдан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рмодинамика негiздер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аздың ішкi энергиясы. Iшкi энергияны өзгерту тәсiлдерi. Термодинамиканың бiрiншi заң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рмодинамикадағы жұмы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рмодинамиканың бірінші заңын изопроцестерге қолдан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иабаттық процес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клді процес. Карно цикл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у қозғалтқыштары және қоршаған ортаны қорға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рмодинамиканың екiншi заң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</w:p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лекулалық физиканың заңын компьютерлік модельде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ұйық және қатты денелер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лану және қайнау. Қаныққан және қанықпаған бу. Заттың кризистiк күйi. Ауаның ылғалдылығ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йықтың беткi қабатының қасиеттерi. Жұғу. Қылтүтіктік құбылыста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исталл және аморф денеле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тты денелердің механикалық қасиеттері. Сублимация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иялық жұмыстар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қылау жұмысы «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лекулалық физ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ДИНАМ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Электроста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4</w:t>
            </w:r>
          </w:p>
        </w:tc>
      </w:tr>
      <w:tr>
        <w:trPr>
          <w:trHeight w:val="11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Электр және оның қасиеттері. Электр заряды. Зарядтың дискреттілігі. Элементар заряд. Зарядтың сақталу заңы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заң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электростати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ың негізгі заң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iсi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рістің электр кернеулігі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палық және мәтінді есептер шығар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 өрісінің потенциалы. Суперпозиция принципі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аусс теоремасы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текті электр өрісінде, нүктелік заряд өрісінде зарядтың орын ауыстыруы кезіндегі электр өрісінің жұмыс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тенциалдар айырымы. Эквипотенциал беттер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Электр өрiсiндегi өткiзгiштер. Электр өрiсiндегi диэлектриктер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сыйымдылық. Конденсаторлар және олардың түрлері. Жазық конденсатордың электрсыйымдылығы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денсаторларды тізбектей және параллель қосу және олардың белгілері. Электр өрiсiнiң энергиясы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қылау жұмысы  "Электростатика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ұрақты электр тогы заңда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 тогы. Тiзбек бөлiгi үшiн Ом заңы. Толық тiзбек үшiн Ом заң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лық жұмыст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лық жұмыст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 тiзбегiне өткiзгiштердi тiзбектей, параллель, аралас қосу және олардың белгілері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енное соединения проводников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лық жұмыст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рмақталған тізбек. Кирхгоф ережелері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ктың жұмысы мен қуаты. Пайдалы және толық қуа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жоуль-Ленц заңы. Ток көзінің ПӘК-і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талдардағы электр тогы. Асқын өткiзгiштiк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аздардағы және вакуумдегi электр тогы. Плазм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ала өткiзгiштердегi электр тогы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олит ерiтiндiлерiндегi және балқыламалардағы электр тогы.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тролиз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заң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Электр тiзбектерiнiң құрастыруы бойынша виртуалды лабораториялық жұмыст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лау жұмысы по теме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ұрақты электр тогы заңдары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гнит өрiс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гниттік өзара әрекеттесу. Эрстед, Ампер тәжірибелері. Магнит өрісінің күш сызықтары.</w:t>
            </w:r>
          </w:p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гнит индукциясының векторы. Түзу және дөңгелек токтың магнит өрiс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мпер күші. Магнит өрісіндегі рама. Тұрақты токтың электрқозғалтқышы және электрогенерато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Лоренц күші. Магнит өрісіндегі зарядталған бөлшектердің қозғалысы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магниттік қасиеттері. Магниттік өткізгіштік. Ампер болжамы. Магнит өрісіндегі ато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гнетиктер және олардың түрлері. Диа-, пара- және ферромагнетиктердің табиғаты. Ферромагнетиктер және олардың қасиеттері. Ферромагнетиктерді қолдану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лық жұмыст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Жердің магнит өрісінің горизонталь құраушысын анықта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Электромагниттiк индукц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омагниттiк индукция құбылысы. Индкуция ЭҚК-і. Магнит ағыны. Электромагниттiк индукция заң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гнит ағынының сақталу заңы. Ленц ережесі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велл гипотезалары.</w:t>
            </w:r>
          </w:p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йынды электр өріс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Өздік индукция. Индуктивтік. Магнит өрісінің энергиясы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лық жұмыст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тiк индукцияны зерделе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қылау жұмысы по теме "Электродинамика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Физикалық практику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рлығы: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9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ақыт қоры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4 сағат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жаратылыстану-математика бағы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1 сыны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669"/>
        <w:gridCol w:w="1425"/>
        <w:gridCol w:w="1248"/>
        <w:gridCol w:w="1134"/>
      </w:tblGrid>
      <w:tr>
        <w:trPr>
          <w:trHeight w:val="41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-48" w:firstLine="4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Бөлімдердің, тақырыптардың атаулары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ағат са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рлы-ғы, сағ</w:t>
            </w:r>
          </w:p>
        </w:tc>
      </w:tr>
      <w:tr>
        <w:trPr>
          <w:trHeight w:val="41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ЭЛЕКТРОДИНАМ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рбелмелi қозғалы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ханикалық және электромагниттік қозғалыс. Механикалық және электромагниттi тербелiстердiң арасындағы ұқсастық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рбелмелі қозғалысты математикалық сипаттау. Гармониялық тербелiстердiң графигі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втотербелістер. Транзистордағы генератор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нымалы ток еріксіз электромагниттік толқындар ретінд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: Электромагниттік тербелістерді компьютерлік модельдеу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 желiсiндегi кернеу резонанс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лідегі айнымалы токтың қуат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рансформатор. Айнымалы 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тор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да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тр энергиясын жеткiз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әне пайдалан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абораториялық жұмыстар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kk-KZ"/>
              </w:rPr>
              <w:t>Трансформатор орамдарының санын анықта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Тербелмелі контурдың әр түрлі параметрлері үшін электрлік тербелістер кезіндегі кернеудің және ток күшінің уақытқа тәуелділігін компьютерлік модельде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pacing w:val="-7"/>
                <w:lang w:val="kk-KZ"/>
              </w:rPr>
            </w:pPr>
            <w:r>
              <w:rPr/>
              <w:t>Практикалық жұмыс</w:t>
            </w:r>
            <w:r>
              <w:rPr>
                <w:b/>
                <w:i/>
                <w:lang w:val="kk-KZ"/>
              </w:rPr>
              <w:t>:</w:t>
            </w:r>
            <w:r>
              <w:rPr>
                <w:lang w:val="kk-KZ"/>
              </w:rPr>
              <w:t xml:space="preserve"> Тербелмелі контурдың әр түрлі параметрлері үшін электрлік тербелістер кезіндегі электр және магнит энергиясының уақытқа тәуелділігін компьютерлік модельдеу</w:t>
            </w:r>
          </w:p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kk-K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ақылау жұмысы: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ербелмелi қозғалы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Электромагниттiк толқындар және радиотехниканың физикалық негіздер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Электромагниттiк өріс. Құйынды электр өрісі. Электромагниттiк толқындар. Электромагниттiк толқындарды шығару. Герц тәжiрибелерi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омагниттiк толқындар энергиясы. Электромагниттiк толқындардың қасиеттер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диотелефон және теледидар байланыс принципі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да жаңа байланыс құралдарының дамуы. Сандық технология. Оптикалық-талшықтық коммуникациялық тораптар. Ұялы технологиялар және Интерне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магниттiк толқындар шкаласы. Жоғары жиiлiктi электрмагниттiк толқындардың биологиялық әсерлері және олардан қорған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Электромагниттiк толқындарды компьютерлік модельдеу және олардың қасиеттерін зерделе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>ЖАРЫҚ ТОЛҚЫНДАРЫ ЖӘНЕ ОПТИКАЛЫҚ ҚҰРАЛД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15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ық табиғаты. Ферма принципі. Жарықтың сыну заңдары: Жазық және сфералық айналар, олардағы сәулелердің жүрісі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ықтың шағылу заңдары. Толық ішкі шағылу. Жазық параллель пластинадағы, призмадағы сәуле жолдар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Лабораториялық жұмыс 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</w:rPr>
              <w:t>№ 1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  <w:lang w:val="kk-KZ"/>
              </w:rPr>
              <w:t>:</w:t>
            </w:r>
          </w:p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нының сыну көрсеткiшiн анықтау 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Линза. Жұқа линза формуласы. Линзадағы сәуле жолдары.  Линзада кескін алу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ықтың интерференциясы, дифракциясы, дисперциясы және полярлануы. Дифракциялық торлар, саңылаулар және поляроидта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Лабораториялық жұмыс 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  <w:lang w:val="kk-KZ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  <w:lang w:val="kk-KZ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ықтың интерференциясы мен дифракциясын бақыла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Лабораториялық жұмыс 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фракциялық тор көмегiмен жарық толқындарының ұзындығын өлше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птикалық құралда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л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актикалық жұмы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именталдық және мазмұндық есептерді шығару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ьютерлік модельдеу (жарықтың интерференциясы мен дифракциясы). </w:t>
            </w:r>
          </w:p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қылау жұмыс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>арық толқындары және оптикалық құралдар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ЛЫСТЫРМАЛЫЛЫҚТЫҢ АРНАЙЫ ТЕОРИЯСЫНЫҢ ЭЛЕМЕНТТЕР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2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ханикадағы салыстырмалылық принципi. Жарық жылдамдығының шектiлiгi. Майкельсон мен Морли тәжiрибес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лыстырмалылық теориясының постулатта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дамдықтарды қосудың релятивтік заңы. Масса мен энергияның өзара байланыс заң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лассикалық механика мен салыстырмалылықтың арнайы теориясының арасындағы байланыс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ВАНТТЫҚ  ФИЗ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>Жарық квантта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улық сәулелену. Абсолют қара дененің сәуле шығаруы. Планк формулас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тоэффект. Фотоэффектінi қолданылу. Фото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ықтың қысым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080" w:leader="none"/>
              </w:tabs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калық жұмыс: Э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kk-KZ"/>
              </w:rPr>
              <w:t xml:space="preserve">Рентгендік сәуле шығару. Компьютерлік томография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ықтың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kk-KZ"/>
              </w:rPr>
              <w:t xml:space="preserve"> кванттық табиғатын растайтын тәжірибелер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ықтың табиғатының корпускулалық-толқындық бiрлiгі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мпьютерлік модельдеу (люминесценция, фотоэффект)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том физикас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зықтық спектрл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ьфа-бөлшектердің шашырауы бойынша Резерфорд тәжiрибесi. Бор постулаттар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тегіге ұқсас атомдарға Бор теорияс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ор моделi және сәйкестiк қағидас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ранк-Герц тәжiрибес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зерлер. Голография. Сызықтық емес оптика туралы ұғы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иялық жұмыс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kk-KZ"/>
              </w:rPr>
              <w:t>: 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kk-KZ"/>
              </w:rPr>
              <w:t>әуле шығарудың тұтас және сызықтық спектрлерін бақыла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том ядросының физикас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ом ядросы. Ядроның нуклондық моделi. Ядродағы нуклондардың байланыс энергияс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и радиоактивтiк. Радиоактивтiк ыдырау заң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палық, мәтінді және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дролық реакциялар. Жасанды радиоактивтi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ыр ядролардың бөлiнуi. Тiзбектi ядролық реакциялар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ритическая масс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080" w:leader="none"/>
              </w:tabs>
              <w:kinsoku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иялық жұм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йын фотосуреттер бойынша бөлшектердiң өзара әрекеттесуiн зертте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дролық реактор. Ядролық энергетика. Термоядролық реакцияла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диоактивтi сәулелердiң биологиялық әсерi. Радиациядан қорған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Элементар бөлшект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рыштық сәулелер. Ядролық күште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ар бөлшектер. Микродүниедегі сақталу заңдар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Эксперименталдық есептерді шығар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диоактивті ыдырауды компьютерлік модельде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Ядролық реация моделі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қылау жұмысы по теме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Кванттық  физика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лдызды аспан және жұлдыздарға қарап бағдар алудың негiзгi принциптер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лдыздар әлемi. Жұлдыздарға дейінгі қашықтық.. Айнымалы жұлдызда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Эксперименталдық есептерді шығар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 – Жер байланысы. Планета жүйелерiнің жұлдыздар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ер тобының планеталары. Алып-планеталар. Күн жүйесiнiң кiшi денелерi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iздiң Галактика. Басқа Галактикалардың ашылуы. Квазарла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кен жарылыс. Әлем эволюциясының негiзгi кезеңдерi. Әлемнiң кеңеюі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лемнiң модельдерi. Әлемдегi тiршiлiк және сана. 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рышты игеру және адамзаттың оны игеру болашағ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Эксперименттік есептер шыға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лық жұмы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Аспан денелерінің қозғалысын компьютерлік модельде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қылау жұмысы: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Ә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ыты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лемнiң қазiргi заманғы физикалық бейнес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да ашылған соңғы жаңалықта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және  ғылыми-техникалық прогресс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Физикалық практику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ытынды қайтала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Уақыт қор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(2 сағат)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  <w:r>
        <w:br w:type="page"/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  <w:t>Технолог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ер балаларға арналған)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kk-KZ"/>
        </w:rPr>
        <w:t>10-11 сыныптар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417"/>
        <w:gridCol w:w="1276"/>
        <w:gridCol w:w="1134"/>
      </w:tblGrid>
      <w:tr>
        <w:trPr>
          <w:trHeight w:val="37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өлімдердің атау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ғат саны</w:t>
            </w:r>
          </w:p>
        </w:tc>
      </w:tr>
      <w:tr>
        <w:trPr>
          <w:trHeight w:val="33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k-KZ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рактика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уіпсіздік техникасы және еңбекті қорға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уыл шаруашылығы өндірісінің техникасы мен технология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ғаш пен ағаш материалдарын қолмен және механикалық түрде өңдеу технология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шинатану элементтері қосылған құрылымдау материалдарды өңдеу технологияла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әндік-қолданбалы өнері элементтерін қоса отырып, материалдарды көркем өңдеу технология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техника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ә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ктрони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 негіздер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Үй мәдениеті. Тұрмыстағы жөндеу жұмыста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ығармашылық жобалау іс-әреке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рлығ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ехнолог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(ер балаларға арналған)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1-сынып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417"/>
        <w:gridCol w:w="1276"/>
        <w:gridCol w:w="1134"/>
      </w:tblGrid>
      <w:tr>
        <w:trPr>
          <w:trHeight w:val="37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өлімдердің атау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ғат саны</w:t>
            </w:r>
          </w:p>
        </w:tc>
      </w:tr>
      <w:tr>
        <w:trPr>
          <w:trHeight w:val="33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k-KZ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рактика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уіпсіздік техникасы және еңбекті қорға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уыл шаруашылығы өндірісінің техникасы мен технология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ғаш пен ағаш материалдарын қолмен және механикалық түрде өңдеу технология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шинатану элементтері қосылған құрылымдау материалдарды өңдеу технологияла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2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әндік-қолданбалы өнері элементтерін қоса отырып, материалдарды көркем өңдеу технология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техника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ә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ктрони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 негіздер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зіргі заманғы өндірісі және жоғары білім бер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ығармашылық жобалау іс-әреке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рлығ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kk-KZ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ехнология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қыз балаларға арналған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0-сынып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417"/>
        <w:gridCol w:w="1276"/>
        <w:gridCol w:w="1134"/>
      </w:tblGrid>
      <w:tr>
        <w:trPr>
          <w:trHeight w:val="37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өлімдердің атау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ғат саны</w:t>
            </w:r>
          </w:p>
        </w:tc>
      </w:tr>
      <w:tr>
        <w:trPr>
          <w:trHeight w:val="33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k-KZ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рактика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ағам әзірлеу технология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ық бұйымдарын жобалау, конструкциялау, модельдеу және дайынд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5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left="-405" w:firstLine="405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рлығ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қыз балаларға арналған)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-сынып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417"/>
        <w:gridCol w:w="1276"/>
        <w:gridCol w:w="1134"/>
      </w:tblGrid>
      <w:tr>
        <w:trPr>
          <w:trHeight w:val="41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өлімдердің атауы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ғат саны</w:t>
            </w:r>
          </w:p>
        </w:tc>
      </w:tr>
      <w:tr>
        <w:trPr>
          <w:trHeight w:val="6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k-KZ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рактика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иім дизайны. Қазақ халқының ұлттық костюмін конструкциялау, модельдеу және дайында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4" w:leader="none"/>
              </w:tabs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3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баны қорғ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рлығ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лғашқы әскери дайындық</w:t>
      </w:r>
    </w:p>
    <w:p>
      <w:pPr>
        <w:pStyle w:val="3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0-сынып</w:t>
      </w:r>
    </w:p>
    <w:p>
      <w:pPr>
        <w:pStyle w:val="3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107"/>
        <w:gridCol w:w="125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арау, сабақ тақырыптарының атаулары және оларды сағаттарға бөл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ғат са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ірісп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рулы күштер – Қазақстан Республикасының тәуелсіздігін қорғауд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kk-KZ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рулы Күштердің, басқа әскерлердің және Қазақстан Республикасының әскери құрылымдарының жалпыәскери жарғылар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kk-KZ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лық дайынды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kk-KZ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тыс дайындығ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kk-KZ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птық дайындық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kk-KZ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7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ске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пограф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kk-KZ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34</w:t>
            </w:r>
          </w:p>
        </w:tc>
      </w:tr>
    </w:tbl>
    <w:p>
      <w:pPr>
        <w:pStyle w:val="3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3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қу жиынына тақырыптық жоспар:</w:t>
      </w:r>
    </w:p>
    <w:p>
      <w:pPr>
        <w:pStyle w:val="3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107"/>
        <w:gridCol w:w="125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арау, сабақ тақырыптарының атаулары және оларды сағаттарға бөл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ғат са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лық дайынды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тыс дайындығ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рулы Күштердің, басқа әскерлердің және Қазақстан Республикасының әскери құрылымдарының жалпы әскери жарғылар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птық дайынды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ске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пограф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kk-KZ"/>
              </w:rPr>
              <w:t>0</w:t>
            </w:r>
          </w:p>
        </w:tc>
      </w:tr>
    </w:tbl>
    <w:p>
      <w:pPr>
        <w:pStyle w:val="3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лғашқы әскери дайындық</w:t>
      </w:r>
    </w:p>
    <w:p>
      <w:pPr>
        <w:pStyle w:val="3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1-сынып</w:t>
      </w:r>
    </w:p>
    <w:p>
      <w:pPr>
        <w:pStyle w:val="3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107"/>
        <w:gridCol w:w="13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арау, сабақ тақырыптарының атаулары және оларды сағаттарға бө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ағат са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рулы Күштер – Қазақстан Республикасының тәуелсіздігін қорғау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птық дайынды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іршілік қауіпсіздігінің негіздері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орытынды тексеру сабақтар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kk-KZ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7479" w:leader="none"/>
                <w:tab w:val="left" w:pos="9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KK E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9"/>
        </w:tabs>
        <w:ind w:left="8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9"/>
        </w:tabs>
        <w:ind w:left="8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708" w:leader="none"/>
      </w:tabs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lang w:val="kk-KZ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pacing w:val="10"/>
      <w:sz w:val="18"/>
      <w:szCs w:val="18"/>
    </w:rPr>
  </w:style>
  <w:style w:type="character" w:styleId="ListParagraph">
    <w:name w:val="List Paragraph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basedOn w:val="Style10"/>
    <w:qFormat/>
    <w:rPr>
      <w:rFonts w:ascii="Calibri" w:hAnsi="Calibri" w:cs="Calibri"/>
      <w:sz w:val="22"/>
      <w:szCs w:val="22"/>
    </w:rPr>
  </w:style>
  <w:style w:type="character" w:styleId="Style12">
    <w:name w:val="Основной текст с отступом Знак"/>
    <w:basedOn w:val="Style10"/>
    <w:qFormat/>
    <w:rPr>
      <w:rFonts w:ascii="Calibri" w:hAnsi="Calibri" w:cs="Calibri"/>
      <w:sz w:val="22"/>
      <w:szCs w:val="22"/>
    </w:rPr>
  </w:style>
  <w:style w:type="character" w:styleId="Style13">
    <w:name w:val="Название Знак"/>
    <w:basedOn w:val="Style10"/>
    <w:qFormat/>
    <w:rPr>
      <w:rFonts w:eastAsia="Calibri"/>
      <w:b/>
      <w:bCs/>
      <w:sz w:val="24"/>
      <w:szCs w:val="24"/>
    </w:rPr>
  </w:style>
  <w:style w:type="character" w:styleId="StrongEmphasis">
    <w:name w:val="Strong"/>
    <w:basedOn w:val="Style10"/>
    <w:qFormat/>
    <w:rPr>
      <w:b/>
    </w:rPr>
  </w:style>
  <w:style w:type="character" w:styleId="3">
    <w:name w:val="Заголовок 3 Знак"/>
    <w:basedOn w:val="Style10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1">
    <w:name w:val="Заголовок 1 Знак"/>
    <w:basedOn w:val="Style10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11">
    <w:name w:val="Название Знак1"/>
    <w:basedOn w:val="Style10"/>
    <w:qFormat/>
    <w:rPr>
      <w:rFonts w:eastAsia="Calibri"/>
      <w:b/>
      <w:bCs/>
      <w:sz w:val="24"/>
      <w:szCs w:val="24"/>
      <w:lang w:val="ru-RU" w:bidi="ar-SA"/>
    </w:rPr>
  </w:style>
  <w:style w:type="character" w:styleId="2">
    <w:name w:val="Основной текст 2 Знак"/>
    <w:basedOn w:val="Style10"/>
    <w:qFormat/>
    <w:rPr>
      <w:rFonts w:eastAsia="Calibri"/>
    </w:rPr>
  </w:style>
  <w:style w:type="character" w:styleId="Style41">
    <w:name w:val="style4"/>
    <w:qFormat/>
    <w:rPr>
      <w:rFonts w:cs="Times New Roman"/>
    </w:rPr>
  </w:style>
  <w:style w:type="character" w:styleId="12">
    <w:name w:val="Название Знак Знак1"/>
    <w:qFormat/>
    <w:rPr>
      <w:rFonts w:eastAsia="SimSun;宋体"/>
      <w:sz w:val="28"/>
      <w:szCs w:val="28"/>
      <w:lang w:val="ru-RU" w:bidi="ar-SA"/>
    </w:rPr>
  </w:style>
  <w:style w:type="character" w:styleId="Style14">
    <w:name w:val="Ниж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36"/>
      <w:szCs w:val="36"/>
    </w:rPr>
  </w:style>
  <w:style w:type="character" w:styleId="Style15">
    <w:name w:val="Верх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C1">
    <w:name w:val="c1"/>
    <w:basedOn w:val="Style10"/>
    <w:qFormat/>
    <w:rPr/>
  </w:style>
  <w:style w:type="character" w:styleId="C1c24">
    <w:name w:val="c1 c24"/>
    <w:basedOn w:val="Style10"/>
    <w:qFormat/>
    <w:rPr/>
  </w:style>
  <w:style w:type="character" w:styleId="31">
    <w:name w:val="Основной текст 3 Знак"/>
    <w:basedOn w:val="Style10"/>
    <w:qFormat/>
    <w:rPr>
      <w:rFonts w:ascii="Calibri" w:hAnsi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A">
    <w:name w:val="a"/>
    <w:basedOn w:val="Normal"/>
    <w:qFormat/>
    <w:pPr>
      <w:spacing w:lineRule="auto" w:line="240" w:before="280" w:after="280"/>
      <w:ind w:firstLine="600"/>
      <w:jc w:val="both"/>
    </w:pPr>
    <w:rPr>
      <w:rFonts w:ascii="Times New Roman" w:hAnsi="Times New Roman" w:cs="Times New Roman"/>
      <w:sz w:val="24"/>
      <w:szCs w:val="24"/>
      <w:lang w:val="kk-KZ"/>
    </w:rPr>
  </w:style>
  <w:style w:type="paragraph" w:styleId="13">
    <w:name w:val="Абзац списка1"/>
    <w:basedOn w:val="Normal"/>
    <w:qFormat/>
    <w:pPr>
      <w:ind w:left="720" w:hanging="0"/>
    </w:pPr>
    <w:rPr>
      <w:rFonts w:cs="Calibri"/>
      <w:lang w:val="ru-RU"/>
    </w:rPr>
  </w:style>
  <w:style w:type="paragraph" w:styleId="14">
    <w:name w:val="Без интервала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Style16">
    <w:name w:val="Цитата"/>
    <w:basedOn w:val="Normal"/>
    <w:qFormat/>
    <w:pPr>
      <w:spacing w:lineRule="auto" w:line="240" w:before="0" w:after="0"/>
      <w:ind w:left="-284" w:right="-902" w:hanging="0"/>
      <w:jc w:val="both"/>
    </w:pPr>
    <w:rPr>
      <w:rFonts w:ascii="Times New Roman KK EK;Times New Roman" w:hAnsi="Times New Roman KK EK;Times New Roman" w:cs="Times New Roman KK EK;Times New Roman"/>
      <w:b/>
      <w:sz w:val="28"/>
      <w:szCs w:val="20"/>
      <w:lang w:val="uk-UA" w:eastAsia="ko-KR"/>
    </w:rPr>
  </w:style>
  <w:style w:type="paragraph" w:styleId="Style17">
    <w:name w:val=" Знак"/>
    <w:basedOn w:val="Normal"/>
    <w:qFormat/>
    <w:pPr>
      <w:spacing w:lineRule="exact" w:line="240" w:before="0" w:after="160"/>
      <w:jc w:val="center"/>
    </w:pPr>
    <w:rPr>
      <w:rFonts w:ascii="Times New Roman" w:hAnsi="Times New Roman" w:eastAsia="SimSun;宋体" w:cs="Times New Roman"/>
      <w:lang w:val="kk-K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3289419230000000058msonormal">
    <w:name w:val="style_13289419230000000058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ru-RU"/>
    </w:rPr>
  </w:style>
  <w:style w:type="paragraph" w:styleId="Normal1">
    <w:name w:val="Normal1"/>
    <w:qFormat/>
    <w:pPr>
      <w:widowControl/>
      <w:tabs>
        <w:tab w:val="left" w:pos="708" w:leader="none"/>
      </w:tabs>
      <w:bidi w:val="0"/>
      <w:snapToGrid w:val="false"/>
      <w:spacing w:before="100" w:after="100"/>
      <w:contextualSpacing/>
    </w:pPr>
    <w:rPr>
      <w:rFonts w:ascii="Times New Roman" w:hAnsi="Times New Roman" w:eastAsia="Batang;바탕" w:cs="Times New Roman"/>
      <w:color w:val="auto"/>
      <w:sz w:val="24"/>
      <w:szCs w:val="20"/>
      <w:lang w:val="ru-RU" w:bidi="ar-SA" w:eastAsia="zh-CN"/>
    </w:rPr>
  </w:style>
  <w:style w:type="paragraph" w:styleId="15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94" w:before="0" w:after="0"/>
      <w:ind w:hanging="394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</w:rPr>
  </w:style>
  <w:style w:type="paragraph" w:styleId="16">
    <w:name w:val=" Знак1"/>
    <w:basedOn w:val="Normal"/>
    <w:qFormat/>
    <w:pPr>
      <w:spacing w:lineRule="exact" w:line="240" w:before="0" w:after="160"/>
      <w:jc w:val="center"/>
    </w:pPr>
    <w:rPr>
      <w:rFonts w:ascii="Times New Roman" w:hAnsi="Times New Roman" w:eastAsia="SimSun;宋体" w:cs="Times New Roman"/>
      <w:lang w:val="kk-KZ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ru-RU"/>
    </w:rPr>
  </w:style>
  <w:style w:type="paragraph" w:styleId="Style21">
    <w:name w:val="Знак Знак Знак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24">
    <w:name w:val="Обычный2"/>
    <w:qFormat/>
    <w:pPr>
      <w:widowControl/>
      <w:tabs>
        <w:tab w:val="left" w:pos="708" w:leader="none"/>
      </w:tabs>
      <w:bidi w:val="0"/>
      <w:snapToGrid w:val="false"/>
      <w:spacing w:before="100" w:after="100"/>
      <w:contextualSpacing/>
    </w:pPr>
    <w:rPr>
      <w:rFonts w:ascii="Times New Roman" w:hAnsi="Times New Roman" w:eastAsia="Batang;바탕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29:00Z</dcterms:created>
  <dc:creator>Admin</dc:creator>
  <dc:description/>
  <cp:keywords/>
  <dc:language>en-US</dc:language>
  <cp:lastModifiedBy>Admin</cp:lastModifiedBy>
  <dcterms:modified xsi:type="dcterms:W3CDTF">2013-08-29T12:53:00Z</dcterms:modified>
  <cp:revision>27</cp:revision>
  <dc:subject/>
  <dc:title/>
</cp:coreProperties>
</file>